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НФОРМАЦЯ </w:t>
      </w:r>
    </w:p>
    <w:p>
      <w:pPr>
        <w:pStyle w:val="Style16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особливості роботи відділу у справах сім`ї та молоді, міського центру соціальних служб для сім`ї, дітей та молоді з різними категоріями сімей міста Чернівців</w:t>
      </w:r>
    </w:p>
    <w:p>
      <w:pPr>
        <w:pStyle w:val="Style16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ом у справах сім`ї та молоді, міським центром соціальних служб для сім`ї, дітей проводиться робота, спрямована на надання соціальних послуг різним категоріям сімей, формування здорових взаємних стосунків в багатодітних родинах, створення умов для спілкування, відпочинку та дозвілля дітей з особливими потребами, підвищення ролі та престижу сім‘ї, пропагування здорового способу життя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пріоритетних напрямків діяльності міського центру соціальних служб для сім’ї, дітей та молоді є соціальна робота з сім’ями, які опинились в складних життєвих обставинах є. З 2006 року ведеться банк даних таких сімей, в якому перебувало 719 сімей (1061 дітей). </w:t>
      </w:r>
      <w:r>
        <w:rPr>
          <w:bCs/>
          <w:iCs/>
          <w:color w:val="000000"/>
          <w:sz w:val="28"/>
          <w:szCs w:val="28"/>
          <w:lang w:val="uk-UA"/>
        </w:rPr>
        <w:t xml:space="preserve">З метою раннього виявлення, обліку та надання комплексу соціальних послуг, направлених на подолання складних життєвих обставин спільно із службою у справах дітей міської ради, районними управліннями праці та соціального захисту населення, фахівцями інших установ та закладів здійснюються соціальні інспектування сімей, які потребують допомоги. </w:t>
      </w:r>
    </w:p>
    <w:p>
      <w:pPr>
        <w:pStyle w:val="Style17"/>
        <w:tabs>
          <w:tab w:val="clear" w:pos="708"/>
          <w:tab w:val="left" w:pos="1980" w:leader="none"/>
          <w:tab w:val="left" w:pos="66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кону України "Про попередження насильства в сім'ї» відпрацьовано механізм взаємодії відділу у справах сім'ї і молоді відповідними структурними підрозділами, робота яких спрямована на запобігання насильству в сім'ї. Щодо попередження насильства в сім’ї відділ у справах сім’ї та молоді співпрацює з громадськими організаціями „Сучасник” та «Жіночий центр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дання комплексної соціальної підтримки, психологічної, юридичної та інформаційної, соціально-економічної та соціально педагогічної допомоги сім`ям, в яких виховуються діти та молодь з особливими потребами, створений та успішно функціонує клуб «Паросток», який об’єднує 61 сім’ю. В цих сім’ях виховується 35 дітей та 31 молода людина з особливими потребами. У 2007 році клуб отримав окреме приміщення на ремонт та обладнання якого з міського бюджету було виділено 240 тис. гривень. Члени клубу за кошти міського бюджету відпочивають в оздоровчих таборах області. У</w:t>
      </w:r>
      <w:r>
        <w:rPr>
          <w:bCs/>
          <w:sz w:val="28"/>
          <w:lang w:val="uk-UA"/>
        </w:rPr>
        <w:t xml:space="preserve"> 2011 році на базі санаторію матері та дитини «Зелені пагорби» було оздоровлено 27 дітей з 25 сімей. Спільно з громадською організацією </w:t>
      </w:r>
      <w:r>
        <w:rPr>
          <w:sz w:val="28"/>
          <w:szCs w:val="28"/>
          <w:lang w:val="uk-UA"/>
        </w:rPr>
        <w:t xml:space="preserve">«AREAC» організовано роботу гуртка арт-терапії з використанням методики “рівний-рівному”, який відвідують 13 осіб, із «Студентським православним братством» - проведення благодійних акцій. Станом на 10.12.2011р. учасникам клубу “Паросток” надано 132 соціально педагогічних; 86 – соціально економічних та 123 – інформаційних послуги. В 2011 році проведено 4 тематичні засідання клубу, 5 благодійних акцій, безкоштовно відвідувались циркові та лялькові вистав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ься робота, спрямована на надання соціальних послуг багатодітним сім‘ям. С</w:t>
      </w:r>
      <w:r>
        <w:rPr>
          <w:sz w:val="28"/>
          <w:szCs w:val="28"/>
          <w:lang w:val="uk-UA"/>
        </w:rPr>
        <w:t>творено банк даних багатодітних сімей та проводиться робота щодо постійного його оновлення. Станом на 14.12.2011 року на обліку у відділі у справах сім та молоді перебуває 756 багатодітних сімей, в яких виховується 2488 діт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2011 році оздоровлено 156 дітей з багатодітних сімей. Протягом 2011-2012 навчального року 248 дитини з числа багатодітних та малозабезпечених сімей були забезпечені безкоштовним харчування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«Порядку виготовлення та видачі посвідчень батьків та дитини з багатодітної сім’ї», затвердженого постановою Кабінету Міністрів України від 02.03.2010р. №209, постійно проводиться робота щодо видачі посвідчень батьків та дитини з багатодітної сім’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"Про державні нагороди", згідно з Положенням про почесні звання України, кандидатури </w:t>
      </w:r>
      <w:r>
        <w:rPr>
          <w:iCs/>
          <w:sz w:val="28"/>
          <w:szCs w:val="28"/>
          <w:lang w:val="uk-UA"/>
        </w:rPr>
        <w:t>жінок, які народили та виховали до восьмирічного віку п'ятьох і більше дітей, у тому числі дітей, усиновлених в установленому законодавством порядку, враховуючи вагомий особистий внесок у виховання дітей в сім'ї, створення сприятливих умов для здобуття дітьми освіти, розвитку їх творчих здібностей, формування високих духовних і моральних якостей подаються на присвоєння</w:t>
      </w:r>
      <w:r>
        <w:rPr>
          <w:sz w:val="28"/>
          <w:szCs w:val="28"/>
          <w:lang w:val="uk-UA"/>
        </w:rPr>
        <w:t xml:space="preserve"> почесного звання України "Мати-героїня"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 метою детального вивчання ситуації в кожній багатодітній родині, уникнення неправомірного присвоєння почесного звання України «Мати-героїня» розпорядженням Чернівецького міського голови від 01.07.2008р. № 296-р була створена </w:t>
      </w:r>
      <w:r>
        <w:rPr>
          <w:iCs/>
          <w:sz w:val="28"/>
          <w:szCs w:val="28"/>
          <w:lang w:val="uk-UA"/>
        </w:rPr>
        <w:t>Комісія з питань розгляду нагородних документів для представлення до присвоєння почесного звання України «Мати-героїня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співпраця з Комітетом багатодітних матерів, в якому на обліку перебуває 155 сімей. З нагоди Дня матері, Новорічно-різдвяних свят, Дня знань діти найменш соціально-захищених сімей від відділу у справах сім`ї та молоді, міського центру соціальних служб для сім`ї, дітей та молоді отримують подару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0 грудня 2011 року в м. Чернівцях функціонують дві прийомні сім’ї та два дитячих будинки сімейного типу. В прийомній родині Перебиковської Сільвії Пилипівни виховуються двоє прийомних дітей, які мають статус дітей, що позбавлені батьківського піклування. У 2009 року було створено прийомну сім’ю на базі багатодітної родини Кушнірів Василя Дмитровича та Валентини Вікторівни та влаштовано до них на спільне проживання та виховання двох малолітніх дітей з числа, дітей позбавлених батьківського піклування. Прийомна сім’я виховує 9 рідних дітей, проживає у власному будинку. В дитячому будинку сімейного типу Василя Івановича та Анжели Михайлівни Мартинюків виховується п’ятеро прийомних та троє власних дітей. Сім’я проживає у власному двоповерховому будинку з усіма комунальними зручностями. Зазначені вище сім’ї забезпечені всім необхідним обладнанням, і необхідним одягом та  взуттям. Працівниками міського центру соціальних служб для сім’ї, дітей та молоді забезпечується постійний соціальний супровід родин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грудні 2010 року у Всеукраїнському конкурсі проектів та програм розвитку місцевого самоврядування перемогу здобув проект «Розвиток сімейних форм виховання через створення дитячого будинку сімейного типу в місті Чернівцях». Згідно з проектом міською радою виділено 1345 тисяч грн. для придбання будинку загальною площею 312,9 кв. для створення дитячого будинку сімейного типу, за рахунок фонду конкурсу - 421,0 тис. грн. Відповідно рішення виконавчого комітету Чернівецької міської ради від 22.11.2011 року №  743/20 в дитячий будинок сімейного типу Олійників влаштовано п’ятеро дітей з числа сиріт та дітей, позбавлених батьківського піклування. Всі прийомні діти відвідують навчально-виховний комплекс «Любисток»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абезпечення цілісного підходу щодо здійснення соціального супроводження прийомних сімей та дитячого будинку сімейного типу налагоджена співпраця з організаціями та установами, які взаємодіють з вищезазначеними родинами, а саме: службою у справах дітей, управлінням охорони здоров’я, управлінням освіти, управлінням праці та соціального захисту населення. 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12.2011 р. у родинах виховується 260 дітей-сиріт та позбавлених батьківського піклування, з яких у 2009 році під опіку взято 44 дитини, усиновлено 24 дитини, у 2010 році відповідно 34 і 20, у 2011 – 26 і 2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Програми розвитку молодіжного житлового будівництва та забезпечення молоді житлом на 2003-2012 роки </w:t>
      </w:r>
      <w:r>
        <w:rPr>
          <w:sz w:val="28"/>
          <w:lang w:val="uk-UA"/>
        </w:rPr>
        <w:t>проведено комплекс заходів, спрямованих на створення сприятливих умов розвитку молодіжного житлового будівництва та забезпечення молоді житлом у місті Чернівця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1096 молодих сімей, які перебувають на квартирному обліку, реєстр потенційних позичальників які звернулися до Чернівецького регіонального управління Державної спеціалізованої фінансової установи «Державний Фонд сприяння молодіжному житловому будівництву» складає 296 сімей-мешканців міста Чернівців. Загальний обсяг фактичних видатків державного, обласного та міського бюджетів за період дії програми склав 18459,8 тис. грн. В межах зазначених асигнувань мешканцям міста надано 209 пільгових довготермінових молодіжних кредити, в тому числі 34 – за рахунок коштів міського бюджету, програмою «Доступне житло» скористалося 5 сімей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ля популяризації популяризація сімейних цінностей, розкриття творчого потенціалу молодих сімей, відродження сімейних традицій та звичаїв сімейного проводяться цілий ряд загальноміських конкурсів та заход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впродовж 2002 -2011 років в конкурсі «Молода сім’я» взяло участь 80 молодих сімей м. Чернівців, у 2010 році започаткований фестиваль вагітних, традиційним стало проведення параду дитячих візків «Мамочки UA», спільно із Садгірською районною в місті Чернівцях радою фестивалю сімейної творчості "Садгірська родин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2002 року в Чернівцях запроваджено міський конкурс жіночої краси, успіху та талантів «Успішна пані Чернівців», який пропагує успіх жінки не тільки в діловому житті, а й у родині, вміло поєднуючи статус бізнес-леді й жінки-берегині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б`єднання активних жінок, які плекають родинні цінності та досягли успіху в різних сферах життєдіяльності – бізнесі, медицині, освіті, тощо у 2005 році було засновано міський жіночий клуб «Успішна чернівчанка». Спільно з відділом у справах сім`ї та молоді розроблений та реалізується проект </w:t>
      </w:r>
      <w:r>
        <w:rPr>
          <w:color w:val="000000"/>
          <w:sz w:val="28"/>
          <w:szCs w:val="28"/>
          <w:lang w:val="uk-UA"/>
        </w:rPr>
        <w:t>«Промінь надії» для дітей-сиріт та дітей позбавлених батьківського піклування. Суспільний резонанс, викликаний фестивалем завдяки приверненню уваги городян до цієї категорії населення, їхніх проблем та потреб, сприятиме розвитку сімейних форм виховання.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  <w:lang w:val="uk-UA"/>
        </w:rPr>
        <w:t>Незважаючи на здійснені заходи необхідно продовжити роботу з популяризації сімейних форм виховання у місті Чернівцях.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у справах 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`ї та молоді міської ради</w:t>
        <w:tab/>
        <w:tab/>
        <w:tab/>
        <w:tab/>
        <w:tab/>
        <w:tab/>
        <w:tab/>
        <w:t>Н.Коцур</w:t>
        <w:tab/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остійної комісії міської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з питань освіти, науки, культури,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ту та молодіжної політики </w:t>
        <w:tab/>
        <w:tab/>
        <w:tab/>
        <w:tab/>
        <w:tab/>
        <w:tab/>
        <w:t>Я.Антоняк</w:t>
      </w:r>
    </w:p>
    <w:p>
      <w:pPr>
        <w:pStyle w:val="3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0" w:firstLine="720"/>
        <w:jc w:val="both"/>
        <w:rPr/>
      </w:pPr>
      <w:r>
        <w:rPr/>
      </w:r>
    </w:p>
    <w:p>
      <w:pPr>
        <w:pStyle w:val="3"/>
        <w:spacing w:before="0" w:after="120"/>
        <w:ind w:left="0"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uk-UA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Arial Unicode MS" w:cs="Tahoma"/>
      <w:kern w:val="2"/>
      <w:sz w:val="28"/>
      <w:szCs w:val="20"/>
      <w:lang w:val="uk-UA" w:bidi="hi-I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0:00Z</dcterms:created>
  <dc:creator>Пользователь</dc:creator>
  <dc:description/>
  <cp:keywords/>
  <dc:language>en-US</dc:language>
  <cp:lastModifiedBy>Пользователь</cp:lastModifiedBy>
  <cp:lastPrinted>2012-01-05T14:23:00Z</cp:lastPrinted>
  <dcterms:modified xsi:type="dcterms:W3CDTF">2012-01-10T14:50:00Z</dcterms:modified>
  <cp:revision>2</cp:revision>
  <dc:subject/>
  <dc:title>З метою впровадження заходів, спрямованих на поліпшення становища сімей пільгових категорій управлінням створено банк даних багатодітних сімей та проводиться робота щодо постійного його оновлення</dc:title>
</cp:coreProperties>
</file>