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7.12.2011 № 830/22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 фонду   комунальної </w:t>
      </w:r>
    </w:p>
    <w:p>
      <w:pPr>
        <w:pStyle w:val="Heading8"/>
        <w:jc w:val="both"/>
        <w:rPr/>
      </w:pPr>
      <w:r>
        <w:rPr/>
        <w:t xml:space="preserve">власності територіальної громади </w:t>
      </w:r>
    </w:p>
    <w:p>
      <w:pPr>
        <w:pStyle w:val="Heading8"/>
        <w:jc w:val="both"/>
        <w:rPr/>
      </w:pPr>
      <w:r>
        <w:rPr/>
        <w:t xml:space="preserve">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0 сесії міської ради УІ скликання від 28.07.2011р. № 237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 і визнання таким, що втратило чинність рішення Чернівецької міської ради з цього питання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   КЖРЕПу № 9 (Паладян Д. В.), КЖРЕПу № 11 (Шерстюк Р. В.) і                    КЖРЕПу № 14 (Збаранська Є. А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 з допоміжними і надвірними спорудами, зазначені в додатках 1, 2 і 3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ними вчасної перевірки димовентиляційних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дв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дво-п”ятиквартирних будинків, зазначених в додатках             1, 2 і 3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1.</w:t>
      </w:r>
      <w:r>
        <w:rPr>
          <w:sz w:val="28"/>
          <w:lang w:val="uk-UA"/>
        </w:rPr>
        <w:t xml:space="preserve"> Вивіз твердих побутових відходів з підприємствами -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1.2.</w:t>
      </w:r>
      <w:r>
        <w:rPr>
          <w:sz w:val="28"/>
          <w:lang w:val="uk-UA"/>
        </w:rPr>
        <w:t xml:space="preserve"> Розрахунки за спожиту електроенергію для освітлення місць загального користування будинків з міськРЕ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дв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Чернівецькому міському комунальному бюро технічної інвентаризації (Стародуб Т. Б.)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 і 3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Сірмана Д. О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Секретар Чернівецької міської ради                                       В. Михайлішин</w:t>
      </w:r>
    </w:p>
    <w:p>
      <w:pPr>
        <w:pStyle w:val="Heading5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1 № 830/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</w:t>
            </w:r>
            <w:r>
              <w:rPr>
                <w:rFonts w:eastAsia="Times New Roman;Times New Roman"/>
              </w:rPr>
              <w:t xml:space="preserve">КЖРЕП № 5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 Зарожанський,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20 (держав-ний акт)</w:t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80 (держав-ний акт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028,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86,0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27028,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286,0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маркандська, 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96,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4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рогова Миколи, 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61,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6,7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1,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8157,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30,7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КЖРЕП № 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 Руська, 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35,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4,9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135,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004,9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КЖРЕП № 11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вул. Сагайдачного Петра, 70/6, 7 (літ. Б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562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65,6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2562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465,6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 xml:space="preserve">Разом:                      738,20    318,80    2963,00     772884,54    187987,49       80           46           4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</w:t>
      </w:r>
      <w:r>
        <w:rPr>
          <w:b/>
          <w:bCs/>
          <w:sz w:val="28"/>
          <w:lang w:val="uk-UA"/>
        </w:rPr>
        <w:t>/ 0,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uk-UA"/>
        </w:rPr>
        <w:t>Примітка:</w:t>
      </w:r>
      <w:r>
        <w:rPr>
          <w:sz w:val="28"/>
          <w:lang w:val="uk-UA"/>
        </w:rPr>
        <w:t xml:space="preserve">  нежилі  приміщення  загальною   площею  117,50 кв.м.   в   будинку   № 34   на   вул.  Руській   згідно   з  рішенням Першотравневого  районного   суду   м.  Чернівців   від  07.11.2008р.   (справа  №  2-2303/2008р.)  є  власністю  гр.  Копчука  Василя Васильовича. Нежилі приміщення  18/100  частин  житлового  будинку  № 34  на  вул. Руській  (загальна площа 43,50 кв.м.) згідно  з договором дарування 18/100 частин житлового будинку 22.02.2001р. є власністю Преображенського (Радуляка) Степана Іванович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ежилі приміщення загальною площею 47,60 кв.м. в будинку № 34 на вул. Руській  згідно  з  договором  купівлі-продажу приміщень від 15.04.2005р. є власністю гр. Паладяна Олександра Флоровича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яльності виконавчих органів міської</w:t>
      </w:r>
    </w:p>
    <w:p>
      <w:pPr>
        <w:pStyle w:val="Heading4"/>
        <w:rPr>
          <w:b/>
          <w:b/>
        </w:rPr>
      </w:pPr>
      <w:r>
        <w:rPr>
          <w:b/>
        </w:rPr>
        <w:t xml:space="preserve">ради                                                                                                                                                                                                            П. Ротар                                                            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  <w:t xml:space="preserve">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  <w:t xml:space="preserve">      </w:t>
      </w:r>
    </w:p>
    <w:p>
      <w:pPr>
        <w:pStyle w:val="Heading4"/>
        <w:rPr>
          <w:szCs w:val="28"/>
        </w:rPr>
      </w:pPr>
      <w:r>
        <w:rPr>
          <w:rFonts w:eastAsia="Times New Roman;Times New Roman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1 № 830/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26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Гомельська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44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553,9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12,2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>
                <w:rFonts w:eastAsia="Times New Roman;Times New Roman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4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3553,9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412,2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</w:t>
            </w:r>
            <w:r>
              <w:rPr>
                <w:rFonts w:eastAsia="Times New Roman;Times New Roman"/>
              </w:rPr>
              <w:t>КЖРЕП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Мініна Кузьми,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51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>
                <w:rFonts w:eastAsia="Times New Roman;Times New Roman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1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3519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>
          <w:b w:val="false"/>
          <w:b w:val="false"/>
          <w:bCs w:val="false"/>
        </w:rPr>
      </w:pPr>
      <w:r>
        <w:rPr/>
        <w:t xml:space="preserve">                              </w:t>
      </w:r>
      <w:r>
        <w:rPr/>
        <w:t xml:space="preserve">Разом:                    419,40      215,60   6457,00   377072,93     21412,22        20            3            1                   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</w:rPr>
        <w:t>/ -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0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ради                                                                                                                                                                                                        П. Ротар     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1 № 830/22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2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260"/>
        <w:gridCol w:w="1136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га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ХВП</w:t>
            </w:r>
          </w:p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Поповича Омелян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,9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7537,7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487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6,9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0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7537,7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2487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>
          <w:lang w:val="uk-UA"/>
        </w:rPr>
        <w:t xml:space="preserve">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  566,92      210,00     614,00   1187537,74  322487,49        25           9             1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/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Heading8"/>
        <w:rPr>
          <w:bCs w:val="false"/>
        </w:rPr>
      </w:pPr>
      <w:r>
        <w:rPr>
          <w:bCs w:val="false"/>
        </w:rPr>
        <w:t>Заступник міського голови з питань</w:t>
      </w:r>
    </w:p>
    <w:p>
      <w:pPr>
        <w:pStyle w:val="Heading8"/>
        <w:rPr>
          <w:bCs w:val="false"/>
        </w:rPr>
      </w:pPr>
      <w:r>
        <w:rPr>
          <w:bCs w:val="false"/>
        </w:rPr>
        <w:t>діяльності виконавчих органів міськ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ди                                                                                                                                                                                                             П. Рота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0:00Z</dcterms:created>
  <dc:creator>Komp1</dc:creator>
  <dc:description/>
  <cp:keywords/>
  <dc:language>en-US</dc:language>
  <cp:lastModifiedBy>PublRel</cp:lastModifiedBy>
  <cp:lastPrinted>2011-12-14T11:53:00Z</cp:lastPrinted>
  <dcterms:modified xsi:type="dcterms:W3CDTF">2012-01-12T10:20:00Z</dcterms:modified>
  <cp:revision>37</cp:revision>
  <dc:subject/>
  <dc:title>                                 </dc:title>
</cp:coreProperties>
</file>