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before="20" w:after="2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467995" cy="683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</w:rPr>
      </w:pPr>
      <w:r>
        <w:rPr>
          <w:sz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widowControl w:val="false"/>
        <w:spacing w:lineRule="auto" w:line="240" w:before="20" w:after="2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ind w:left="284" w:hanging="0"/>
        <w:rPr/>
      </w:pPr>
      <w:r>
        <w:rPr>
          <w:sz w:val="28"/>
        </w:rPr>
        <w:t xml:space="preserve">         </w:t>
      </w:r>
      <w:r>
        <w:rPr>
          <w:sz w:val="28"/>
          <w:lang w:val="ru-RU"/>
        </w:rPr>
        <w:t>27</w:t>
      </w:r>
      <w:r>
        <w:rPr>
          <w:sz w:val="28"/>
        </w:rPr>
        <w:t>.1</w:t>
      </w:r>
      <w:r>
        <w:rPr>
          <w:sz w:val="28"/>
          <w:lang w:val="en-US"/>
        </w:rPr>
        <w:t>2</w:t>
      </w:r>
      <w:r>
        <w:rPr>
          <w:sz w:val="28"/>
        </w:rPr>
        <w:t xml:space="preserve">.2011 р. № 821/22 </w:t>
        <w:tab/>
      </w:r>
      <w:r>
        <w:rPr/>
        <w:t xml:space="preserve"> м. Чернівці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1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изнання таким, що втратив чинність пункт 1 рішення виконавчого комітету міської ради </w:t>
            </w:r>
            <w:r>
              <w:rPr>
                <w:b/>
                <w:sz w:val="28"/>
                <w:szCs w:val="28"/>
              </w:rPr>
              <w:t>від 26.02.2008 року №104/4 «Про комісію з питань всебічного розвитку і функціонування української мови та реалізації державної мовної політики у м.Чернівцях і визнання такими, що втратили чинність рішення виконавчого комітету міської ради від 18.07.2006р. №238/6 та від 25.06.2007 р. №488/11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2, 52 Закону України «Про місцеве самоврядування в Україні» та в зв’язку з тим, що Заходи щодо розвитку і функціонування української мови в м.Чернівцях на 2004-2010 роки, затверджені рішенням виконавчого комітету міської ради від 23.02.2004р. №121/4, виконано, виконавчий комітет Чернівец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1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ажати таким, що втратив чинність пункт 1 рішення виконавчого комітету Чернівецької міської ради від 26.02.2008 року №104/4 «Про комісію з питань всебічного розвитку і функціонування української мови та реалізації державної мовної політики у м.Чернівцях і визнання такими, що втратили чинність рішення виконавчого комітету міської ради від 18.07.2006р. №238/6 та від 25.06.2007 р. №488/11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Style1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firstLine="36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ішення покласти на заступника міського голови з питань діяльності виконавчих органів міськ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 Паскаря О.Є.</w:t>
      </w:r>
    </w:p>
    <w:p>
      <w:pPr>
        <w:pStyle w:val="Style11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color w:val="243F60"/>
      <w:sz w:val="20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lang w:val="uk-UA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eastAsia="PMingLiU;Arial Unicode MS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5:00Z</dcterms:created>
  <dc:creator>Patriot</dc:creator>
  <dc:description/>
  <cp:keywords/>
  <dc:language>en-US</dc:language>
  <cp:lastModifiedBy>WiZaRd</cp:lastModifiedBy>
  <cp:lastPrinted>2011-12-07T12:48:00Z</cp:lastPrinted>
  <dcterms:modified xsi:type="dcterms:W3CDTF">2012-01-10T15:05:00Z</dcterms:modified>
  <cp:revision>3</cp:revision>
  <dc:subject/>
  <dc:title/>
</cp:coreProperties>
</file>