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u w:val="single"/>
        </w:rPr>
        <w:t>27.12.2011</w:t>
      </w:r>
      <w:r>
        <w:rPr>
          <w:sz w:val="24"/>
          <w:szCs w:val="24"/>
        </w:rPr>
        <w:t xml:space="preserve">  №  816/22      </w:t>
        <w:tab/>
        <w:tab/>
        <w:tab/>
        <w:tab/>
        <w:tab/>
        <w:tab/>
        <w:tab/>
        <w:t xml:space="preserve">                  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>м. Чернівці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aaieiaie1"/>
        <w:keepNext w:val="false"/>
        <w:widowControl/>
        <w:rPr/>
      </w:pPr>
      <w:r>
        <w:rPr/>
        <w:t xml:space="preserve">Про надання згоди орендарям на здійснення невід’ємних </w:t>
      </w:r>
    </w:p>
    <w:p>
      <w:pPr>
        <w:pStyle w:val="Caaieiaie1"/>
        <w:keepNext w:val="false"/>
        <w:widowControl/>
        <w:rPr/>
      </w:pPr>
      <w:r>
        <w:rPr/>
        <w:t xml:space="preserve">поліпшень об’єктів оренди за рахунок власних коштів та відшкодування витрат, понесених на ремонт покрівлі будівлі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29 та 31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30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2.2005 року № 681, із змінами та доповненнями до нього, затвердженими рішенням 50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 року № 1284, Положення про порядок  відшкодування витрат орендарям, які за власні кошти виконали роботи з ремонту фасадів та покрівель будівель, що є комунальною власністю територіальної громади м. Чернівців, затвердженого рішенням 6 сесії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 від 31.03.2011  № 93, рішення виконавчого комітету міської ради від 14.08.2007 року №603/14 “Про визначення способу відшкодування витрат орендарям на здійснення невід’ємних поліпшень об’єктів оренди за рахунок власних коштів”, розглянувши заяви юридичних осіб, враховуючи висновки постійно діючої комісії з питань проведення невід’ємних поліпшень нежилих приміщень, кошториси на проведення цих робіт та акт робочої комісії з прийняття ремонтно-опоряджувальних робіт, виконавчий комітет Чернівец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 </w:t>
      </w:r>
      <w:r>
        <w:rPr>
          <w:b/>
          <w:bCs/>
        </w:rPr>
        <w:t>1.</w:t>
      </w:r>
      <w:r>
        <w:rPr/>
        <w:t xml:space="preserve"> Надати згоду </w:t>
      </w:r>
      <w:r>
        <w:rPr>
          <w:b/>
          <w:bCs/>
        </w:rPr>
        <w:t xml:space="preserve">Українському державному підприємству поштового зв'язку </w:t>
      </w:r>
      <w:r>
        <w:rPr/>
        <w:t xml:space="preserve"> </w:t>
      </w:r>
      <w:r>
        <w:rPr>
          <w:b/>
          <w:bCs/>
        </w:rPr>
        <w:t>«Укрпошта»</w:t>
      </w:r>
      <w:r>
        <w:rPr/>
        <w:t xml:space="preserve"> на здійснення за рахунок власних коштів невід’ємних поліпшень об’єктів оренди відповідно до кошторисів і в межах сум, затверджених департаментом економіки міської ради та переліку робіт згідно з додатком, за адресами:</w:t>
      </w:r>
    </w:p>
    <w:p>
      <w:pPr>
        <w:pStyle w:val="2"/>
        <w:rPr/>
      </w:pPr>
      <w:r>
        <w:rPr/>
        <w:t xml:space="preserve">      </w:t>
      </w:r>
      <w:r>
        <w:rPr/>
        <w:t xml:space="preserve">- проспект Незалежності, 99/1-А (відділення поштового зв'язку) у межах суми 5176 (п'ять тисяч сто сімдесят шість) грн. </w:t>
      </w:r>
    </w:p>
    <w:p>
      <w:pPr>
        <w:pStyle w:val="2"/>
        <w:rPr/>
      </w:pPr>
      <w:r>
        <w:rPr/>
        <w:t xml:space="preserve">      </w:t>
      </w:r>
      <w:r>
        <w:rPr/>
        <w:t xml:space="preserve">- вул. Сокирянська, 20 (відділення поштового зв'язку) у межах суми                12002 (дванадцять тисяч дві) грн. </w:t>
      </w:r>
    </w:p>
    <w:p>
      <w:pPr>
        <w:pStyle w:val="2"/>
        <w:rPr/>
      </w:pPr>
      <w:r>
        <w:rPr/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>2.</w:t>
      </w:r>
      <w:r>
        <w:rPr/>
        <w:t xml:space="preserve"> На період проведення ремонтних робіт орендарю укласти договори зі спеціалізованими організаціями на вивіз будівельного сміття.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>3.</w:t>
      </w:r>
      <w:r>
        <w:rPr/>
        <w:t xml:space="preserve"> Департаменту економіки міської ради (Хімійчук С.М.) за умови прийняття за актами приймання-передачі здійснених невід’ємних поліпшень на підставі платіжних документів, що підтверджують проведені орендарем розрахунки за виконані роботи та придбані будівельні матеріали, врахувати його витрати у межах сум, зазначених у пункті 1 цього рішення, шляхом зменшення нарахувань з орендної плати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</w:r>
    </w:p>
    <w:p>
      <w:pPr>
        <w:pStyle w:val="2"/>
        <w:rPr/>
      </w:pPr>
      <w:r>
        <w:rPr/>
        <w:t xml:space="preserve">      </w:t>
      </w:r>
      <w:r>
        <w:rPr>
          <w:b/>
          <w:bCs/>
        </w:rPr>
        <w:t>4.</w:t>
      </w:r>
      <w:r>
        <w:rPr/>
        <w:t xml:space="preserve"> Департаменту економіки  міської ради (Хімійчук С.М.) на підставі акта робочої комісії з прийняття ремонтно-опоряджувальних робіт, платіжних документів, що підтверджують проведені орендарем розрахунки за придбані матеріали та виконані роботи, зменшити</w:t>
      </w:r>
      <w:r>
        <w:rPr>
          <w:b/>
          <w:bCs/>
        </w:rPr>
        <w:t xml:space="preserve"> Чернівецькому торговельно-економічному інституту Київського національного торговельно-економічного університету</w:t>
      </w:r>
      <w:r>
        <w:rPr/>
        <w:t xml:space="preserve"> нарахування з орендної плати за орендоване приміщення на вулиці Університетській, 1 - площі Центральній, 7 на суму 9126,60 (дев’ять тисяч сто двадцять шість) грн. 60 коп.,  що складає 60% витрат, понесених на ремонт покрівлі цієї будівлі.</w:t>
      </w:r>
    </w:p>
    <w:p>
      <w:pPr>
        <w:pStyle w:val="2"/>
        <w:rPr/>
      </w:pPr>
      <w:r>
        <w:rPr/>
        <w:t>.</w:t>
      </w:r>
    </w:p>
    <w:p>
      <w:pPr>
        <w:pStyle w:val="2"/>
        <w:rPr/>
      </w:pPr>
      <w:r>
        <w:rPr/>
        <w:t xml:space="preserve">      </w:t>
      </w:r>
      <w:r>
        <w:rPr>
          <w:b/>
          <w:bCs/>
        </w:rPr>
        <w:t xml:space="preserve">4.1.1. </w:t>
      </w:r>
      <w:r>
        <w:rPr/>
        <w:t>Балансоутримувачу (КЖРЕП №6) збільшити балансову вартість цього орендованого приміщення на суму 9126,60 (дев’ять тисяч сто двадцять                 шість) грн. 60 коп.</w:t>
      </w:r>
    </w:p>
    <w:p>
      <w:pPr>
        <w:pStyle w:val="2"/>
        <w:rPr/>
      </w:pPr>
      <w:r>
        <w:rPr/>
      </w:r>
    </w:p>
    <w:p>
      <w:pPr>
        <w:pStyle w:val="Caaieiaie1"/>
        <w:keepNext w:val="false"/>
        <w:widowControl/>
        <w:jc w:val="both"/>
        <w:rPr/>
      </w:pPr>
      <w:r>
        <w:rPr/>
        <w:t xml:space="preserve">      </w:t>
      </w:r>
      <w:r>
        <w:rPr/>
        <w:t xml:space="preserve">5. </w:t>
      </w:r>
      <w:r>
        <w:rPr>
          <w:b w:val="false"/>
          <w:bCs w:val="false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b/>
          <w:bCs/>
        </w:rPr>
        <w:t xml:space="preserve">        </w:t>
      </w: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</w:t>
      </w:r>
      <w:r>
        <w:rPr>
          <w:b/>
          <w:bCs/>
          <w:sz w:val="28"/>
          <w:szCs w:val="28"/>
        </w:rPr>
        <w:t xml:space="preserve">Секретар Чернівецької  міської ради                                    В.Михайлішин  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708" w:gutter="567" w:header="709" w:top="113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ind w:left="864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до рішення виконкому міської ради                </w:t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27.12.2011  № 816/22</w:t>
      </w:r>
    </w:p>
    <w:p>
      <w:pPr>
        <w:pStyle w:val="1"/>
        <w:rPr/>
      </w:pPr>
      <w:r>
        <w:rPr/>
        <w:t>ПЕРЕЛІК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дозвіл 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 по батькові фізичної особ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Грани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 вар-тість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</w:t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43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Українському державному підприємству поштового зв'язку  «Укрпошта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ек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залежності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/1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оштового зв'язку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ка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міна електропроводки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4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6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9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,1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b/>
          <w:bCs/>
          <w:sz w:val="28"/>
          <w:szCs w:val="28"/>
          <w:lang w:val="uk-UA"/>
        </w:rPr>
        <w:t>(п’ять тисяч сто сімдесят шість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>
          <w:trHeight w:val="137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окирянська, 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оштового зв'язку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9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12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,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(дванадцять тисяч дві) грн.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Style1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іяльності виконавчих органів міської ради             </w:t>
        <w:tab/>
        <w:tab/>
        <w:tab/>
        <w:tab/>
        <w:tab/>
        <w:tab/>
        <w:t xml:space="preserve">                                   П.Ротар </w:t>
      </w:r>
    </w:p>
    <w:p>
      <w:pPr>
        <w:pStyle w:val="Style11"/>
        <w:ind w:left="864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09" w:right="851" w:gutter="567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70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148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14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5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22">
    <w:name w:val="Знак Знак Знак Знак2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32:00Z</dcterms:created>
  <dc:creator>www</dc:creator>
  <dc:description/>
  <cp:keywords/>
  <dc:language>en-US</dc:language>
  <cp:lastModifiedBy>PublRel</cp:lastModifiedBy>
  <cp:lastPrinted>2011-09-28T14:46:00Z</cp:lastPrinted>
  <dcterms:modified xsi:type="dcterms:W3CDTF">2012-01-12T12:32:00Z</dcterms:modified>
  <cp:revision>2</cp:revision>
  <dc:subject/>
  <dc:title> </dc:title>
</cp:coreProperties>
</file>