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  <w:lang w:val="en-US"/>
        </w:rPr>
        <w:t>2</w:t>
      </w:r>
      <w:r>
        <w:rPr>
          <w:u w:val="single"/>
        </w:rPr>
        <w:t>7.12.2011</w:t>
      </w:r>
      <w:r>
        <w:rPr/>
        <w:t xml:space="preserve">  № </w:t>
      </w:r>
      <w:r>
        <w:rPr>
          <w:u w:val="single"/>
        </w:rPr>
        <w:t>815/22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3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</w:tblGrid>
      <w:tr>
        <w:trPr>
          <w:trHeight w:val="365" w:hRule="atLeast"/>
        </w:trPr>
        <w:tc>
          <w:tcPr>
            <w:tcW w:w="4390" w:type="dxa"/>
            <w:tcBorders/>
          </w:tcPr>
          <w:p>
            <w:pPr>
              <w:pStyle w:val="Normal"/>
              <w:ind w:right="11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няття з балансу суб’єктів господарювання міської комунальної власності об’єктів нерухомого  майна </w:t>
            </w:r>
          </w:p>
        </w:tc>
      </w:tr>
    </w:tbl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>Відповідно до статей 29, 60 Закону  України  “Про місцеве самоврядування в Україні”, рішення 2</w:t>
      </w:r>
      <w:r>
        <w:rPr>
          <w:i/>
          <w:szCs w:val="28"/>
        </w:rPr>
        <w:t xml:space="preserve"> </w:t>
      </w:r>
      <w:r>
        <w:rPr>
          <w:szCs w:val="28"/>
        </w:rPr>
        <w:t xml:space="preserve">сесії Чернівецької міської ради                 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 ІІІ пленарне засідання від 25.01.2011р. № 26 «Про хід приватизації об’єктів комунальної власності міста Чернівців в 2010 році та перелік об’єктів комунальної власності міста Чернівців, які підлягають приватизації в 2011 році», беручи до уваги договори купівлі-продажу нерухомого майна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Зняти з балансу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уб’єктів господарювання міської комунальної власності об’єкти нерухомого майна, які приватизовані в 2011 році згідно з додатком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Суб’єктам господарювання, зазначеним у пункті 1 рішення, в місячний термін після його прийняття зняти з балансу об’єкти нерухомого майна і внести зміни в дані бухгалтерського обліку, про що повідомити департамент економіки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3.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</w:rPr>
        <w:tab/>
        <w:t xml:space="preserve">4. </w:t>
      </w:r>
      <w:r>
        <w:rPr/>
        <w:t>Контроль за виконанням рішення покласти на директорів департаментів міської ради: економіки Хімійчук С.М., житлово-комунального господарства Сірмана Д.О.  та  голову Шевченківської районної в місті ради Пазюка М.Д.</w:t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Секретар Чернівецької  міської ради   </w:t>
        <w:tab/>
        <w:tab/>
        <w:tab/>
        <w:tab/>
        <w:t xml:space="preserve">      В.Михайлішин</w:t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788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652" w:hanging="0"/>
        <w:rPr/>
      </w:pPr>
      <w:r>
        <w:rPr/>
        <w:t xml:space="preserve">           </w:t>
      </w:r>
      <w:r>
        <w:rPr/>
        <w:t>до рішення виконавчого</w:t>
      </w:r>
    </w:p>
    <w:p>
      <w:pPr>
        <w:pStyle w:val="Normal"/>
        <w:ind w:left="5040" w:firstLine="720"/>
        <w:rPr/>
      </w:pPr>
      <w:r>
        <w:rPr/>
        <w:t xml:space="preserve">         </w:t>
      </w:r>
      <w:r>
        <w:rPr/>
        <w:t>комітету міської ради</w:t>
      </w:r>
    </w:p>
    <w:p>
      <w:pPr>
        <w:pStyle w:val="Normal"/>
        <w:ind w:left="5040" w:firstLine="720"/>
        <w:rPr/>
      </w:pPr>
      <w:r>
        <w:rPr/>
        <w:t xml:space="preserve">         </w:t>
      </w:r>
      <w:r>
        <w:rPr>
          <w:u w:val="single"/>
        </w:rPr>
        <w:t xml:space="preserve"> </w:t>
      </w:r>
      <w:r>
        <w:rPr>
          <w:u w:val="single"/>
        </w:rPr>
        <w:t>27.12.2011</w:t>
      </w:r>
      <w:r>
        <w:rPr/>
        <w:t xml:space="preserve"> №  815/22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лік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б’єктів нерухомого майна, які приватизовані в 2011 роц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і знімаються з балансу суб’єктів господарюванн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Cs w:val="28"/>
        </w:rPr>
        <w:t>міської комунальної власності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080"/>
        <w:gridCol w:w="144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менування основних засо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та дата договору купівлі-продаж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4"/>
              </w:rPr>
              <w:t xml:space="preserve">Відновлю-вальна вартість </w:t>
            </w:r>
            <w:r>
              <w:rPr>
                <w:sz w:val="16"/>
                <w:szCs w:val="16"/>
              </w:rPr>
              <w:t>(гр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осу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6"/>
                <w:szCs w:val="16"/>
              </w:rPr>
              <w:t>(гр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ан-со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залишкова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рті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6"/>
                <w:szCs w:val="16"/>
              </w:rPr>
              <w:t>(грн.)</w:t>
            </w:r>
          </w:p>
        </w:tc>
      </w:tr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іння житлового господарства Шевченківської районної в місті 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житлові приміщення підвалу Х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, Х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а на вул.Червоноармійській,77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100 від 03.06.2011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224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32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92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житлові приміщення підвалу (10-1) – (10-3) на вул.Університетській,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104 від 25.07.2011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845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04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01,52</w:t>
            </w:r>
          </w:p>
        </w:tc>
      </w:tr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ЖРЕП №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ежитлові приміщення І поверху </w:t>
            </w:r>
            <w:r>
              <w:rPr>
                <w:sz w:val="23"/>
                <w:szCs w:val="23"/>
              </w:rPr>
              <w:t>(</w:t>
            </w:r>
            <w:r>
              <w:rPr>
                <w:sz w:val="24"/>
              </w:rPr>
              <w:t>17а-1), (17а-2) на вул.Миколайчука Івана,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107 від 14.11.2011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35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60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798,80</w:t>
            </w:r>
          </w:p>
        </w:tc>
      </w:tr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ЖРЕП  №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житлові приміщення І поверху (2-1)на вул.Ватутіна Миколи генерала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105 від 03.10.2011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527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804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22,93</w:t>
            </w:r>
          </w:p>
        </w:tc>
      </w:tr>
      <w:tr>
        <w:trPr>
          <w:trHeight w:val="192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ЖРЕП  № 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житлові приміщення підвалу (12-11), (12-12) на вул.Узбецькій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103 від 21.06.2011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800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435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364,84</w:t>
            </w:r>
          </w:p>
        </w:tc>
      </w:tr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ЖРЕП  № 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ежитлові приміщення підвалу І-ІХ, ХХVІІІ-ХХХVІІ та І поверху </w:t>
            </w:r>
            <w:r>
              <w:rPr>
                <w:sz w:val="23"/>
                <w:szCs w:val="23"/>
              </w:rPr>
              <w:t>(65-1) – (65-15) на пр.Незалежності, 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098 від 15.04.2011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2621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983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789,97</w:t>
            </w:r>
          </w:p>
        </w:tc>
      </w:tr>
      <w:tr>
        <w:trPr>
          <w:trHeight w:val="177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ЖРЕП  № 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житлові приміщення І поверху (57-1) – (57-5) на вул.Хотинській, 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101 від 06.06.2011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3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3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житлові приміщення будівлі (1-1) – (1-7) на вул.Галицького Семена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1102 ві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6.2011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7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7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TextBody"/>
        <w:tabs>
          <w:tab w:val="clear" w:pos="708"/>
          <w:tab w:val="left" w:pos="6804" w:leader="none"/>
        </w:tabs>
        <w:rPr/>
      </w:pPr>
      <w:r>
        <w:rPr/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Заступник міського голови з  питань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діяльності виконавчих органів міської ради          </w:t>
        <w:tab/>
        <w:t xml:space="preserve">                            П.Ротар   </w:t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33:00Z</dcterms:created>
  <dc:creator>*</dc:creator>
  <dc:description/>
  <cp:keywords/>
  <dc:language>en-US</dc:language>
  <cp:lastModifiedBy>PublRel</cp:lastModifiedBy>
  <cp:lastPrinted>2011-11-21T09:38:00Z</cp:lastPrinted>
  <dcterms:modified xsi:type="dcterms:W3CDTF">2012-01-12T10:15:00Z</dcterms:modified>
  <cp:revision>54</cp:revision>
  <dc:subject/>
  <dc:title> </dc:title>
</cp:coreProperties>
</file>