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12.2011  № 813/22                                                                            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Типового договору про спільну діяльність управління охорони здоров’я Чернівецької міської ради та Буковинського  державного медичного універси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9, статті 32, статті 52 Закону України «Про місцеве самоврядування в Україні» для використання Буковинського державного медичного університ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фері підготовки фахівців, підвищення ефективності науково-дослідної роботи і впровадження її результатів у практику охорони здоров’я міста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Типового договору про спільну діяльність управління охорони здоров’я Чернівецької міської ради та Буковинського  державного медичного університет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Управлінню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міської ради (Незборецький І.В.) забезпечити укладення на підставі Типового договору договорів про спільну діяльність щодо кожного лікувального закладу, який використовується Буковинським державним університ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дію договорів про спільну діяльність, які укладені станом на 27.12.2011 рок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скаря О. Є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sz w:val="3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56:00Z</dcterms:created>
  <dc:creator>Admin</dc:creator>
  <dc:description/>
  <cp:keywords/>
  <dc:language>en-US</dc:language>
  <cp:lastModifiedBy>PublRel</cp:lastModifiedBy>
  <cp:lastPrinted>2011-11-30T09:26:00Z</cp:lastPrinted>
  <dcterms:modified xsi:type="dcterms:W3CDTF">2012-01-12T10:14:00Z</dcterms:modified>
  <cp:revision>4</cp:revision>
  <dc:subject/>
  <dc:title> </dc:title>
</cp:coreProperties>
</file>