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хвален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Рішення виконавчо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комітету Чернівецької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</w:r>
    </w:p>
    <w:p>
      <w:pPr>
        <w:pStyle w:val="Normal"/>
        <w:ind w:left="21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27.12.2011 № 813/2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ІР №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пільну діяль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</w:rPr>
        <w:t xml:space="preserve">                                                       </w:t>
      </w:r>
      <w:r>
        <w:rPr>
          <w:sz w:val="28"/>
          <w:szCs w:val="28"/>
        </w:rPr>
        <w:t xml:space="preserve">«_____» ______________ 2011 р. </w:t>
      </w:r>
      <w:r>
        <w:rPr>
          <w:b/>
        </w:rPr>
        <w:t xml:space="preserve">                                            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СТОРОНА - 1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Виконавчий комітет Чернівецької міської ради,</w:t>
      </w:r>
      <w:r>
        <w:rPr>
          <w:sz w:val="28"/>
          <w:szCs w:val="28"/>
        </w:rPr>
        <w:t xml:space="preserve"> в особі секретаря міської ради Михайлішина Віталія Михайловича, який діє на підставі Закону України «Про місцеве самоврядування в Україні» та рішення 2 сесії Чернівецької міської ради VІ скликання від 28.12.2010р. №2,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СТОРОНА - 2: Управління охорони здоров’я Чернівецької міської ради, </w:t>
      </w:r>
      <w:r>
        <w:rPr>
          <w:sz w:val="28"/>
          <w:szCs w:val="28"/>
        </w:rPr>
        <w:t>в особі начальника управлі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зборець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г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лодимировича, що діє на підставі Положення та рішення 10 сесії Чернівецької міської ради VІ скликання від 28.07.2011р. №234 та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СТОРОНА - 3:</w:t>
      </w:r>
      <w:r>
        <w:rPr>
          <w:b/>
        </w:rPr>
        <w:t xml:space="preserve"> </w:t>
      </w:r>
      <w:r>
        <w:rPr>
          <w:b/>
          <w:sz w:val="28"/>
          <w:szCs w:val="28"/>
        </w:rPr>
        <w:t>Буковинський державний медичний університет</w:t>
      </w:r>
      <w:r>
        <w:rPr/>
        <w:t xml:space="preserve"> </w:t>
      </w:r>
      <w:r>
        <w:rPr>
          <w:sz w:val="28"/>
          <w:szCs w:val="28"/>
        </w:rPr>
        <w:t>в особі ректора Бойчука Тараса Миколайовича, що діє на підставі Статуту, (надалі за текстом цього Договору – «СТОРОНИ»)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лали цей Договір про спільну діяльність (надалі за текстом – іменується «Договір») про наступн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ТА МЕТА ДОГОВОРУ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ТОРОНИ за цим Договором домовилися спільно діяти з метою об’єднання своїх зусиль у</w:t>
      </w:r>
      <w:r>
        <w:rPr/>
        <w:t xml:space="preserve"> </w:t>
      </w:r>
      <w:r>
        <w:rPr>
          <w:sz w:val="28"/>
          <w:szCs w:val="28"/>
        </w:rPr>
        <w:t>сфері підготовки фахівців, підвищення ефективності науково-дослідної роботи і впровадження її результатів у практику охорони здоров’я з метою удосконалення медичної допомоги населенню міста, ефективного використання матеріальних, кадрових, фінансових ресурсів і наукового потенціалу СТОРОНИ - 3 та СТОРОНИ -2.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ЗАЄМНІ ОБОВ’ЯЗКИ СТОРІН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ля досягнення цілей за цим Договором СТОРОНИ зобов’язують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мінюватися наявною у їхньому розпорядженні інформацією з питань взаємної ме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и спільні консультації, науково-практичні конференції, консиліуми, медичні наради, експертні комісії тощо та семінари з питань сумісної діяльності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ійснювати заходи з контролю за якістю лікувально-діагностичного процесу.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БОВ’ЯЗКИ СТОРІН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– 1 зобов’язуєть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.1. Безоплатно розмістити СТОРОНУ – 3 в _______________ загальною площею ____ м. кв., на ____________ поверсі будівлі за адресою вул. ___________ відповідно до плану розміщення приміщення, що додається до договору і є невід’ємною його частино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- 2 зобов’язуєть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Забезпечувати обслуговування та ремонт будівлі, утримання прибудинкової території, своєчасне метрологічне вимірювання та ремонт медичної техніки, виконання технічних вимог експлуатації медичної техніки, дотримання санітарно-гігієнічних вимог та правил протипожежної безпе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Надати у спільне використання наявну лікувально-діагностичну апаратуру, засоби господарського призначення для потреб СТОРОНИ - 3, забезпечувати виконання технічних умов експлуатації медичної техніки, не допускати до роботи з нею осіб, які не мають спеціальної підготовки, використовує медичну техніку закладу тільки за прямим призначенн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Сприяти створенню належних умов для проведення навчально-виховної, науково-дослідної та лікувально-діагностичної роботи СТОРОНИ - 3,  на його базі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СТОРОНА - 3 за цим Договором зобов’язуєть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Утримувати приміщення, визначені п 3.1.1, відповідно до регламентованих санітарно-гігієнічних вимог, не допускати пошкодження майна закладу, виконувати правила протипожежної безпе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Надати у спільне використання наявну лікувально-діагностичну апаратуру для потреб лікувальної установи, забезпечувати виконання технічних умов експлуатації медичної техніки, не допускати до роботи з нею осіб, які не мають спеціальної підготовки, використовувати медичну техніку, надану в розпорядження закладом, тільки за прямим призначенн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роводити поточні ремонтні роботи у зазначеному в п. 3.1.1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Відшкодовувати закладу в установленому законодавством порядку усі збитки від пошкодження медичної техніки, інвентарю, елементів будівлі, які сталися з вини СТОРОНИ - 3.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НЯ СПІЛЬНИХ СПРАВ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едення спільних справ за Договором здійснюється СТОРОНАМИ у відповідності зі статтею 1135 Цивільного кодексу України та їх спільною згодо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2. За погодженням із завідуючими відділень СТОРОНА - 3, проводить обстеження та лікування хворих, госпіталізованих в лікувальному закладі  СТОРОНИ –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дійснення СТОРОНОЮ – 3 навчально-виховного процесу з використанням нових форм і методів навчання, досягнень медичної науки і практики охорони здоров’я; навчання студентів, лікарів-інтернів, клінічних ординаторів, магістрантів медицини, аспірантів, проведення післядипломної підготовки, перепідготовки і підвищення кваліфікації медичних кадрів, у тому числі, працівників СТОРОНИ –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озробка СТОРОНОЮ - 3 ефективних методів профілактики, діагностики, лікування і реабілітації хвори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роведення СТОРОНОЮ - 3 експертної оцінки результатів наукових досліджень, апробування і впровадження нових методів діагностики, лікування і реабілітації  хворих, застосовування прогресивних медичних технологій та медичних  інструментів, апаратури, лікарських засобі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6. Публікація навчально-методичних і наукових праць від імені СТОРОНИ – 3 та лікувального закладу СТОРОНИ – 2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7. За погодженням із завідуючими відділень СТОРОНОЮ – 3 для проведення навчально-виховного процесу і наукових досліджень здійснення консультативного прийому та госпіталізації тематичних хворих у лікувальному закладі СТОРОНИ – 2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ІЛЬНЕ МАЙНО СТОРІН ЗА ДОГОВОР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е СТОРОНАМИ майно, яким вони володіють на правах власності обліковується на балансах лікувального закладу та СТОРОНИ - 3, яке ведеться в порядку встановленому чинним законодавством та не складає їх спільної власності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РМІН ДІЇ ДОГОВОР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Цей договір вступає в силу з моменту його підписання Сторонами та схвалення його умов виконавчим комітетом міської ради на підставі прийнятого ним рішенн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Цей договір укладено строком на два роки одинадцять місяців, що діє з ________ до _________ (включно) та може бути продовжений за взаємною згодою Сторі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ВІДПОВІДАЛЬНІСТЬ СТОРІН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СТОРОНИ 2-3 несуть відповідальність за рівень, обсяг і якість діагностичної та лікувальної роботи та за нешкідливість для здоров’я хворих апробацій нових медичних технологі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й договір може бути розірваний за заявою однієї із СТОРІН у випадку невиконання сторонами 2-3 своїх зобов’язань. У цьому випадку всі невигідні наслідки покладаються на винну СТОРОН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Порушенням Договору є його невиконання або неналежне виконання, тобто виконання з порушенням умов, визначених змістом цього Договор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За порушення умов цього Договору винна СТОРОНА відшкодовує спричинені збит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 СТОРОНИ не несуть відповідальності за порушення Договору, якщо воно сталося не з їх вини (умислу чи необережності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6. СТОРОНА вважається невинуватою і не несе відповідальності за порушення Договору, якщо вона доведе, що вжила всіх належних від неї заходів щодо належного виконання цього Договор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. Усі спори, що виникають з цього Договору або пов’язані із ним, вирішуються шляхом переговорів між СТОРОН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8. Якщо відповідний спір неможливо вирішити шляхом переговорів, він вирішується в судовому порядку за встановленою підвідомчістю та підсудністю такого спору відповідно до чинного законодавства України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ВИРІШЕННЯ СПОР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Всі спори та суперечки, що виникають з цього Договору, СТОРОНИ будуть намагатися вирішити шляхом переговорів. У разі недосягнення згоди, СТОРОНИ передають спір на розгляд суду, у відповідності до чинного законодав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МІНА УМОВ ДОГОВОРУ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Умови цього договору мають однакову зобов’язальну силу для СТОРІН і можуть бути змінені за взаємною згодою з обов’язковим укладанням письмового документ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 Якщо інше прямо не передбачено цим Договором або чинним законодавством України, зміни у цей Договір можуть бути внесені тільки за домовленістю СТОРІН, яка оформлюється додатковим договором до цього Договор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 Зміни у цей Договір набирають чинності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5. Цей Договір вважається розірваним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6. Цей Договір припиняється в порядку та на умовах, що визначені у статті 1141 Цивільного кодексу України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ІНШІ УМОВИ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. У випадках, не передбачених цим Договором, СТОРОНИ керуються чинним законодавств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СТОРОНИ зобов’язуються при виконанні цього Договору не зводити співробітництво лише до дотримання вимог, що містяться в цьому Договорі, підтримувати ділові контакти та вживати всіх необхідних заходів  для забезпечення ефективності та розвитку їхніх зв’язків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ПРИКІНЦЕВІ ПОЛОЖЕННЯ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Усі правовідносини, що виникають з цього Договору або пов’язані із ним, у тому числі пов’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. Після підписання цього Договору всі попередні переговори за ним, листування, попередні переговори, протоколи про наміри та будь-які інші усні або письмові домовленості СТОРІН з питань, що так чи інакше стосуються цього Договору, втрачають юридичну силу, але можуть братися до уваги при тлумаченні умов цього Договор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3. СТОРОНИ несуть повну відповідальність за правильність вказаних ними у цьому Договорі реквізитів та зобов’язуються своєчасно у письмовій формі повідомляти іншу СТОРОНУ про їх зміну, а у разі неповідомлення несуть ризик настання пов’язаних із ним несприятливих наслідкі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4. Відступлення права вимоги та (або) переведення боргу за цим Договором однією із СТОРІН до третіх осіб допускається виключно за умови письмового погодження цього із іншою СТОРОНО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5. Додаткові угоди та додатки до цього Договору є його невід’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6. Всі виправлення за текстом цього Договору мають силу та можуть братися до уваги виключно за умови, що вони у кожному окремому випадку датовані, засвідчені підписами СТОРІН та скріплені їх печатк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1.7. Цей Договір складений при повному розумінні СТОРОНАМИ його умов та термінології українською умовою у трьох автентичних примірниках, які мають однакову юридичну силу, - по одному для кожної із СТОРІН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ЮРИДИЧНІ АДРЕСИ, ПІДПИСИ СТОРІН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РОНА - 1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ий комітет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ої міської рад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Ідентифікаційний код 040622216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Чернівці, 58002,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. Центральна,1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____________В.Михайлішин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А - 2                                                         СТОРОНА - 3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хорони здоров’я                                Буковинський держав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ої міської ради                                      медичний університе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                                           ідентифікаційний код 02010971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013277                                                                  м. Чернівці, 58002, площ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. Чернівці, 58000,                                                   Театральна,2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Кобилянська, 22                                                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                                         Ректор університету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и здоров’я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___________І. Незборецький</w:t>
      </w:r>
      <w:r>
        <w:rPr>
          <w:sz w:val="28"/>
          <w:szCs w:val="28"/>
        </w:rPr>
        <w:t xml:space="preserve">                                  ________</w:t>
      </w:r>
      <w:r>
        <w:rPr>
          <w:b/>
          <w:sz w:val="28"/>
          <w:szCs w:val="28"/>
        </w:rPr>
        <w:t>Т.Бойчу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м.п</w:t>
      </w:r>
      <w:r>
        <w:rPr>
          <w:sz w:val="28"/>
          <w:szCs w:val="28"/>
        </w:rPr>
        <w:t xml:space="preserve">.                                                                                   </w:t>
      </w:r>
      <w:r>
        <w:rPr>
          <w:b/>
          <w:sz w:val="28"/>
          <w:szCs w:val="28"/>
        </w:rPr>
        <w:t>м.п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260"/>
      </w:pPr>
    </w:lvl>
    <w:lvl w:ilvl="2">
      <w:start w:val="1"/>
      <w:numFmt w:val="decimal"/>
      <w:lvlText w:val="%1.%2.%3."/>
      <w:lvlJc w:val="left"/>
      <w:pPr>
        <w:tabs>
          <w:tab w:val="num" w:pos="1991"/>
        </w:tabs>
        <w:ind w:left="1991" w:hanging="1260"/>
      </w:pPr>
    </w:lvl>
    <w:lvl w:ilvl="3">
      <w:start w:val="1"/>
      <w:numFmt w:val="decimal"/>
      <w:lvlText w:val="%1.%2.%3.%4."/>
      <w:lvlJc w:val="left"/>
      <w:pPr>
        <w:tabs>
          <w:tab w:val="num" w:pos="2002"/>
        </w:tabs>
        <w:ind w:left="2002" w:hanging="1260"/>
      </w:pPr>
    </w:lvl>
    <w:lvl w:ilvl="4">
      <w:start w:val="1"/>
      <w:numFmt w:val="decimal"/>
      <w:lvlText w:val="%1.%2.%3.%4.%5."/>
      <w:lvlJc w:val="left"/>
      <w:pPr>
        <w:tabs>
          <w:tab w:val="num" w:pos="2013"/>
        </w:tabs>
        <w:ind w:left="2013" w:hanging="1260"/>
      </w:pPr>
    </w:lvl>
    <w:lvl w:ilvl="5">
      <w:start w:val="1"/>
      <w:numFmt w:val="decimal"/>
      <w:lvlText w:val="%1.%2.%3.%4.%5.%6."/>
      <w:lvlJc w:val="left"/>
      <w:pPr>
        <w:tabs>
          <w:tab w:val="num" w:pos="2204"/>
        </w:tabs>
        <w:ind w:left="220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75"/>
        </w:tabs>
        <w:ind w:left="25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957"/>
        </w:tabs>
        <w:ind w:left="2957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41:00Z</dcterms:created>
  <dc:creator>User</dc:creator>
  <dc:description/>
  <cp:keywords/>
  <dc:language>en-US</dc:language>
  <cp:lastModifiedBy>PublRel</cp:lastModifiedBy>
  <dcterms:modified xsi:type="dcterms:W3CDTF">2012-01-12T10:14:00Z</dcterms:modified>
  <cp:revision>14</cp:revision>
  <dc:subject/>
  <dc:title/>
</cp:coreProperties>
</file>