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50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right" w:pos="1447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виконавчого комітету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міської  ради</w:t>
      </w:r>
    </w:p>
    <w:p>
      <w:pPr>
        <w:pStyle w:val="Normal"/>
        <w:widowControl w:val="false"/>
        <w:tabs>
          <w:tab w:val="clear" w:pos="720"/>
          <w:tab w:val="center" w:pos="7117" w:leader="none"/>
          <w:tab w:val="right" w:pos="14535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16.12.2011  № 801/21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 2011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ільові фонди, утворені Верховно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131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48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48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486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1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3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4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82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оосвітні спеціалізова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и-інтернати з поглиблени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урсів для поглибленоїпідготовк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ей в галузі науки і мистецтв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зичної культури і спорту, інш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алузях, ліцеї з посилено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iльнi заклади освiти,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7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7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23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з 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iзованi бухгалтер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ласних, міських, районн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здоров'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87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1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2919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2919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89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29194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9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0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3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729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729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7694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8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господарств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і  спор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1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6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8465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13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383794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383794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07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288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383794,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Заступник міського голови з питань діяльності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b/>
          <w:b/>
          <w:bCs/>
          <w:color w:val="00008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виконавчих органів міської ради    </w:t>
      </w:r>
      <w:r>
        <w:rPr>
          <w:b/>
          <w:bCs/>
          <w:color w:val="000080"/>
          <w:sz w:val="22"/>
          <w:szCs w:val="22"/>
          <w:lang w:val="uk-UA"/>
        </w:rPr>
        <w:t xml:space="preserve">           </w:t>
      </w:r>
      <w:r>
        <w:rPr>
          <w:b/>
          <w:bCs/>
          <w:color w:val="000080"/>
          <w:sz w:val="22"/>
          <w:szCs w:val="22"/>
        </w:rPr>
        <w:t xml:space="preserve">                                                                                                                  П.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Ротар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94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567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48:00Z</dcterms:created>
  <dc:creator>New1</dc:creator>
  <dc:description/>
  <cp:keywords/>
  <dc:language>en-US</dc:language>
  <cp:lastModifiedBy>PublRel</cp:lastModifiedBy>
  <dcterms:modified xsi:type="dcterms:W3CDTF">2012-01-12T08:27:00Z</dcterms:modified>
  <cp:revision>3</cp:revision>
  <dc:subject/>
  <dc:title/>
</cp:coreProperties>
</file>