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13.12.</w:t>
      </w:r>
      <w:r>
        <w:rPr>
          <w:szCs w:val="28"/>
          <w:u w:val="single"/>
        </w:rPr>
        <w:t>2011</w:t>
      </w:r>
      <w:r>
        <w:rPr>
          <w:szCs w:val="28"/>
        </w:rPr>
        <w:t xml:space="preserve">  № </w:t>
      </w:r>
      <w:r>
        <w:rPr>
          <w:szCs w:val="28"/>
          <w:u w:val="single"/>
        </w:rPr>
        <w:t>786/21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67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оформлення права комунальної власності на об’єкти нерухомості,                     що належать територіальній громаді м. Чернівців, внесення змін в пункт 1.11 </w:t>
            </w:r>
            <w:r>
              <w:rPr>
                <w:b/>
              </w:rPr>
              <w:t>рішення виконавчого комітету Чернівецької міської ради від 14.12.2010 року № 803/22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(делеговані повноваження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ідповідно до статей 29, 30, 60 Закону України “Про місцеве самоврядування в Україні”, пункту 2.1 додатку 1 до рішення IX                         сесії Чернівецької міської ради народних депутатів I скликання від  25.01.1992 року № 253 "Про перелік об'єктів комунальної власності Чернівецької міської ради народних депутатів" та розглянувши документи, подані міським комунальним бюро технічної інвентаризації, виконавчий комітет Чернівец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В И Р І Ш И 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Оформити право комунальної власності територіальної громади </w:t>
        <w:br/>
        <w:t>м. Чернівців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Нежитлове приміщення 178-4 площею 15,60 кв.м в підвалі житлового будинку літ.А  на </w:t>
      </w:r>
      <w:r>
        <w:rPr>
          <w:b/>
        </w:rPr>
        <w:t>вул.Червоноармійській,69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Нежитлові приміщення дев’ятого поверху в житловому будинку літ.А  на </w:t>
      </w:r>
      <w:r>
        <w:rPr>
          <w:b/>
        </w:rPr>
        <w:t xml:space="preserve">вул.Ентузіастів,9-А, </w:t>
      </w:r>
      <w:r>
        <w:rPr/>
        <w:t>загальною площею 48,80 кв.м, в тому числі приміщення  34-1 – 34-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Заньковецької Марії,4, </w:t>
      </w:r>
      <w:r>
        <w:rPr/>
        <w:t>загальною площею 78,70 кв.м, в тому числі приміщення  17-1 – 17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Заньковецької Марії,4, </w:t>
      </w:r>
      <w:r>
        <w:rPr/>
        <w:t>загальною площею 140,40 кв.м, в тому числі приміщення  18-1 – 18-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Університетській,11, </w:t>
      </w:r>
      <w:r>
        <w:rPr/>
        <w:t>загальною площею 41,00 кв.м, в тому числі приміщення  6-1 – 6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Університетській,14, </w:t>
      </w:r>
      <w:r>
        <w:rPr/>
        <w:t>загальною площею 74,10 кв.м, в тому числі приміщення  14-1 – 14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Кобилянської Ольги,37, </w:t>
      </w:r>
      <w:r>
        <w:rPr/>
        <w:t>загальною площею 80,90 кв.м, в тому числі приміщення  24-1 – 24-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8.</w:t>
      </w:r>
      <w:r>
        <w:rPr/>
        <w:t xml:space="preserve"> Нежитлове приміщення 21а-1 площею 18,60 кв.м  першого поверху в житловому будинку літ.А  на </w:t>
      </w:r>
      <w:r>
        <w:rPr>
          <w:b/>
        </w:rPr>
        <w:t>вул.Кобилянської Ольги,3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9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Кафедральній,8, </w:t>
      </w:r>
      <w:r>
        <w:rPr/>
        <w:t>загальною площею 60,20 кв.м, в тому числі приміщення  1-1 – 1-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0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Головній,31, </w:t>
      </w:r>
      <w:r>
        <w:rPr/>
        <w:t>загальною площею 41,30 кв.м, в тому числі приміщення  23-1, 23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1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вул.Худякова Олександра,2, </w:t>
      </w:r>
      <w:r>
        <w:rPr/>
        <w:t>загальною площею 120,50 кв.м, в тому числі приміщення  22-1 – 22-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2.</w:t>
      </w:r>
      <w:r>
        <w:rPr/>
        <w:t xml:space="preserve"> Нежитлові приміщення цокольного поверху в житловому будинку літ.А  на </w:t>
      </w:r>
      <w:r>
        <w:rPr>
          <w:b/>
        </w:rPr>
        <w:t xml:space="preserve">вул. Лесі Українки,13, </w:t>
      </w:r>
      <w:r>
        <w:rPr/>
        <w:t>загальною площею 225,50 кв.м, в тому числі приміщення  1-1 – 1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3.</w:t>
      </w:r>
      <w:r>
        <w:rPr/>
        <w:t xml:space="preserve"> Нежитлові приміщення підвалу в житловому будинку літ.А  на </w:t>
      </w:r>
      <w:r>
        <w:rPr>
          <w:b/>
        </w:rPr>
        <w:t xml:space="preserve">вул.Федьковича Юрія,2-А, </w:t>
      </w:r>
      <w:r>
        <w:rPr/>
        <w:t>загальною площею 123,20 кв.м, в тому числі приміщення  14-1 – 14-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4.</w:t>
      </w:r>
      <w:r>
        <w:rPr/>
        <w:t xml:space="preserve"> Нежитлові приміщення першого поверху в житловому будинку літ.А  на </w:t>
      </w:r>
      <w:r>
        <w:rPr>
          <w:b/>
        </w:rPr>
        <w:t xml:space="preserve">площі Центральній,5, </w:t>
      </w:r>
      <w:r>
        <w:rPr/>
        <w:t>загальною площею 71,50 кв.м, в тому числі приміщення  26-1 – 26-6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5.</w:t>
      </w:r>
      <w:r>
        <w:rPr/>
        <w:t xml:space="preserve"> Нежитлові приміщення підвалу та першого  поверху  в житловому будинку літ.А на </w:t>
      </w:r>
      <w:r>
        <w:rPr>
          <w:b/>
        </w:rPr>
        <w:t xml:space="preserve">вул.Тореза Моріса,1, </w:t>
      </w:r>
      <w:r>
        <w:rPr/>
        <w:t>загальною площею 195,70 кв.м, в тому числі: в підвалі приміщення 1-8 – 1-10 площею 112,70 кв.м, на першому поверсі приміщення  1-1 – 1-7 площею   83,00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6.</w:t>
      </w:r>
      <w:r>
        <w:rPr/>
        <w:t xml:space="preserve"> Нежитлові приміщення першого поверху в житловому літ.А на </w:t>
      </w:r>
      <w:r>
        <w:rPr>
          <w:b/>
        </w:rPr>
        <w:t xml:space="preserve">вул.Франка Івана,16, </w:t>
      </w:r>
      <w:r>
        <w:rPr/>
        <w:t>загальною площею 79,00 кв.м, в тому числі приміщення  13-1 – 13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firstLine="53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Нежитлові будівлі та споруди на </w:t>
      </w:r>
      <w:r>
        <w:rPr>
          <w:b/>
          <w:sz w:val="28"/>
          <w:szCs w:val="28"/>
        </w:rPr>
        <w:t xml:space="preserve">вул.Вересневій,7, </w:t>
      </w:r>
      <w:r>
        <w:rPr>
          <w:sz w:val="28"/>
          <w:szCs w:val="28"/>
        </w:rPr>
        <w:t>в тому числі : будівля літ.А площею 170,50 кв.м, гараж літ.Б , вбиральня літ.Г, огорожа  №1-2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18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Головній,50, </w:t>
      </w:r>
      <w:r>
        <w:rPr/>
        <w:t>загальною площею 69,40 кв.м, в тому числі Х</w:t>
      </w:r>
      <w:r>
        <w:rPr>
          <w:lang w:val="en-US"/>
        </w:rPr>
        <w:t>V</w:t>
      </w:r>
      <w:r>
        <w:rPr/>
        <w:t>ІІ, Х</w:t>
      </w:r>
      <w:r>
        <w:rPr>
          <w:lang w:val="en-US"/>
        </w:rPr>
        <w:t>V</w:t>
      </w:r>
      <w:r>
        <w:rPr/>
        <w:t>ІІІ, ХІ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19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Заньковецької Марії,18, </w:t>
      </w:r>
      <w:r>
        <w:rPr/>
        <w:t>загальною площею 62,90 кв.м, в тому числі приміщення  17-1 – 17-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0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Ватутіна Миколи генерала,5, </w:t>
      </w:r>
      <w:r>
        <w:rPr/>
        <w:t>загальною площею 83,40 кв.м, в тому числі приміщення  6-1 – 6-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1.</w:t>
      </w:r>
      <w:r>
        <w:rPr/>
        <w:t xml:space="preserve"> Нежитлові приміщення </w:t>
      </w:r>
      <w:r>
        <w:rPr>
          <w:b/>
        </w:rPr>
        <w:t>підвалу</w:t>
      </w:r>
      <w:r>
        <w:rPr/>
        <w:t xml:space="preserve">  в житловому будинку літ.А  на </w:t>
      </w:r>
      <w:r>
        <w:rPr>
          <w:b/>
        </w:rPr>
        <w:t xml:space="preserve">пров.Вірменському,1, </w:t>
      </w:r>
      <w:r>
        <w:rPr/>
        <w:t>загальною площею 64,10 кв.м, в тому числі приміщення  1-1 – 1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2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Оренбурзькій,14, </w:t>
      </w:r>
      <w:r>
        <w:rPr/>
        <w:t>загальною площею 58,60 кв.м, в тому числі приміщення  4-1 – 4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3.</w:t>
      </w:r>
      <w:r>
        <w:rPr/>
        <w:t xml:space="preserve"> Нежитлові приміщення на мансардному поверсі житлового будинку літ.А  на </w:t>
      </w:r>
      <w:r>
        <w:rPr>
          <w:b/>
        </w:rPr>
        <w:t xml:space="preserve">вул.Хмельницького Богдана,32, </w:t>
      </w:r>
      <w:r>
        <w:rPr/>
        <w:t>загальною площею             26,50 кв.м, в тому числі приміщення  9-1 – 9-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4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Лесі Українки,15, </w:t>
      </w:r>
      <w:r>
        <w:rPr/>
        <w:t>загальною площею 73,30 кв.м, в тому числі приміщення  1-1 – 1-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5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Заньковецької Марії,7, </w:t>
      </w:r>
      <w:r>
        <w:rPr/>
        <w:t>загальною площею 69,80 кв.м, в тому числі приміщення  22-1 – 22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6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Заньковецької Марії,8, </w:t>
      </w:r>
      <w:r>
        <w:rPr/>
        <w:t>загальною площею 111,60 кв.м, в тому числі приміщення  8-1 – 8-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7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Гагаріна Юрія,11, </w:t>
      </w:r>
      <w:r>
        <w:rPr/>
        <w:t>загальною площею 28,00 кв.м, в тому числі приміщення  3-1, 3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8.</w:t>
      </w:r>
      <w:r>
        <w:rPr/>
        <w:t xml:space="preserve"> Нежитлові приміщення цокольного поверху в житловому будинку літ.Г  на </w:t>
      </w:r>
      <w:r>
        <w:rPr>
          <w:b/>
        </w:rPr>
        <w:t xml:space="preserve">вул.Білоруській,22, </w:t>
      </w:r>
      <w:r>
        <w:rPr/>
        <w:t xml:space="preserve">загальною площею </w:t>
      </w:r>
      <w:r>
        <w:rPr>
          <w:lang w:val="ru-RU"/>
        </w:rPr>
        <w:t>83,40</w:t>
      </w:r>
      <w:r>
        <w:rPr/>
        <w:t xml:space="preserve"> кв.м, в тому числі приміщення  82-1 – 82-4</w:t>
      </w:r>
      <w:r>
        <w:rPr>
          <w:lang w:val="ru-RU"/>
        </w:rPr>
        <w:t xml:space="preserve"> </w:t>
      </w:r>
      <w:r>
        <w:rPr/>
        <w:t>площею</w:t>
      </w:r>
      <w:r>
        <w:rPr>
          <w:lang w:val="ru-RU"/>
        </w:rPr>
        <w:t xml:space="preserve"> 63,80 кв.м, </w:t>
      </w:r>
      <w:r>
        <w:rPr/>
        <w:t>приміщення</w:t>
      </w:r>
      <w:r>
        <w:rPr>
          <w:lang w:val="ru-RU"/>
        </w:rPr>
        <w:t xml:space="preserve"> І-І</w:t>
      </w:r>
      <w:r>
        <w:rPr>
          <w:lang w:val="en-US"/>
        </w:rPr>
        <w:t>V</w:t>
      </w:r>
      <w:r>
        <w:rPr/>
        <w:t xml:space="preserve"> площею              19,60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29.</w:t>
      </w:r>
      <w:r>
        <w:rPr/>
        <w:t xml:space="preserve"> Нежитлові приміщення цокольного поверху в житловому будинку літ.А  на </w:t>
      </w:r>
      <w:r>
        <w:rPr>
          <w:b/>
        </w:rPr>
        <w:t xml:space="preserve">вул.Білоруській,22, </w:t>
      </w:r>
      <w:r>
        <w:rPr/>
        <w:t xml:space="preserve">загальною площею </w:t>
      </w:r>
      <w:r>
        <w:rPr>
          <w:lang w:val="ru-RU"/>
        </w:rPr>
        <w:t>138,20</w:t>
      </w:r>
      <w:r>
        <w:rPr/>
        <w:t xml:space="preserve"> кв.м, в тому числі приміщення  42-1 – 42-14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1.30.</w:t>
      </w:r>
      <w:r>
        <w:rPr/>
        <w:t xml:space="preserve"> Нежитлові приміщення цокольного поверху в житловому будинку літ.Б  на </w:t>
      </w:r>
      <w:r>
        <w:rPr>
          <w:b/>
        </w:rPr>
        <w:t xml:space="preserve">вул.Білоруській,22, </w:t>
      </w:r>
      <w:r>
        <w:rPr/>
        <w:t xml:space="preserve">загальною площею </w:t>
      </w:r>
      <w:r>
        <w:rPr>
          <w:lang w:val="ru-RU"/>
        </w:rPr>
        <w:t>141,80</w:t>
      </w:r>
      <w:r>
        <w:rPr/>
        <w:t xml:space="preserve"> кв.м, в тому числі приміщення  41-1 – 41-2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1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Руській,265, </w:t>
      </w:r>
      <w:r>
        <w:rPr/>
        <w:t>загальною площею 86,10 кв.м, в тому числі приміщення  131-1 – 131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2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проспекті Незалежності,115, </w:t>
      </w:r>
      <w:r>
        <w:rPr/>
        <w:t>загальною площею 116,60 кв.м, в тому числі приміщення  1-1 – 1-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3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Гусятинській,2-А, </w:t>
      </w:r>
      <w:r>
        <w:rPr/>
        <w:t>загальною площею 48,60 кв.м, в тому числі приміщення  2-1,2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4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Бакинських 26 комісарів,6, </w:t>
      </w:r>
      <w:r>
        <w:rPr/>
        <w:t>загальною площею 51,00 кв.м, в тому числі приміщення  5-1 – 5-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5.</w:t>
      </w:r>
      <w:r>
        <w:rPr/>
        <w:t xml:space="preserve"> Нежитлове приміщення </w:t>
      </w:r>
      <w:r>
        <w:rPr>
          <w:lang w:val="ru-RU"/>
        </w:rPr>
        <w:t>67-1</w:t>
      </w:r>
      <w:r>
        <w:rPr/>
        <w:t xml:space="preserve"> площею 16,80 кв.м першого поверху в житловому будинку літ.А  на </w:t>
      </w:r>
      <w:r>
        <w:rPr>
          <w:b/>
        </w:rPr>
        <w:t>вул.Головній,126-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6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Турецькій,1, </w:t>
      </w:r>
      <w:r>
        <w:rPr/>
        <w:t>загальною площею 34,70 кв.м, в тому числі приміщення   3-1 – 3-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7.</w:t>
      </w:r>
      <w:r>
        <w:rPr/>
        <w:t xml:space="preserve"> Нежитлові приміщення цокольного поверху в житловому будинку літ.А на </w:t>
      </w:r>
      <w:r>
        <w:rPr>
          <w:b/>
        </w:rPr>
        <w:t xml:space="preserve">вул.Переяславській,12, </w:t>
      </w:r>
      <w:r>
        <w:rPr/>
        <w:t>загальною площею 55,00 кв.м, в тому числі приміщення  1-1 – 1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8.</w:t>
      </w:r>
      <w:r>
        <w:rPr/>
        <w:t xml:space="preserve"> Нежитлові приміщення цокольного поверху в житловому будинку літ.А на </w:t>
      </w:r>
      <w:r>
        <w:rPr>
          <w:b/>
        </w:rPr>
        <w:t xml:space="preserve">вул.Ковальчука Миколи,14, </w:t>
      </w:r>
      <w:r>
        <w:rPr/>
        <w:t>загальною площею 41,60 кв.м, в тому числі приміщення  2-1 – 2-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9.</w:t>
      </w:r>
      <w:r>
        <w:rPr/>
        <w:t xml:space="preserve"> Нежитлові приміщення підвалу  в житловому будинку літ.А  на </w:t>
      </w:r>
      <w:r>
        <w:rPr>
          <w:b/>
        </w:rPr>
        <w:t xml:space="preserve">вул.Коцюбинського Михайла,3, </w:t>
      </w:r>
      <w:r>
        <w:rPr/>
        <w:t>загальною площею 100,10 кв.м, в тому числі приміщення   3-1 – 3-1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0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Кохановського Антона,12 , </w:t>
      </w:r>
      <w:r>
        <w:rPr/>
        <w:t>загальною площею 14,80 кв.м, в тому числі приміщення   2а-1, 2а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1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Київській,9, </w:t>
      </w:r>
      <w:r>
        <w:rPr/>
        <w:t>загальною площею 33,70 кв.м, в тому числі приміщення   8-1 – 8-5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2.</w:t>
      </w:r>
      <w:r>
        <w:rPr/>
        <w:t xml:space="preserve"> Нежитлове приміщення 1-1 (гараж) площею 20,30 кв.м в будівлі літ.В на </w:t>
      </w:r>
      <w:r>
        <w:rPr>
          <w:b/>
        </w:rPr>
        <w:t>площі Центральній,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3.</w:t>
      </w:r>
      <w:r>
        <w:rPr/>
        <w:t xml:space="preserve"> Нежитлове приміщення 1-2 (гараж) площею 17,20 кв.м в будівлі літ.В на </w:t>
      </w:r>
      <w:r>
        <w:rPr>
          <w:b/>
        </w:rPr>
        <w:t>площі Центральній,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4 .</w:t>
      </w:r>
      <w:r>
        <w:rPr/>
        <w:t xml:space="preserve"> Нежитлове приміщення 1-4 (гараж) площею 18,40 кв.м в будівлі літ.В на </w:t>
      </w:r>
      <w:r>
        <w:rPr>
          <w:b/>
        </w:rPr>
        <w:t>площі Центральній,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5 .</w:t>
      </w:r>
      <w:r>
        <w:rPr/>
        <w:t xml:space="preserve"> Нежитлове приміщення І</w:t>
      </w:r>
      <w:r>
        <w:rPr>
          <w:lang w:val="en-US"/>
        </w:rPr>
        <w:t>V</w:t>
      </w:r>
      <w:r>
        <w:rPr/>
        <w:t xml:space="preserve"> (гараж) площею </w:t>
      </w:r>
      <w:r>
        <w:rPr>
          <w:lang w:val="ru-RU"/>
        </w:rPr>
        <w:t>22</w:t>
      </w:r>
      <w:r>
        <w:rPr/>
        <w:t>,40 кв.м в будівлі літ.</w:t>
      </w:r>
      <w:r>
        <w:rPr>
          <w:lang w:val="ru-RU"/>
        </w:rPr>
        <w:t>Б</w:t>
      </w:r>
      <w:r>
        <w:rPr/>
        <w:t xml:space="preserve"> на </w:t>
      </w:r>
      <w:r>
        <w:rPr>
          <w:b/>
          <w:lang w:val="ru-RU"/>
        </w:rPr>
        <w:t>вул.Горького Максима,15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6.</w:t>
      </w:r>
      <w:r>
        <w:rPr/>
        <w:t xml:space="preserve"> Нежитлові приміщення першого поверху в житловому будинку літ.А,Б,В  на </w:t>
      </w:r>
      <w:r>
        <w:rPr>
          <w:b/>
        </w:rPr>
        <w:t xml:space="preserve">вул.Толстого Льва,6, </w:t>
      </w:r>
      <w:r>
        <w:rPr/>
        <w:t>загальною площею 22,10 кв.м, в тому числі приміщення  8а-1 – 8а-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7.</w:t>
      </w:r>
      <w:r>
        <w:rPr/>
        <w:t xml:space="preserve"> Нежитлові приміщення на мансардному поверсі житлового будинку літ.А  на </w:t>
      </w:r>
      <w:r>
        <w:rPr>
          <w:b/>
        </w:rPr>
        <w:t xml:space="preserve">вул.Лесі Українки,19, </w:t>
      </w:r>
      <w:r>
        <w:rPr/>
        <w:t>загальною площею 14,90 кв.м, в тому числі приміщення  14-1, 14-2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4</w:t>
      </w: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Нежитлові приміщення першого поверху в житловому будинку літ.А, на </w:t>
      </w:r>
      <w:r>
        <w:rPr>
          <w:b/>
          <w:lang w:val="ru-RU"/>
        </w:rPr>
        <w:t>проспекті Незалежності,103</w:t>
      </w:r>
      <w:r>
        <w:rPr>
          <w:b/>
        </w:rPr>
        <w:t xml:space="preserve">, </w:t>
      </w:r>
      <w:r>
        <w:rPr/>
        <w:t>загальною площею 84,60 кв.м, в тому числі приміщення  39-1 – 39-1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49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Кобилянської Ольги,45, </w:t>
      </w:r>
      <w:r>
        <w:rPr/>
        <w:t>загальною площею 77,90 кв.м, в тому числі приміщення  12-1 – 12-6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50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Турецькій,4, </w:t>
      </w:r>
      <w:r>
        <w:rPr/>
        <w:t>загальною площею 23,70 кв.м, в тому числі приміщення  2-1 – 2-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51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Чехова Антона,23, </w:t>
      </w:r>
      <w:r>
        <w:rPr/>
        <w:t>загальною площею 161,30 кв.м, в тому числі приміщення  1а-1 – 1а-13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52.</w:t>
      </w:r>
      <w:r>
        <w:rPr/>
        <w:t xml:space="preserve"> Нежитлове приміщення </w:t>
      </w:r>
      <w:r>
        <w:rPr>
          <w:lang w:val="en-US"/>
        </w:rPr>
        <w:t>V</w:t>
      </w:r>
      <w:r>
        <w:rPr>
          <w:lang w:val="ru-RU"/>
        </w:rPr>
        <w:t>І</w:t>
      </w:r>
      <w:r>
        <w:rPr/>
        <w:t xml:space="preserve"> площею 26,30 кв.м в цокольному поверсі житловому будинку літ.А  на </w:t>
      </w:r>
      <w:r>
        <w:rPr>
          <w:b/>
        </w:rPr>
        <w:t xml:space="preserve">вул.Головній,27 </w:t>
      </w:r>
      <w:r>
        <w:rPr/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53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Білоруській,30, </w:t>
      </w:r>
      <w:r>
        <w:rPr/>
        <w:t>загальною площею 51,90 кв.м, в тому числі приміщення  73-1 – 73-3 площею 25,50 кв.м, приміщення 75-1 – 75-4 площею 26,40 кв.м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1.54.</w:t>
      </w:r>
      <w:r>
        <w:rPr/>
        <w:t xml:space="preserve"> Нежитлові приміщення першого поверху  в житловому будинку літ.А  на </w:t>
      </w:r>
      <w:r>
        <w:rPr>
          <w:b/>
        </w:rPr>
        <w:t xml:space="preserve">вул.Текстильників,17, </w:t>
      </w:r>
      <w:r>
        <w:rPr/>
        <w:t>загальною площею 292,20 кв.м, в тому числі приміщення  І-ХІ</w:t>
      </w:r>
      <w:r>
        <w:rPr>
          <w:lang w:val="en-US"/>
        </w:rPr>
        <w:t>V</w:t>
      </w:r>
      <w:r>
        <w:rPr/>
        <w:t>, Х</w:t>
      </w:r>
      <w:r>
        <w:rPr>
          <w:lang w:val="en-US"/>
        </w:rPr>
        <w:t>V</w:t>
      </w:r>
      <w:r>
        <w:rPr/>
        <w:t>І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2. Внести зміни в пункт 1.11</w:t>
      </w:r>
      <w:r>
        <w:rPr/>
        <w:t xml:space="preserve"> рішення виконавчого комітету Чернівецької міської ради від </w:t>
      </w:r>
      <w:r>
        <w:rPr>
          <w:b/>
        </w:rPr>
        <w:t xml:space="preserve">14.12.2010 року № 803/22, </w:t>
      </w:r>
      <w:r>
        <w:rPr/>
        <w:t xml:space="preserve">про оформлення права комунальної власності територіальної громади м.Чернівців  на нежитлові приміщення захисної споруди цивільного захисту – протирадіаційного укриття в житловому будинку літ.А                                            на  </w:t>
      </w:r>
      <w:r>
        <w:rPr>
          <w:b/>
        </w:rPr>
        <w:t>вул.Воробкевича Сидора,5,</w:t>
      </w:r>
      <w:r>
        <w:rPr/>
        <w:t xml:space="preserve">  а саме: слова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цифри</w:t>
      </w:r>
      <w:r>
        <w:rPr>
          <w:b/>
        </w:rPr>
        <w:t xml:space="preserve"> </w:t>
      </w:r>
      <w:r>
        <w:rPr/>
        <w:t xml:space="preserve">«загальною площею 268,80 кв.м» замінити словами та цифрами </w:t>
      </w:r>
      <w:r>
        <w:rPr>
          <w:b/>
        </w:rPr>
        <w:t>«загальною площею                    269,50 кв.м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3. </w:t>
      </w:r>
      <w:r>
        <w:rPr/>
        <w:t xml:space="preserve">Чернівецькому міському комунальному бюро технічної інвентаризації (Стародуб Т.Б.) видати територіальній громаді м.Чернівців свідоцтва про право власності на об'єкти, зазначені в цьому рішенні, в установленому законом порядку.  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 xml:space="preserve">4. </w:t>
      </w:r>
      <w:r>
        <w:rPr/>
        <w:t xml:space="preserve">Рішення набирає чинності з дня його прийняття та підлягає </w:t>
      </w:r>
      <w:r>
        <w:rPr>
          <w:szCs w:val="28"/>
        </w:rPr>
        <w:t xml:space="preserve">оприлюдненню </w:t>
      </w:r>
      <w:r>
        <w:rPr/>
        <w:t>на офіційному веб-порталі міської ради в мережі Інтернет.</w:t>
      </w:r>
    </w:p>
    <w:p>
      <w:pPr>
        <w:pStyle w:val="TextBodyIndent"/>
        <w:ind w:firstLine="708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</w:rPr>
        <w:t xml:space="preserve">5. </w:t>
      </w:r>
      <w:r>
        <w:rPr>
          <w:szCs w:val="28"/>
        </w:rPr>
        <w:t xml:space="preserve">Контроль за виконанням рішення покласти </w:t>
      </w:r>
      <w:r>
        <w:rPr/>
        <w:t>на директора департаменту економіки Хімійчук С.М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Секретар Чернівецької міської ради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9:00Z</dcterms:created>
  <dc:creator>*</dc:creator>
  <dc:description/>
  <cp:keywords/>
  <dc:language>en-US</dc:language>
  <cp:lastModifiedBy>PublRel</cp:lastModifiedBy>
  <cp:lastPrinted>2011-11-14T20:44:00Z</cp:lastPrinted>
  <dcterms:modified xsi:type="dcterms:W3CDTF">2012-01-12T08:26:00Z</dcterms:modified>
  <cp:revision>22</cp:revision>
  <dc:subject/>
  <dc:title> </dc:title>
</cp:coreProperties>
</file>