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3.12.2011</w:t>
      </w:r>
      <w:r>
        <w:rPr>
          <w:sz w:val="28"/>
          <w:szCs w:val="28"/>
        </w:rPr>
        <w:t xml:space="preserve"> №</w:t>
      </w:r>
      <w:r>
        <w:rPr>
          <w:b/>
          <w:sz w:val="24"/>
        </w:rPr>
        <w:t xml:space="preserve"> </w:t>
      </w:r>
      <w:r>
        <w:rPr>
          <w:sz w:val="28"/>
          <w:szCs w:val="28"/>
          <w:u w:val="single"/>
        </w:rPr>
        <w:t>783/21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 xml:space="preserve">Про затвердження плану фінансування ремонту та утримання доріг                        в м. Чернівцях на 2011 рік, визнання таким, що втратило чинність рішення виконавчого комітету Чернівецької міської ради від                    11.10.2011 року № 657/17  з  цього питання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>Відповідно до статті 30 Закону України "Про місцеве самоврядування в Україні", на підставі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 xml:space="preserve">. Затвердити план фінансування ремонту та утримання доріг в                     м. Чернівцях на  2011 рік  за рахунок міського дорожнього фонду на загальну суму </w:t>
      </w:r>
      <w:r>
        <w:rPr>
          <w:b/>
          <w:lang w:val="uk-UA"/>
        </w:rPr>
        <w:t>11 660 437</w:t>
      </w:r>
      <w:r>
        <w:rPr>
          <w:lang w:val="uk-UA"/>
        </w:rPr>
        <w:t xml:space="preserve"> (одинадцять мільйонів шістсот шістдесят тисяч чотириста тридцять сім) грн. згідно з додатком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08"/>
        <w:rPr>
          <w:szCs w:val="28"/>
        </w:rPr>
      </w:pPr>
      <w:r>
        <w:rPr/>
        <w:t>2.</w:t>
      </w:r>
      <w:r>
        <w:rPr>
          <w:b w:val="false"/>
        </w:rPr>
        <w:t xml:space="preserve"> Вважати таким, що втратило чинність рішення виконавчого комітету Чернівецької міської ради від 11.10.2011 року № 657/17  “Про затвердження плану фінансування ремонту та утримання доріг в м. Чернівцях на 2011 рік, визнання таким, що втратило чинність рішення виконавчого комітету Чернівецької міської ради від 30.08.2011 року № 532/14 з цього питання ”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3. Це рішення набирає чинності з моменту прийняття і підлягає розміщенню на офіційному веб-порталі міської ради в мережі Інтернет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4.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40:00Z</dcterms:created>
  <dc:creator>Admin</dc:creator>
  <dc:description/>
  <cp:keywords/>
  <dc:language>en-US</dc:language>
  <cp:lastModifiedBy>PublRel</cp:lastModifiedBy>
  <cp:lastPrinted>2011-11-09T14:13:00Z</cp:lastPrinted>
  <dcterms:modified xsi:type="dcterms:W3CDTF">2012-01-12T08:25:00Z</dcterms:modified>
  <cp:revision>21</cp:revision>
  <dc:subject/>
  <dc:title/>
</cp:coreProperties>
</file>