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781/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Плану діяльності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2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З метою реалізації положень Закону України «Про засади державної регуляторної політики у сфері господарської діяльності», відповідно до статті 40 Закону України «Про місцеве самоврядування в Україні», розпорядження міського голови від 15.01.2001р. №28-Р «Про забезпечення реалізації в м.Чернівцях єдиної державної регуляторної політики у сфері підприємництва», розглянувши пропозиції виконавчих органів міської ради щодо проектів регуляторних актів, прийняття яких заплановано на 2012 рік, виконавчий комітет Чернівецької міської ради,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</w:t>
      </w:r>
      <w:r>
        <w:rPr>
          <w:b w:val="false"/>
          <w:szCs w:val="28"/>
        </w:rPr>
        <w:t>Затвердити План діяльності виконавчого комітету Чернівецької міської ради з підготовки проектів регуляторних актів на 2012 рік (додається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ь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виконавчим комітетом міської ради забезпечити в порядку, визначеному статтею 10 Закону України «Про засади державної регуляторної політики у сфері господарської діяльності»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гуляторні акти, прийняті виконавчим комітетом міської ради офіційно оприлюднюються в газеті «Чернівці» та підлягають розміщенню на офіційному </w:t>
      </w:r>
      <w:r>
        <w:rPr>
          <w:sz w:val="28"/>
        </w:rPr>
        <w:t>веб-порталі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їх прийняття та підписання.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у діяльності виконавчого комітету міської ради з підготовки проектів регуляторних актів на 2012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в газеті «Чернівці», а також розміщенню на офіційному </w:t>
      </w:r>
      <w:r>
        <w:rPr>
          <w:sz w:val="28"/>
        </w:rPr>
        <w:t>веб-порталі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Ротаря П.Я., Тимофєєва В.Т., Паскаря О.Є. 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5:00Z</dcterms:created>
  <dc:creator>1</dc:creator>
  <dc:description/>
  <cp:keywords/>
  <dc:language>en-US</dc:language>
  <cp:lastModifiedBy>PublRel</cp:lastModifiedBy>
  <cp:lastPrinted>2011-12-14T17:56:00Z</cp:lastPrinted>
  <dcterms:modified xsi:type="dcterms:W3CDTF">2012-01-13T15:07:00Z</dcterms:modified>
  <cp:revision>7</cp:revision>
  <dc:subject/>
  <dc:title> </dc:title>
</cp:coreProperties>
</file>