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13.12.201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81/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 підготовки проектів регуляторних актів на 2012 рік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вила проведення феєрверків на території міста Чернівц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надзвичайних ситуацій та мобілізаційної робот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рганізацію руху транспортних засобів на території міста Чернівців та визнання такими, що втратили чинність рішення виконавчого комітету міської ради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тарифів на послуги з утримання будинків, споруд та прибудинкових територій  для мешканців будинків комунальної власност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вадження тарифів, що відповідають рівню економічно обґрунтованих ви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тарифів на послуги з утримання будинків, споруд та прибудинкових територій, які надаються Будинкоуправлінням №1 КЕВ м.Чернівц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вадження тарифів, що відповідають рівню економічно обґрунтованих витрат відповідно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 тарифи на послуги, що надаються мешканцям приватних будинків  підприємствами, які утримують житловий фонд комунальної власності територіальної громади м.Чернівці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одаткових послуг населенн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орм витрат тепла та тарифів на виробництво, транспортування, постачання теплової енергії на централізоване опалення для населення, що надається МКП «Чернівці-теплокомуненерг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вадження тарифів, що відповідають рівню економічно обґрунтованих ви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гарячого харчування для учнів в оздоровчих пришкільних таборах загальноосвітніх навчальних закладів на червень-серпень 2012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артість обідів та гарячих сніданків для учнів загальноосвітніх навчальних закладів на 2012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орм витрат тепла та тарифів на виробництво, транспортування, постачання теплової енергії на централізоване опалення, що надається КЕВ м.Чернівц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вадження тарифів, що відповідають рівню економічно обґрунтованих витрат відповідно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 на платні соціальні послуги, що надаються Чернівецьким комунальним територіальним центром соціального обслуговування «Турбо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тарифів на послуги з вивезення та утилізації твердих побутових відходів, викачування та вивезення рідких нечист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вадження тарифів, що відповідають рівню економічно обґрунтованих ви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тарифів на перевезення пасажирів у міському пасажирському транспорт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вадження тарифів, що відповідають рівню економічно обґрунтованих ви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тарифів на послуги з утримання будинків, споруд та прибудинкових територій не комунальної власност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вадження тарифів, що відповідають рівню економічно обґрунтованих витрат відповідно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вартості деяких видів ритуальних послуг, що надаються підприємствами «Спецкомбінат» та «Історико-культурний заповідник «Кладовища по вул. Зелені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вадження тарифів, що відповідають рівню економічно обґрунтованих ви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тарифу з технічного обслуговування  ліфт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вадження тарифів, що відповідають рівню економічно обґрунтованих ви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мір  плати та термін навчання дітей у школах естетичного виховання м.Чернівців на 2012-2013 навчальний рі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80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41:00Z</dcterms:created>
  <dc:creator>Denis</dc:creator>
  <dc:description/>
  <cp:keywords/>
  <dc:language>en-US</dc:language>
  <cp:lastModifiedBy>WiZaRd</cp:lastModifiedBy>
  <dcterms:modified xsi:type="dcterms:W3CDTF">2011-12-21T07:12:00Z</dcterms:modified>
  <cp:revision>21</cp:revision>
  <dc:subject/>
  <dc:title>Додаток </dc:title>
</cp:coreProperties>
</file>