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12.2011  № 774/21  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нкурсної комісії з проведення щорічного міського конкурсу і </w:t>
      </w:r>
      <w:r>
        <w:rPr>
          <w:b/>
          <w:sz w:val="28"/>
          <w:lang w:val="uk-UA"/>
        </w:rPr>
        <w:t>складу робочої комісії для визначення щомісячної оцінки виконання показників проведення щорічного міського конкурсу «Район найкращого благоустрою та санітарно-екологічного стану» та визнання такими що втратили чинність пункти рішень виконавчого комітету міської ради від 25.05.2004р. № 425/10 і від 27.05.2008р. №398/10 з цих питан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Відповідно до</w:t>
      </w:r>
      <w:r>
        <w:rPr>
          <w:sz w:val="28"/>
        </w:rPr>
        <w:t xml:space="preserve"> статт</w:t>
      </w:r>
      <w:r>
        <w:rPr>
          <w:sz w:val="28"/>
          <w:lang w:val="uk-UA"/>
        </w:rPr>
        <w:t>і</w:t>
      </w:r>
      <w:r>
        <w:rPr>
          <w:sz w:val="28"/>
        </w:rPr>
        <w:t xml:space="preserve"> 30 Закону України "Про місцеве</w:t>
      </w:r>
      <w:r>
        <w:rPr>
          <w:sz w:val="28"/>
          <w:lang w:val="uk-UA"/>
        </w:rPr>
        <w:t xml:space="preserve"> самоврядування в </w:t>
      </w:r>
      <w:r>
        <w:rPr>
          <w:sz w:val="28"/>
        </w:rPr>
        <w:t>Україні"</w:t>
      </w:r>
      <w:r>
        <w:rPr>
          <w:sz w:val="28"/>
          <w:lang w:val="uk-UA"/>
        </w:rPr>
        <w:t xml:space="preserve">, в </w:t>
      </w:r>
      <w:r>
        <w:rPr>
          <w:sz w:val="28"/>
        </w:rPr>
        <w:t>зв</w:t>
      </w:r>
      <w:r>
        <w:rPr>
          <w:rFonts w:eastAsia="Arial" w:cs="Arial" w:ascii="Arial" w:hAnsi="Arial"/>
          <w:sz w:val="28"/>
        </w:rPr>
        <w:t>’</w:t>
      </w:r>
      <w:r>
        <w:rPr>
          <w:sz w:val="28"/>
        </w:rPr>
        <w:t xml:space="preserve">язку </w:t>
      </w:r>
      <w:r>
        <w:rPr>
          <w:sz w:val="28"/>
          <w:lang w:val="uk-UA"/>
        </w:rPr>
        <w:t xml:space="preserve">з кадровими змінами </w:t>
      </w:r>
      <w:r>
        <w:rPr>
          <w:sz w:val="28"/>
        </w:rPr>
        <w:t xml:space="preserve"> </w:t>
      </w:r>
      <w:r>
        <w:rPr>
          <w:b/>
          <w:sz w:val="28"/>
        </w:rPr>
        <w:t>виконавчий</w:t>
      </w:r>
      <w:r>
        <w:rPr>
          <w:b/>
          <w:sz w:val="28"/>
          <w:lang w:val="uk-UA"/>
        </w:rPr>
        <w:t xml:space="preserve"> комітет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склад конкурсної комісії з проведення щорічного міського конкурсу </w:t>
      </w:r>
      <w:r>
        <w:rPr>
          <w:sz w:val="28"/>
          <w:lang w:val="uk-UA"/>
        </w:rPr>
        <w:t>«Район найкращого благоустрою та санітарно-екологічного стану» згідно з додатком 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склад робочої </w:t>
      </w:r>
      <w:r>
        <w:rPr>
          <w:sz w:val="28"/>
          <w:lang w:val="uk-UA"/>
        </w:rPr>
        <w:t>комісії для визначення щомісячної оцінки виконання показників проведення щорічного міського конкурсу «Район найкращого благоустрою та санітарно-екологічного стану» за посадами згідно додатку 2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Визнати такими, що втратили чинність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1 </w:t>
      </w:r>
      <w:r>
        <w:rPr>
          <w:sz w:val="28"/>
          <w:lang w:val="uk-UA"/>
        </w:rPr>
        <w:t>Підпункт 1.2 пункту 1 рішення виконавчого  комітету міської ради від 25.05.2004р. № 425/10 „Про проведення щорічного міського конкурсу «Район найкращого благоустрою та санітарно-екологічного стану» щодо затвердження складу конкурсної комісії з цього пита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2 </w:t>
      </w:r>
      <w:r>
        <w:rPr>
          <w:sz w:val="28"/>
          <w:lang w:val="uk-UA"/>
        </w:rPr>
        <w:t xml:space="preserve">пункт 2 рішення виконавчого  комітету міської ради від  27.05.2008р.  № 398/10 «Про внесення змін в рішення виконкому міської ради від 07.06.2005р. №407/9 та визнання таким, що втратило чинність рішення виконкому міської ради від 14.02.2006р. №90/2» щодо складу робоч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визначення щомісячної оцінки виконання показників проведення щорічного міського конкурсу «Район найкращого благоустрою та санітарно-екологічного стану» за посад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Рішення набирає чинності з дня прийняття та підлягає оприлюдненню на офіційному сайті сайт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 </w:t>
      </w:r>
      <w:r>
        <w:rPr>
          <w:sz w:val="28"/>
        </w:rPr>
        <w:t>міського голови з питань діяльності виконавчих органів</w:t>
      </w:r>
      <w:r>
        <w:rPr>
          <w:sz w:val="28"/>
          <w:lang w:val="uk-UA"/>
        </w:rPr>
        <w:t xml:space="preserve"> міської ради Тимофєєва В.Т. </w:t>
      </w:r>
      <w:r>
        <w:rPr>
          <w:sz w:val="28"/>
        </w:rPr>
        <w:t xml:space="preserve">та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8"/>
          <w:lang w:val="uk-UA"/>
        </w:rPr>
        <w:t>Секретар Чернівецької міської  ради</w:t>
      </w: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lang w:val="uk-UA"/>
        </w:rPr>
        <w:t>В.Михайлішин</w:t>
      </w:r>
      <w:r>
        <w:br w:type="page"/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13.12.2011р.  № 774/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 по проведенню щорічного міського конкурсу «Район найкращого благоустрою та санітарно-екологічного стан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2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иробничо-технічного відділу управління житлового господарства департаменту </w:t>
            </w:r>
          </w:p>
          <w:p>
            <w:pPr>
              <w:pStyle w:val="Normal"/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міської рад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міської ради з питань житлово-комунального  господарства та охорони навколишнього середовища (за згодо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(за згодою)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містобудування та архітектури, головний архітектор міст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директора, начальник управління житлового господарства департаменту ЖКГ міської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адгірської районної у місті ради з питань діяльності виконавчих органів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иробничо-технічного відділу комунального обслуговування та благоустрою управління комунального господарства департаменту ЖКГ міської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міської державної санітарно-епідеміологічної станції (за згодо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ершотравневої районної у місті ради з питань діяльності виконавчих органів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Шевченківської районної у місті ради з питань діяльності виконавчих орган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 міської ради</w:t>
        <w:tab/>
        <w:tab/>
        <w:tab/>
        <w:tab/>
        <w:tab/>
        <w:tab/>
        <w:t xml:space="preserve">      П.Ро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13.12.2011р.  № 774/21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комісії для визначення щомісячної оцінки виконання показ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річного міського конкурсу «Район найкращого благоустрою та санітарно-екологічного стан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30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реформування житлово-комунального господарства, управління житлового господарства департаменту ЖКГ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виробничо-технічного відділу управління комунального господарства департаменту ЖКГ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оловний спеціаліст виробничо-технічного відділу управління житлового господарства департаменту </w:t>
            </w:r>
          </w:p>
          <w:p>
            <w:pPr>
              <w:pStyle w:val="Normal"/>
              <w:ind w:left="-108" w:right="-185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КГ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благоустрою, санітарії та екології Першотравневої районної у місті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благоустрою, санітарії та екології Першотравневої районної у місті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благоустрою, санітарії та екології Першотравневої районної у місті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емельних ресурсів та контролю за побутовими відходами державної екологічної інспекції у Чернівецькій області (за згодо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анітарно-гігієнічним відділом міськСЕС (за згодо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з питань житлово- комунального господарства  Першотравневої районної у місті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з питань житлово- комунального господарства  Садгірської районної у місті рад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з питань житлово- комунального господарства  Шевченківської районної у місті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 міської ради</w:t>
        <w:tab/>
        <w:tab/>
        <w:tab/>
        <w:tab/>
        <w:tab/>
        <w:tab/>
        <w:t xml:space="preserve">      П.Ротар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0:00Z</dcterms:created>
  <dc:creator>USER</dc:creator>
  <dc:description/>
  <cp:keywords/>
  <dc:language>en-US</dc:language>
  <cp:lastModifiedBy>WiZaRd</cp:lastModifiedBy>
  <cp:lastPrinted>2011-02-10T10:00:00Z</cp:lastPrinted>
  <dcterms:modified xsi:type="dcterms:W3CDTF">2011-12-20T10:13:00Z</dcterms:modified>
  <cp:revision>8</cp:revision>
  <dc:subject/>
  <dc:title>                                                                  </dc:title>
</cp:coreProperties>
</file>