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36"/>
          <w:szCs w:val="3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12.2011</w:t>
      </w:r>
      <w:r>
        <w:rPr>
          <w:sz w:val="28"/>
        </w:rPr>
        <w:t xml:space="preserve"> № </w:t>
      </w:r>
      <w:r>
        <w:rPr>
          <w:sz w:val="28"/>
          <w:lang w:val="uk-UA"/>
        </w:rPr>
        <w:t>773/21</w:t>
        <w:tab/>
        <w:tab/>
        <w:tab/>
        <w:tab/>
        <w:tab/>
        <w:tab/>
        <w:tab/>
        <w:tab/>
        <w:t xml:space="preserve">  м.Черн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ложення «Про «Дозвільний центр» Чернівецької міської ради та порядок взаємодії державних адміністраторів і представників місцевих дозвільних органів» та визнання такими, що втратили чинність, деякі пункти раніше прийнятих рішень з цих питань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40, 52, 73 Закону України «Про місцеве самоврядування в Україні», Закону України «Про дозвільну систему у сфері господарської діяльності (із змінами, внесеними Законом №320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07.04.2011 року, Кодексом №339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19.05.2011 року, Законом №3610 від 07.07.2011року)», рішення 7 сесії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Чернівецької міської ради від 14.04.2011 року №154 «Про структуру, загальну чисельність виконавчих органів Чернівецької міської ради та витрати на їх утримання на 2011 рік», виконавчий комітет Чернівецької міськ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В И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Р І Ш И </w:t>
      </w:r>
      <w:r>
        <w:rPr>
          <w:b/>
          <w:szCs w:val="28"/>
          <w:lang w:val="uk-UA"/>
        </w:rPr>
        <w:t>В</w:t>
      </w:r>
      <w:r>
        <w:rPr>
          <w:b/>
          <w:szCs w:val="28"/>
        </w:rPr>
        <w:t xml:space="preserve">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зміни в рішення виконавчого комітету міської ради від 22.06.2010року №413/11, виклавши в новій редакції пункт 2, а саме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>Затвердити Положення про «Дозвільний центр» Чернівецької міської ради та порядок взаємодії державних адміністраторів і представників місцевих дозвільних органів» (додається)»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пункт 5 рішення виконавчого комітету Чернівецької міської ради від 08.12.2009 року №875/23 «Про «Дозвільний центр» Чернівецької міської ради та визнання такими, що втратили чинність окремі рішення виконавчого комітету з цих питань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Це рішення набуває чинності з дня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Ротаря П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Чернівецько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Михайліши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851" w:gutter="0" w:header="709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9:47:00Z</dcterms:created>
  <dc:creator>K6-1</dc:creator>
  <dc:description/>
  <cp:keywords/>
  <dc:language>en-US</dc:language>
  <cp:lastModifiedBy>WiZaRd</cp:lastModifiedBy>
  <cp:lastPrinted>2011-12-15T10:16:00Z</cp:lastPrinted>
  <dcterms:modified xsi:type="dcterms:W3CDTF">2011-12-20T10:06:00Z</dcterms:modified>
  <cp:revision>30</cp:revision>
  <dc:subject/>
  <dc:title/>
</cp:coreProperties>
</file>