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418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3.12.2011  № 771/21</w:t>
      </w:r>
      <w:r>
        <w:rPr>
          <w:sz w:val="28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89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Про проведення І туру Всеукраїнського конкурсу “Учитель року–2012”</w:t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/>
      </w:pPr>
      <w:r>
        <w:rPr/>
        <w:t xml:space="preserve">На виконання Указу Президента України від 29 червня </w:t>
        <w:br/>
        <w:t xml:space="preserve">1995 року № 489 “Про Всеукраїнський конкурс “Учитель року”, відповідних постанов Кабінету Міністрів України від 11 серпня 1995 року № 638, </w:t>
        <w:br/>
        <w:t xml:space="preserve">14 вересня 2005 року № 900, Положення  про Всеукраїнський конкурс «Учитель року», схваленого рішенням колегії Міністерства освіти і науки України від 25 червня 2010 року (протокол № 6/1-19), рішення колегії Міністерства освіти і науки, молоді та спорту  України від 05 липня 2011 року (протокол № 1/4-19) «Про підсумки Всеукраїнського конкурсу «Учитель року-2011», </w:t>
      </w:r>
      <w:r>
        <w:rPr>
          <w:szCs w:val="28"/>
        </w:rPr>
        <w:t xml:space="preserve">наказів Міністерства освіти і науки, молоді та спорту України від 13 вересня 2011 року № 1053 «Про проведення Всеукраїнського конкурсу майстерності педагогічних працівників позашкільних навчальних закладів «Джерело творчості» та </w:t>
      </w:r>
      <w:r>
        <w:rPr/>
        <w:t>Головного управління освіти і науки Чернівецької обласної державної адміністрації від 26 листопада 2011 року №538 “Про організаційно-практичне забезпечення підготовки і проведення І туру Всеукраїнського конкурсу “Учитель року–2012” у 2011/2012 навчальному році”,  виконавчий комітет міської ради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ИРІШИВ: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z w:val="28"/>
        </w:rPr>
        <w:t>1.</w:t>
      </w:r>
      <w:r>
        <w:rPr>
          <w:color w:val="000000"/>
          <w:sz w:val="28"/>
        </w:rPr>
        <w:t xml:space="preserve"> Управлінню освіти міської ради (Малишевська В.С.) провести в грудні 2011 року – січні 2012 року І тур Всеукраїнського конкурсу “Учитель року–2012” в таких номінаціях: «Українська мова та література», «Біологія», «Етика», «Іноземна мова. Англійська», «Фізичне виховання», «Директор позашкільного навчального закладу»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z w:val="28"/>
        </w:rPr>
        <w:t>2.</w:t>
      </w:r>
      <w:r>
        <w:rPr>
          <w:color w:val="000000"/>
          <w:sz w:val="28"/>
        </w:rPr>
        <w:t xml:space="preserve"> Затвердити склад оргкомітету з проведення І туру Всеукраїнського  конкурсу «Учитель року-2012», згідно з додатком 1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eastAsia="Times New Roman"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3.</w:t>
      </w:r>
      <w:r>
        <w:rPr>
          <w:color w:val="000000"/>
          <w:sz w:val="28"/>
        </w:rPr>
        <w:t xml:space="preserve"> Фінансовому управлінню міської ради (Бамбуляк Л.Ф.) профінансувати видатки на проведення І туру  конкурсу  “Учитель року–2012” згідно з кошторисом у межах асигнувань, передбачених на утримання закладів освіти (додаток 2)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z w:val="28"/>
        </w:rPr>
        <w:t>4.</w:t>
      </w:r>
      <w:r>
        <w:rPr>
          <w:color w:val="000000"/>
          <w:sz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z w:val="28"/>
        </w:rPr>
        <w:t>5.</w:t>
      </w:r>
      <w:r>
        <w:rPr>
          <w:color w:val="000000"/>
          <w:sz w:val="28"/>
        </w:rPr>
        <w:t xml:space="preserve"> Контроль за виконанням рішення покласти на заступника міського голови з питань діяльності виконавчих органів Чернівецької міської                    ради Паскаря О.Є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>В.Михайліш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4:52:00Z</dcterms:created>
  <dc:creator>Admin</dc:creator>
  <dc:description/>
  <cp:keywords/>
  <dc:language>en-US</dc:language>
  <cp:lastModifiedBy>WiZaRd</cp:lastModifiedBy>
  <cp:lastPrinted>2010-12-07T15:16:00Z</cp:lastPrinted>
  <dcterms:modified xsi:type="dcterms:W3CDTF">2011-12-20T09:42:00Z</dcterms:modified>
  <cp:revision>3</cp:revision>
  <dc:subject/>
  <dc:title> </dc:title>
</cp:coreProperties>
</file>