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lang w:val="en-US"/>
        </w:rPr>
        <w:t xml:space="preserve">                                                             </w:t>
      </w:r>
      <w:r>
        <w:rPr>
          <w:sz w:val="22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авчого  комітету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 xml:space="preserve">ернівецької міської ради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u w:val="single"/>
          <w:lang w:val="uk-UA"/>
        </w:rPr>
        <w:t>22.11.2011</w:t>
      </w:r>
      <w:r>
        <w:rPr>
          <w:sz w:val="28"/>
          <w:szCs w:val="28"/>
          <w:lang w:val="uk-UA"/>
        </w:rPr>
        <w:t xml:space="preserve">   №   </w:t>
      </w:r>
      <w:r>
        <w:rPr>
          <w:sz w:val="28"/>
          <w:szCs w:val="28"/>
          <w:u w:val="single"/>
          <w:lang w:val="uk-UA"/>
        </w:rPr>
        <w:t>751/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н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lang w:val="ru-RU"/>
        </w:rPr>
        <w:t>ро встановлення режиму роботи закладам торгівлі, сфери послуг та ресторанного господарства в м.Чернівцях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uk-UA"/>
        </w:rPr>
        <w:t>1. ЗАГАЛЬНІ ПОЛОЖЕ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. Положення про</w:t>
      </w:r>
      <w:r>
        <w:rPr>
          <w:rFonts w:cs="Times New Roman" w:ascii="Times New Roman" w:hAnsi="Times New Roman"/>
          <w:sz w:val="28"/>
          <w:lang w:val="ru-RU"/>
        </w:rPr>
        <w:t xml:space="preserve"> встановлення режиму роботи закладам торгівлі, сфери послуг та ресторанного господарства в м.Чернівцях</w:t>
      </w:r>
      <w:r>
        <w:rPr>
          <w:rFonts w:cs="Times New Roman" w:ascii="Times New Roman" w:hAnsi="Times New Roman"/>
          <w:sz w:val="28"/>
          <w:lang w:val="uk-UA"/>
        </w:rPr>
        <w:t xml:space="preserve"> (далі – Положення) розроблено згідно з вимогами Законів України «Про місцеве самоврядування в Україні», «Про забезпечення санітарного та епідемічного благополуччя населення», «Про засади державної регуляторної політики у сфері господарської діяльності», постанов Кабінету Міністрів України                          від 15.06.2006р. № 833 „Про затвердження Порядку провадження торговельної діяльності та правил торговельного обслуговування населення”, від 16.05.1994р. № 313 «Про затвердження правил побутового обслуговування населення», від 17.07.2009р. №737 «Про заходи щодо упорядкування адміністративних послуг» з наступними змінами та доповненнями, а також інших законодавчих документів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2. Положення визначає порядок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>1.2.1.</w:t>
      </w:r>
      <w:r>
        <w:rPr>
          <w:rFonts w:cs="Arial" w:ascii="Arial" w:hAnsi="Arial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тановлення зручного для населення режиму роботи закладів торгівлі, ресторанного господарства та сфери послуг, що належать до комунальної власності м.Чернівців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 xml:space="preserve">1.2.2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новлення за погодженням з власника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ручного для насел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жиму роботи закладів торгівлі, ресторанного господарства та сфери  послуг незалежно від форм власності, розташованих на території м.Чернівців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3. Дія цього Положення поширюється на всіх суб’єктів господарювання (крім тих, що надають банківські, кредитні, нотаріальні та страхові послуги) незалежно від їх організаційно-правових форм та форм власності, які мають намір вчиняти певні дії щодо провадження господарської діяльності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4. Режим роботи встановлюється </w:t>
      </w:r>
      <w:r>
        <w:rPr>
          <w:rFonts w:cs="Times New Roman" w:ascii="Times New Roman" w:hAnsi="Times New Roman"/>
          <w:b/>
          <w:sz w:val="28"/>
          <w:lang w:val="ru-RU"/>
        </w:rPr>
        <w:t>безстроково</w:t>
      </w:r>
      <w:r>
        <w:rPr>
          <w:rFonts w:cs="Times New Roman" w:ascii="Times New Roman" w:hAnsi="Times New Roman"/>
          <w:sz w:val="28"/>
          <w:lang w:val="ru-RU"/>
        </w:rPr>
        <w:t xml:space="preserve"> на кожний об’єкт торгівлі, сфери послуг та ресторанного господарств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ru-RU"/>
        </w:rPr>
        <w:t>Режим роботи не встановлюється на частину закладу торгівлі, сфери послуг та ресторанного господар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2. ТЕРМІНИ ТА ПОНЯТТ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Основні терміни, які використовуються у цьому Положенні, вживаються у значеннях та поняттях, наведених у статті 14 Податкового кодексу України, постанові Кабінету Міністрів України від 15.06.2006р. № 833 "Про затвердження Порядку провадження торговельної діяльності та правил торговельного обслуговування населення", наказі Міністерства зовнішніх економічних зв’язків і торгівлі України від 08.07.1996р.№ 369 із змінами та доповненнями, наказі Міністерства економіки та з питань європейської інтеграції України від 19.02.2002р. № 51 "Про затвердження галузевого класифікатора "Класифікація" послуг і продукції у сфері побутового обслуговування (ГК 201-01-2001), наказі Державного комітету статистики України від 24.10.2005 № 327 "Про затвердження інструкції щодо заповнення форм державних статистичних спостережень стосовно торгової мережі та мережі ресторанного господарства"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2.2. Інші терміни та визначення вживаються у значеннях та поняттях, відповідно до законодавства про дозвільну систему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lang w:val="uk-UA"/>
        </w:rPr>
        <w:t>Комісія з розгляду документів щодо встановлення режиму роботи закладам торгівлі, сфери послуг та ресторанного господарства (далі – Комісія)</w:t>
      </w:r>
      <w:r>
        <w:rPr>
          <w:rFonts w:cs="Times New Roman" w:ascii="Times New Roman" w:hAnsi="Times New Roman"/>
          <w:sz w:val="28"/>
          <w:lang w:val="uk-UA"/>
        </w:rPr>
        <w:t xml:space="preserve"> – створюється виконавчим комітетом міської ради, до складу якої входять представники виконавчих органів міської ради, контролюючих органів міста чи області, депутати міської ради та члени її виконавчого комітету. 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lang w:val="ru-RU"/>
        </w:rPr>
        <w:t>П</w:t>
      </w:r>
      <w:r>
        <w:rPr>
          <w:rFonts w:cs="Times New Roman" w:ascii="Times New Roman" w:hAnsi="Times New Roman"/>
          <w:b/>
          <w:sz w:val="28"/>
          <w:lang w:val="uk-UA"/>
        </w:rPr>
        <w:t>ОРЯДОК ВСТАНОВЛЕННЯ РЕЖИМУ РОБОТИ ЗАКЛАДАМ ТОРГІВЛІ, СФЕРИ ПОСЛУГ ТА РЕСТОРАННОГО ГОСПОДАРСТВА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. Порядок встановлення режиму роботи закладам у денний час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з 08:00 до 22:00 год.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3.1.1. </w:t>
      </w:r>
      <w:r>
        <w:rPr>
          <w:sz w:val="28"/>
          <w:szCs w:val="28"/>
        </w:rPr>
        <w:t xml:space="preserve">Суб’єкт господарювання, який має намір встановити режим роботи закладу у денний час, подає у </w:t>
      </w:r>
      <w:r>
        <w:rPr>
          <w:sz w:val="28"/>
          <w:szCs w:val="28"/>
          <w:lang w:val="uk-UA"/>
        </w:rPr>
        <w:t xml:space="preserve"> відділ з питань оформлення дозвільних документів міської ради ( «Дозвільний центр»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і</w:t>
      </w:r>
      <w:r>
        <w:rPr>
          <w:sz w:val="28"/>
          <w:szCs w:val="28"/>
        </w:rPr>
        <w:t xml:space="preserve"> документи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деклар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ро встановлення режиму роботи </w:t>
      </w:r>
      <w:r>
        <w:rPr>
          <w:sz w:val="28"/>
          <w:szCs w:val="28"/>
          <w:lang w:val="uk-UA"/>
        </w:rPr>
        <w:t xml:space="preserve">в денний час </w:t>
      </w:r>
      <w:r>
        <w:rPr>
          <w:sz w:val="28"/>
          <w:szCs w:val="28"/>
        </w:rPr>
        <w:t>згідно з додатком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у двох примірниках);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копію виписки з Єдиного державного реєстру юридичних осіб (фізичних осіб-підприємців) або </w:t>
      </w:r>
      <w:r>
        <w:rPr>
          <w:sz w:val="28"/>
          <w:lang w:val="uk-UA"/>
        </w:rPr>
        <w:t>копію чинного свідоцтва про державну реєстрацію юридичної особи (фізичної особи – підприємця)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окумента, що підтверджує право користування приміщенням (свідоцтво на право власності, договір оренди (суборенди) тощо)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2. Уповноважена особа, яка здійснює прийом документів, у  відділі з питань оформлення дозвільних документів міської ради («Дозвільний центр») реєструє заяву-декларацію, на другому примірнику заяви ставить відмітку про отримання та  повертає його заявнику. 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3.1.3.</w:t>
      </w:r>
      <w:r>
        <w:rPr>
          <w:sz w:val="28"/>
          <w:szCs w:val="28"/>
        </w:rPr>
        <w:t xml:space="preserve"> Заява-декларація та додані документи повертаються заявнику без реєстрації у разі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виявлення недостовірності відомостей, наданих у документах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подання неповного пакета документів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3.1.4.</w:t>
      </w:r>
      <w:r>
        <w:rPr>
          <w:sz w:val="28"/>
          <w:szCs w:val="28"/>
        </w:rPr>
        <w:t xml:space="preserve"> Режим роботи вважається встановленим з дня реєстрації заяви-декларації у</w:t>
      </w:r>
      <w:r>
        <w:rPr>
          <w:sz w:val="28"/>
          <w:szCs w:val="28"/>
          <w:lang w:val="uk-UA"/>
        </w:rPr>
        <w:t xml:space="preserve"> відділі з питань оформлення дозвільних документів міської ради («Дозвільний центр»)</w:t>
      </w:r>
      <w:r>
        <w:rPr>
          <w:sz w:val="28"/>
          <w:szCs w:val="28"/>
        </w:rPr>
        <w:t xml:space="preserve">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2. </w:t>
      </w:r>
      <w:r>
        <w:rPr>
          <w:b/>
          <w:bCs/>
          <w:sz w:val="28"/>
          <w:szCs w:val="28"/>
        </w:rPr>
        <w:t>Порядок встановлення режиму роботи заклад</w:t>
      </w:r>
      <w:r>
        <w:rPr>
          <w:b/>
          <w:bCs/>
          <w:sz w:val="28"/>
          <w:szCs w:val="28"/>
          <w:lang w:val="uk-UA"/>
        </w:rPr>
        <w:t>ам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нічний час </w:t>
      </w:r>
      <w:r>
        <w:rPr>
          <w:bCs/>
          <w:sz w:val="28"/>
          <w:szCs w:val="28"/>
        </w:rPr>
        <w:t>(пі</w:t>
      </w:r>
      <w:r>
        <w:rPr>
          <w:bCs/>
          <w:sz w:val="28"/>
          <w:szCs w:val="28"/>
          <w:lang w:val="uk-UA"/>
        </w:rPr>
        <w:t>зніше</w:t>
      </w:r>
      <w:r>
        <w:rPr>
          <w:bCs/>
          <w:sz w:val="28"/>
          <w:szCs w:val="28"/>
        </w:rPr>
        <w:t xml:space="preserve"> 2</w:t>
      </w:r>
      <w:r>
        <w:rPr>
          <w:bCs/>
          <w:sz w:val="28"/>
          <w:szCs w:val="28"/>
          <w:lang w:val="uk-UA"/>
        </w:rPr>
        <w:t>2 години або раніше 08 години)</w:t>
      </w:r>
      <w:r>
        <w:rPr>
          <w:b/>
          <w:bCs/>
          <w:sz w:val="28"/>
          <w:szCs w:val="28"/>
          <w:lang w:val="uk-UA"/>
        </w:rPr>
        <w:t xml:space="preserve"> або цілодобово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3.2.1. Суб’єкт господарювання, який має намір встановити режим роботи закладу у нічний час або цілодобовий, подає у  відділ з питань оформлення дозвільних документів міської ради («Дозвільний центр»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і документи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 встановлення режиму роботи </w:t>
      </w:r>
      <w:r>
        <w:rPr>
          <w:sz w:val="28"/>
          <w:szCs w:val="28"/>
          <w:lang w:val="uk-UA"/>
        </w:rPr>
        <w:t xml:space="preserve">в нічний час (або цілодобовий) </w:t>
      </w:r>
      <w:r>
        <w:rPr>
          <w:sz w:val="28"/>
          <w:szCs w:val="28"/>
        </w:rPr>
        <w:t xml:space="preserve">згідно з додатком 2;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иписки з Єдиного державного реєстру юридичних осіб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фізичних осіб-підприємців</w:t>
      </w:r>
      <w:r>
        <w:rPr>
          <w:sz w:val="28"/>
          <w:szCs w:val="28"/>
          <w:lang w:val="uk-UA"/>
        </w:rPr>
        <w:t xml:space="preserve">) або </w:t>
      </w:r>
      <w:r>
        <w:rPr>
          <w:sz w:val="28"/>
          <w:lang w:val="uk-UA"/>
        </w:rPr>
        <w:t>копію чинного свідоцтва про державну реєстрацію юридичної особи (фізичної особи – підприємця)</w:t>
      </w:r>
      <w:r>
        <w:rPr>
          <w:sz w:val="28"/>
          <w:szCs w:val="28"/>
        </w:rPr>
        <w:t xml:space="preserve">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документа, що підтверджує право користування приміщенням (свідоцтво на право власності, договір оренди (суборенди) тощо)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2. Уповноважена особа, яка здійснює прийом документів у  відділі з питань оформлення дозвільних документів міської ради («Дозвільний центр»), реєструє заяву. </w:t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3.2.3.</w:t>
      </w:r>
      <w:r>
        <w:rPr>
          <w:sz w:val="28"/>
          <w:szCs w:val="28"/>
        </w:rPr>
        <w:t xml:space="preserve"> Заява та додані документи повертаються заявнику без реєстрації у разі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иявлення недостовірності відомостей, наданих у документах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одання неповного пакета документів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4.</w:t>
      </w:r>
      <w:r>
        <w:rPr>
          <w:rFonts w:cs="Times New Roman" w:ascii="Times New Roman" w:hAnsi="Times New Roman"/>
          <w:sz w:val="28"/>
          <w:lang w:val="uk-UA"/>
        </w:rPr>
        <w:t xml:space="preserve"> Питання встановлення нічного або цілодобового режиму роботи </w:t>
      </w:r>
      <w:r>
        <w:rPr>
          <w:rFonts w:cs="Times New Roman" w:ascii="Times New Roman" w:hAnsi="Times New Roman"/>
          <w:sz w:val="28"/>
          <w:lang w:val="ru-RU"/>
        </w:rPr>
        <w:t>закладам торгівлі, сфери послуг та ресторанного господарства</w:t>
      </w:r>
      <w:r>
        <w:rPr>
          <w:rFonts w:cs="Times New Roman" w:ascii="Times New Roman" w:hAnsi="Times New Roman"/>
          <w:sz w:val="28"/>
          <w:lang w:val="uk-UA"/>
        </w:rPr>
        <w:t xml:space="preserve"> розглядається Комісією, створеною виконавчим комітетом міської ради. Пропозиції Комісії подаються на розгляд виконавчого комітету міської ради.       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ежим роботи вважається встановленим з дня набуття чинності рішення виконавчого комітету міської ради про встановлення режиму роботи закладу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5. За результатами розгляду питання про встановлення режиму роботи закладу на засіданні виконавчого комітету міської ради суб’єкт господарювання отримує у відділі з питань оформлення дозвільних документів міської ради («Дозвільний центр») витяг з рішення виконавчого комітету міської ради.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4. КОМІСІЯ З РОЗГЛЯДУ ДОКУМЕНТІВ ЩОДО ВСТАНОВЛЕННЯ РЕЖИМУ РОБОТИ ЗАКЛАДАМ ТОРГІВЛІ, СФЕРИ ПОСЛУГ ТА РЕСТОРАННОГО ГОСПОДАРСТВ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1. Комісія має право за погодженням з власником розглядати документи щодо: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1.1. Встановлення режиму роботи закладам торгівлі, сфери послуг та ресторанного господарства, що здійснюють діяльність у нічний час або цілодобово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1.2. Внесення змін до режимів роботи закладів торгівлі, сфери послуг та ресторанного господарства, що здійснюють діяльність у нічний час або цілодобово, у разі наявності скарг та звернень мешканців міста щодо незручностей для проживання, які спричиняє існуючий режим роботи, а також листів державної санітарно-епідеміологічної служби щодо перевищення рівнів шуму в закладі та листів </w:t>
      </w:r>
      <w:r>
        <w:rPr>
          <w:sz w:val="28"/>
          <w:szCs w:val="28"/>
          <w:lang w:val="uk-UA"/>
        </w:rPr>
        <w:t>УМВС України  в Чернівецькій області щодо систематичного скоєння правопорушень суб’єктами господарювання громадського порядку, пов’язаного із режимом роботи закладу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spacing w:before="0" w:after="36"/>
        <w:jc w:val="both"/>
        <w:rPr/>
      </w:pPr>
      <w:r>
        <w:rPr>
          <w:sz w:val="28"/>
          <w:szCs w:val="28"/>
          <w:lang w:val="uk-UA"/>
        </w:rPr>
        <w:t xml:space="preserve">4.2. Розгляд документів щодо </w:t>
      </w:r>
      <w:r>
        <w:rPr>
          <w:sz w:val="28"/>
          <w:lang w:val="uk-UA"/>
        </w:rPr>
        <w:t>режиму роботи закладів торгівлі, сфери послуг та ресторанного господарства здійснюється Комісією на її засіданнях, які відбуваються 2 рази в місяць.</w:t>
      </w:r>
    </w:p>
    <w:p>
      <w:pPr>
        <w:pStyle w:val="Default"/>
        <w:spacing w:before="0" w:after="36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      </w:t>
      </w:r>
      <w:r>
        <w:rPr>
          <w:sz w:val="28"/>
          <w:lang w:val="uk-UA"/>
        </w:rPr>
        <w:t>Рішення Комісії з питань, що розглядаються на її засіданнях, приймаються простою більшістю голосів у присутності не менше двох третин членів Комісії. За умови рівного розподілу голосів голос голови Комісії є вирішальним. Рішення Комісії оформляється протоколом.</w:t>
      </w:r>
    </w:p>
    <w:p>
      <w:pPr>
        <w:pStyle w:val="Default"/>
        <w:spacing w:before="0" w:after="3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spacing w:before="0" w:after="3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3. </w:t>
      </w:r>
      <w:r>
        <w:rPr>
          <w:sz w:val="28"/>
          <w:szCs w:val="28"/>
          <w:lang w:val="uk-UA"/>
        </w:rPr>
        <w:t>Комісія має право, при необхідності, звертатися до контролюючих та правоохоронних органів за інформацією щодо дотримання суб’єктом господарювання, який звернувся з заявою, правопорядку та санітарних норм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4 Підставою для розгляду на комісії питання зміни встановлених режимів роботи закладам торгівлі, сфери послуг та ресторанного господарства є: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4.1. Повідомлення про наявність зафіксованих порушень санітарних норм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4.2. Наявність обґрунтованих скарг на роботу закладу та порушення тиші у закладі в нічний час (порушення вимог законодавчих та інших нормативно-правових актів щодо захисту населення від шкідливого впливу шуму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4.3. Неодноразові звернення громадян, установ або організацій, погіршення стану правопорядку, виникнення інших негативних наслідків, пов’язаних з діяльністю суб’єкта господарювання у нічний час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5. Суб’єкти господарювання, які подали заяви на встановлення режиму роботи у нічний час або цілодобовий, запрошуються на засідання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0"/>
          <w:szCs w:val="20"/>
          <w:lang w:val="uk-UA"/>
        </w:rPr>
        <w:t xml:space="preserve">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6. За наслідками розгляду і прийнятим комісією рішення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партамент економіки міської ради готує проект рішення і подає його на розгляд виконавчому комітету міськ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 xml:space="preserve">4.7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лени комісії несуть відповідальність за об’єктивність розгляду питань щодо додержання вимог чинного законодавства. </w:t>
      </w:r>
    </w:p>
    <w:p>
      <w:pPr>
        <w:pStyle w:val="Style1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5. ПОРЯДОК ПЕРЕОФОРМЛЕННЯ ТА ПРИПИНЕННЯ ДІЇ ВСТАНОВЛЕНОГО РЕЖИМУ РОБО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5.1. </w:t>
      </w:r>
      <w:r>
        <w:rPr>
          <w:rFonts w:cs="Times New Roman" w:ascii="Times New Roman" w:hAnsi="Times New Roman"/>
          <w:sz w:val="28"/>
          <w:lang w:val="ru-RU"/>
        </w:rPr>
        <w:t>Підставами для переоформлення є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1.1. З</w:t>
      </w:r>
      <w:r>
        <w:rPr>
          <w:rFonts w:cs="Times New Roman" w:ascii="Times New Roman" w:hAnsi="Times New Roman"/>
          <w:sz w:val="28"/>
          <w:lang w:val="ru-RU"/>
        </w:rPr>
        <w:t>верн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суб'єкта господарювання із заявою про </w:t>
      </w:r>
      <w:r>
        <w:rPr>
          <w:rFonts w:cs="Times New Roman" w:ascii="Times New Roman" w:hAnsi="Times New Roman"/>
          <w:sz w:val="28"/>
          <w:lang w:val="uk-UA"/>
        </w:rPr>
        <w:t>зміну режиму роботи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1.2. Припинення діяльності юридичної особи або підприємницької діяльності фізичної особи - підприємця;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5.1.3. Встановлення факту надання в заяві та документах, що додаються до неї, недостовірної інформації. (Достовірність інформації, наданої суб’єктом господарювання, може бути перевірена контролюючими органами в ході планових або позапланових перевірок).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1.4. Порушення тиші у закладі в нічний час (порушення вимог законодавчих та інших нормативно-правових актів щодо захисту населення від шкідливого впливу шуму);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1.5. Неодноразові порушення встановленого для об’єкта режиму роботи за результатами перевірок контролюючих органів або надходження обґрунтованих скарг мешканців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.2. Припинення цілодобового або нічного режиму роботи закладам торгівлі, сфери послуг та ресторанного господарства здійснюється виконавчим комітетом міської ради в установленому законодавством порядку за обов’язкової наявності пропозицій, створеної ним відповідної Комісії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6. ІНШІ УМОВ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1. Відповідальність за надання недостовірної інформації при встановлені режиму роботи закладам торгівлі, сфери послуг та ресторанного господарства покладається на суб’єкта господарювання відповідно до чинного законодавства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Default"/>
        <w:spacing w:before="0" w:after="36"/>
        <w:jc w:val="both"/>
        <w:rPr/>
      </w:pPr>
      <w:r>
        <w:rPr>
          <w:sz w:val="28"/>
          <w:lang w:val="uk-UA"/>
        </w:rPr>
        <w:t>6.2. Відмова заявнику у встановленні режиму роботи не позбавляє його права, після усунення причин відмови, звертатися вдруге  з цього питання</w:t>
      </w:r>
      <w:r>
        <w:rPr>
          <w:sz w:val="28"/>
          <w:szCs w:val="28"/>
          <w:lang w:val="uk-UA"/>
        </w:rPr>
        <w:t xml:space="preserve"> у  відділ з питань оформлення дозвільних документів міської ради («Дозвільний центр»)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uk-UA"/>
        </w:rPr>
        <w:t>7. ПРИКІНЦЕВІ ПОЛОЖЕНН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7.1. Спори, пов’язані з реалізацією цього Положення, вирішуються у порядку встановленому чинним законодавством України.</w:t>
      </w:r>
      <w:r>
        <w:rPr>
          <w:rFonts w:cs="Times New Roman" w:ascii="Times New Roman" w:hAnsi="Times New Roman"/>
          <w:sz w:val="28"/>
          <w:lang w:val="ru-RU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/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               П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тар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1:00Z</dcterms:created>
  <dc:creator>Reuckaya</dc:creator>
  <dc:description/>
  <cp:keywords/>
  <dc:language>en-US</dc:language>
  <cp:lastModifiedBy>WiZaRd</cp:lastModifiedBy>
  <cp:lastPrinted>2011-11-24T09:38:00Z</cp:lastPrinted>
  <dcterms:modified xsi:type="dcterms:W3CDTF">2011-12-08T11:54:00Z</dcterms:modified>
  <cp:revision>330</cp:revision>
  <dc:subject/>
  <dc:title/>
</cp:coreProperties>
</file>