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6"/>
          <w:szCs w:val="26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ішення  виконавчого комітету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u w:val="single"/>
          <w:lang w:val="uk-UA"/>
        </w:rPr>
        <w:t>22.11.2011р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751/20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комісії з </w:t>
      </w:r>
      <w:r>
        <w:rPr>
          <w:rFonts w:cs="Times New Roman" w:ascii="Times New Roman" w:hAnsi="Times New Roman"/>
          <w:b/>
          <w:sz w:val="28"/>
          <w:lang w:val="uk-UA"/>
        </w:rPr>
        <w:t xml:space="preserve">розгляду документів щодо встановлення режиму роботи закладам торгівлі, сфери послуг та ресторанного господарств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а комісії: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тар                                                           заступник міського голови з питань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етро Якович                                             діяльності виконавчих органів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ступник голови 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місії: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Хімійчук                                                     директор департаменту економіки міської</w:t>
      </w:r>
    </w:p>
    <w:p>
      <w:pPr>
        <w:pStyle w:val="Style14"/>
        <w:tabs>
          <w:tab w:val="clear" w:pos="708"/>
          <w:tab w:val="left" w:pos="4320" w:leader="none"/>
          <w:tab w:val="left" w:pos="450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вітлана Миколаївна                               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кретар комісії: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ротова                                                       начальник відділу розвитку торгівлі та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алина Василівна                                       побутових послуг управління інвестицій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а розвитку споживчого ринку департа-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енту економіки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лени комісії: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Бурега                                                          голова Садгірської районної в місті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Юрій Іванович                                            Чернівцях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анчук                                                         радни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Чернівецька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а рада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талій Миколайович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дь                                                             голова постійної комісії міської ради з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олодимир Євгенович                              питань економіки, підприємництва та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уризму (за згодою)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ломієць                                                   директор ТзОВ «Взуття ЛТД», член    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лексій Миколайович                               виконавчого комітету Чернівецької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 ради (за згодою)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ухарчук                                                     голова правління Чернівецького міського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гор Юрійович                                            центру захисту приватних підприємців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а підприємств малого бізнесу (за згодою)</w:t>
      </w:r>
    </w:p>
    <w:p>
      <w:pPr>
        <w:pStyle w:val="Style14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ельничук                                                  голова Першотравневої районної в місті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ктор Анатолійович                                 Чернівцях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азюк                                                          голова Шевченківської районної в місті </w:t>
      </w:r>
    </w:p>
    <w:p>
      <w:pPr>
        <w:pStyle w:val="Style14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ихайло Дмитрович                                 Чернівцях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ідляр                                                        заступник директора, начальник управління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услана Василівна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інвестицій та розвитку споживчого ринку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епартаменту економіки міської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оляр                                                         заступник </w:t>
      </w:r>
      <w:r>
        <w:rPr>
          <w:rFonts w:cs="Times New Roman" w:ascii="Times New Roman" w:hAnsi="Times New Roman"/>
          <w:sz w:val="26"/>
          <w:szCs w:val="26"/>
          <w:lang w:val="uk-UA"/>
        </w:rPr>
        <w:t>начальника відділу громадської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ргій Васильович                                    безпеки УМВС України  в  Чернівецькій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області (за згодою)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орський                                                     головний державний санітарний лікар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гій Іванович                                          м.Чернівці  (за згодою)                                          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иба                                                           начальник юридичного управління міської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лександр Михайлович                           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органів міської ради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та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Reuckaya</dc:creator>
  <dc:description/>
  <cp:keywords/>
  <dc:language>en-US</dc:language>
  <cp:lastModifiedBy>WiZaRd</cp:lastModifiedBy>
  <cp:lastPrinted>2011-10-27T12:33:00Z</cp:lastPrinted>
  <dcterms:modified xsi:type="dcterms:W3CDTF">2011-12-08T11:53:00Z</dcterms:modified>
  <cp:revision>42</cp:revision>
  <dc:subject/>
  <dc:title/>
</cp:coreProperties>
</file>