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352786453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2.11.2011     № 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732/20               </w:t>
        <w:tab/>
        <w:tab/>
        <w:tab/>
        <w:tab/>
        <w:t xml:space="preserve">                     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територіальної громади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країни від 26.04.84р. № 189, і розглянувши документи, подані департаментом житлово-комунального </w:t>
      </w:r>
      <w:r>
        <w:rPr>
          <w:szCs w:val="28"/>
        </w:rPr>
        <w:t xml:space="preserve">господарства, </w:t>
      </w:r>
      <w:r>
        <w:rPr>
          <w:b/>
          <w:szCs w:val="28"/>
        </w:rPr>
        <w:t>викон</w:t>
      </w:r>
      <w:r>
        <w:rPr>
          <w:b/>
          <w:szCs w:val="28"/>
          <w:lang w:val="uk-UA"/>
        </w:rPr>
        <w:t>авчий комітет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Чернівецької </w:t>
      </w:r>
      <w:r>
        <w:rPr>
          <w:b/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м.Чернівців</w:t>
      </w:r>
      <w:r>
        <w:rPr>
          <w:sz w:val="28"/>
          <w:szCs w:val="28"/>
          <w:lang w:val="uk-UA"/>
        </w:rPr>
        <w:tab/>
        <w:t xml:space="preserve"> від 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житлові приміщення згідно з клопотання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  №   79 з двох кімнат  загальною   площею 49,10 кв.м  в тому числі житловою площею 24,19 кв.м на пр.Незалежності, 114 балансовою вартістю 32366,67 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вартиру   №   27 з двох кімнат  загальною   площею 49,86 кв.м  в тому числі житловою площею 27,20 кв.м на вул.Головній, 277-Б балансовою вартістю  6466,34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Квартиру   №   72 з трьох кімнат  загальною   площею 71,70 кв.м  в тому числі житловою площею 39,0 кв.м на пр.Незалежності, 110 балансовою вартістю 61289,16  гр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Квартиру   №   4 з трьох кімнат  загальною   площею 69,10 кв.м  в тому числі житловою площею 39,50 кв.м на пр.Незалежності, 110 балансовою вартістю 59066,68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ЖРЕП № 5 (Долгий Є.І.)  зарахувати  квартири вказані в пунктах 1.1., 1.3. та 1.4.  на баланс і внести зміни в 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ЖРЕП № 11 (Шерстюк Р.В.)  зарахувати  квартиру вказану в пункті 1.2.  на баланс і внести зміни в облікові документи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Чернівецькому обласному комунальному бюро технічної інвентаризації (Козак А.О.) внести зміни в реєстраційні докумен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уває чинності з дня його прийняття.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  виконанням цього рішення покласти на директора  департаменту        житлово-комунального  господарства  міської ради Сірмана Д.О.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В.Михайліш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15:00Z</dcterms:created>
  <dc:creator>USER</dc:creator>
  <dc:description/>
  <cp:keywords/>
  <dc:language>en-US</dc:language>
  <cp:lastModifiedBy>PublRel</cp:lastModifiedBy>
  <cp:lastPrinted>2011-10-26T17:55:00Z</cp:lastPrinted>
  <dcterms:modified xsi:type="dcterms:W3CDTF">2011-12-13T12:28:00Z</dcterms:modified>
  <cp:revision>4</cp:revision>
  <dc:subject/>
  <dc:title/>
</cp:coreProperties>
</file>