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У  К  Р  А  Ї  Н  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Ч е р н і в е ц ь к а   м і с ь к а   р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22.11. 2011 </w:t>
      </w:r>
      <w:r>
        <w:rPr>
          <w:sz w:val="24"/>
        </w:rPr>
        <w:t xml:space="preserve"> № 723/20 </w:t>
        <w:tab/>
        <w:tab/>
        <w:tab/>
        <w:tab/>
        <w:tab/>
        <w:tab/>
        <w:tab/>
      </w:r>
      <w:r>
        <w:rPr>
          <w:szCs w:val="28"/>
        </w:rPr>
        <w:t>м. Чернівц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4"/>
        </w:rPr>
        <w:t xml:space="preserve"> </w:t>
      </w:r>
      <w:r>
        <w:rPr>
          <w:b/>
          <w:szCs w:val="28"/>
        </w:rPr>
        <w:t xml:space="preserve">Про визнання такими, що втратили чинність пункти 3 та 4  додатку до рішення виконавчого комітету міської ради від 23.06.2009р. № 450/12 щодо встановлення тарифів на послуги з водопостачання та водовідведення для бюджетних установ та інших споживачів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ті 28 Закону України «Про місцеве самоврядування в Україні», Закону України «Про державне регулювання у сфері  комунальних послуг», у зв’язку з набранням чинності постанови Національної комісії регулювання ринку комунальних послуг України від 30.09.2011 року № 169 «Про встановлення тарифів на послуги з централізованого водопостачання та водовідведення КП «Чернівціводоканал», виконавчий комітет міської рад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важати такими, що втратили чинність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1.  </w:t>
      </w:r>
      <w:r>
        <w:rPr>
          <w:szCs w:val="28"/>
        </w:rPr>
        <w:t>пункт 3  додатку до рішення  виконавчого комітету міської ради від 23.06.2009 р.  №450/12 «Про затвердження скоригованих тарифів на послуги з водопостачання і водовідведення та визнання таким, що втратило чинність рішення виконавчого комітету міської ради від 21.10.2008р. №825/21 з цього питання» щодо тарифів для категорії споживачів «бюджетні установи»;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пункт 4  додатку до рішення  виконавчого комітету міської ради від 23.06.2009 р.  №450/12 «Про затвердження скоригованих тарифів на послуги з водопостачання і водовідведення та визнання таким, що втратило чинність рішення виконавчого комітету міської ради від 21.10.2008р. №825/21 з цього питання» щодо тарифів для категорії споживачів «інші споживачі»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Тимофєєва В.Т. та директора департаменту житлово-комунального господарства міської ради Сірмана Д.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sectPr>
      <w:type w:val="nextPage"/>
      <w:pgSz w:w="11906" w:h="16838"/>
      <w:pgMar w:left="1531" w:right="68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39:00Z</dcterms:created>
  <dc:creator>Natasha</dc:creator>
  <dc:description/>
  <cp:keywords/>
  <dc:language>en-US</dc:language>
  <cp:lastModifiedBy>PublRel</cp:lastModifiedBy>
  <cp:lastPrinted>2011-10-19T12:52:00Z</cp:lastPrinted>
  <dcterms:modified xsi:type="dcterms:W3CDTF">2011-12-13T12:25:00Z</dcterms:modified>
  <cp:revision>7</cp:revision>
  <dc:subject/>
  <dc:title> </dc:title>
</cp:coreProperties>
</file>