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104775</wp:posOffset>
                </wp:positionV>
                <wp:extent cx="486410" cy="6769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7.8pt;margin-top:8.25pt;width:38.2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Р  І  Ш  Е  Н  Н  Я   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2.11.2011</w:t>
      </w:r>
      <w:r>
        <w:rPr>
          <w:color w:val="000000"/>
          <w:sz w:val="28"/>
          <w:szCs w:val="28"/>
          <w:lang w:val="uk-UA"/>
        </w:rPr>
        <w:t xml:space="preserve">    №  721/20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у на встановлення       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зовнішньої реклами в м. Чернівцях,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довження дозволів, переоформленн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 визнання таким, що втратив чинність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пункт прийнятого рішення виконавч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 до  статті  52  Закону України  «Про  місцеве  самоврядування   в Україні»,  Закону  України «Про  рекламу»  від 03.07.1996 р. №  270/96-ВР  (із                 подальшими змінами),   постанови Кабінету Міністрів України від 29.12.2003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7 «Про затвердження Типових правил  розміщення  зовнішньої  реклам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із подальшими змінами),  розглянувши клопотання суб’єктів підприємницької діяльності, пропозиції департаменту містобудівного комплексу та земельних  відносин, 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Дозволити підприємцю Ніколайчук Оксані Несторівні </w:t>
      </w:r>
      <w:r>
        <w:rPr>
          <w:color w:val="000000"/>
          <w:sz w:val="28"/>
          <w:szCs w:val="28"/>
          <w:lang w:val="uk-UA"/>
        </w:rPr>
        <w:t>встановити вказівник на опорі, що належить КП «Чернівецьке тролейбусне управління», розміром 0,6 х 0,95 м. на вул. Хотинській, 3-А  –  терміном  на  3  рок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2. Продовжити підприємцю Семенко Світлані Василівні </w:t>
      </w:r>
      <w:r>
        <w:rPr>
          <w:color w:val="000000"/>
          <w:sz w:val="28"/>
          <w:szCs w:val="28"/>
          <w:lang w:val="uk-UA"/>
        </w:rPr>
        <w:t>на 3 роки термін дії дозволів на встановлення рекламних конструкцій із зовнішнім освітленням розміром 3 х 6 м за адресами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1)</w:t>
      </w:r>
      <w:r>
        <w:rPr>
          <w:color w:val="000000"/>
          <w:sz w:val="28"/>
          <w:szCs w:val="28"/>
          <w:lang w:val="uk-UA"/>
        </w:rPr>
        <w:t xml:space="preserve"> вул. Авіаційна,3, на розі вулиць В.Винниченка,90 та У.Кармелюка,121, вул. Головна, 98, 122, 189,  вул. Ізмайлівська (навпроти    вул. Зеленої),   вул. Руська, 118 (навпроти вул. Московської Олімпіади),  на </w:t>
        <w:br/>
        <w:t xml:space="preserve">розі вулиць Руської та Херсонської, вул. Червоноармійська, 74 (навпроти </w:t>
        <w:br/>
        <w:t xml:space="preserve">вул. Садової), на розі вулиць Червоноармійської,45 та В.Чапаєва, на транспортній розв’язці вулиць В.Чкалова та Миколаївської, вул. Південно-Кільцева (на транспортній розв”язці біля залізничного переїзду 2 рекламні конструкції), які надавалися рішенням виконавчого комітету міської ради </w:t>
        <w:br/>
        <w:t>від 14.03.2006р. № 179/4 (пункт 1.1.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</w:t>
      </w:r>
      <w:r>
        <w:rPr>
          <w:color w:val="000000"/>
          <w:sz w:val="28"/>
          <w:lang w:val="uk-UA"/>
        </w:rPr>
        <w:t>2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2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ул. Миколаївська, 47, наданий рішенням виконавчого комітету міської ради від 28.11.2006р. № 538/14 (пункт 1.5.);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.3)</w:t>
      </w:r>
      <w:r>
        <w:rPr>
          <w:color w:val="000000"/>
          <w:sz w:val="28"/>
          <w:szCs w:val="28"/>
          <w:lang w:val="uk-UA"/>
        </w:rPr>
        <w:t xml:space="preserve"> на розі вулиць У.Кармелюка,108 та В.Винниченка, на розі вулиць М.Ковальчука,16 та В.Винниченка, 3, на розі вулиць Руської  та О.Пчілки і на розі вулиць Комунальників та О.Пчілки,</w:t>
      </w:r>
      <w:r>
        <w:rPr>
          <w:color w:val="000000"/>
          <w:sz w:val="28"/>
          <w:lang w:val="uk-UA"/>
        </w:rPr>
        <w:t xml:space="preserve"> які надавалися рішенням виконавчого комітету міської ради від 10.04.2007р. № 278/6 (пункт 1.7.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4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 розі вулиць Головної та Південно-Кільцевої і на транспортній  розв’язці  вулиць  Фастівської  та  Руської, які надавалися рішення виконавчого комітету міської ради від 22.01.2008р. № 46/2 (пункт 1.1.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3. Переоформити на товариство з обмеженою відповідальністю </w:t>
        <w:br/>
        <w:t xml:space="preserve">”Н-Аутдор” </w:t>
      </w:r>
      <w:r>
        <w:rPr>
          <w:color w:val="000000"/>
          <w:sz w:val="28"/>
          <w:szCs w:val="28"/>
          <w:lang w:val="uk-UA"/>
        </w:rPr>
        <w:t>(м.Київ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рміном на 3 роки дозвіл на встановлення рекламної конструкції із зовнішнім освітленням розміром </w:t>
      </w:r>
      <w:r>
        <w:rPr>
          <w:color w:val="000000"/>
          <w:sz w:val="28"/>
          <w:szCs w:val="28"/>
          <w:lang w:val="en-US"/>
        </w:rPr>
        <w:t>4.5</w:t>
      </w:r>
      <w:r>
        <w:rPr>
          <w:color w:val="000000"/>
          <w:sz w:val="28"/>
          <w:szCs w:val="28"/>
          <w:lang w:val="uk-UA"/>
        </w:rPr>
        <w:t xml:space="preserve"> х 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  <w:lang w:val="uk-UA"/>
        </w:rPr>
        <w:t xml:space="preserve"> м на транспортній розв’язці вулиць Ю.Гагаріна, </w:t>
        <w:br/>
        <w:t>Галицький шлях та Хотинської, продовжений раніше рішенням виконавчого</w:t>
        <w:br/>
        <w:t>комітету міської  ради  від  11.08.2009 р.  №  550/15  (пункт 2.2) товариству з обмеженою відповідальністю “Європлакат-Україна” 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4. Вважати таким, що втратив чинність пункт 2.2 розділу 2 </w:t>
      </w:r>
      <w:r>
        <w:rPr>
          <w:color w:val="000000"/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b/>
          <w:color w:val="000000"/>
          <w:sz w:val="28"/>
          <w:szCs w:val="28"/>
          <w:lang w:val="uk-UA"/>
        </w:rPr>
        <w:t xml:space="preserve">від 11.08.2009р. № 550/15 </w:t>
      </w:r>
      <w:r>
        <w:rPr>
          <w:color w:val="000000"/>
          <w:sz w:val="28"/>
          <w:szCs w:val="28"/>
          <w:lang w:val="uk-UA"/>
        </w:rPr>
        <w:t xml:space="preserve">щодо продовження терміну дії дозволу  товариства з обмеженою відповідальністю ”Європлакат-Україна” на встановлення рекламної конструкції із зовнішнім освітленням розміром 4,5 х 9 м на транспортній розв’язці вулиць Ю.Гагаріна, Галицький шлях та Хотинської зв’язку з прийняттям  пункту  </w:t>
      </w:r>
      <w:r>
        <w:rPr>
          <w:b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 цього  рішення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.   Зобов’язати   рекламорозповсюджувачів :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5.1.</w:t>
      </w:r>
      <w:r>
        <w:rPr>
          <w:color w:val="000000"/>
          <w:sz w:val="28"/>
          <w:szCs w:val="28"/>
          <w:lang w:val="uk-UA"/>
        </w:rPr>
        <w:t xml:space="preserve">  Впродовж  1  місяця,   після   прийняття   рішення,    укласти   договір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епартаментом містобудівного комплексу та земельних відносин на право тимчасового  користування  місцями  розміщення  рекламних  конструкцій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ь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5.3. </w:t>
      </w:r>
      <w:r>
        <w:rPr>
          <w:color w:val="000000"/>
          <w:sz w:val="28"/>
          <w:szCs w:val="28"/>
          <w:lang w:val="uk-UA"/>
        </w:rPr>
        <w:t xml:space="preserve">При встановленні рекламних конструкцій тип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  <w:lang w:val="uk-UA"/>
        </w:rPr>
        <w:t xml:space="preserve"> Впродовж двох місяців, з дня прийняття рішення, здати рекламні  конструкції  в  експлуатацію  за  акто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,   рішення  втрачає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7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8. Рекомендувати  рекламорозповсюджувачам, зазначеним в цьому рішенні 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і  в’їздів  у  міст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    В. Михайліши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16:00Z</dcterms:created>
  <dc:creator>Архитектура</dc:creator>
  <dc:description/>
  <cp:keywords/>
  <dc:language>en-US</dc:language>
  <cp:lastModifiedBy>PublRel</cp:lastModifiedBy>
  <cp:lastPrinted>2011-11-22T13:09:00Z</cp:lastPrinted>
  <dcterms:modified xsi:type="dcterms:W3CDTF">2011-12-13T12:25:00Z</dcterms:modified>
  <cp:revision>21</cp:revision>
  <dc:subject/>
  <dc:title>       </dc:title>
</cp:coreProperties>
</file>