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TextBodyIndent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комітету міської ради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</w:rPr>
              <w:t>09.11.2011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</w:rPr>
              <w:t xml:space="preserve"> ______</w:t>
            </w:r>
            <w:r>
              <w:rPr>
                <w:sz w:val="28"/>
                <w:szCs w:val="28"/>
              </w:rPr>
              <w:t xml:space="preserve"> </w:t>
              <w:tab/>
            </w:r>
          </w:p>
        </w:tc>
      </w:tr>
    </w:tbl>
    <w:p>
      <w:pPr>
        <w:pStyle w:val="TextBodyIndent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Indent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комісії з </w:t>
      </w:r>
      <w:r>
        <w:rPr>
          <w:b/>
          <w:bCs/>
        </w:rPr>
        <w:t>проведення конкурсу відбору осіб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bCs/>
        </w:rPr>
        <w:t>для обслуговування відвідувачів Різдвяного ярмар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комісії – </w:t>
            </w:r>
            <w:r>
              <w:rPr>
                <w:sz w:val="28"/>
                <w:szCs w:val="28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соціально - економічного розвитку департаменту економіки міської рад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директора, начальник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екретар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  <w:lang w:val="uk-UA"/>
              </w:rPr>
              <w:t xml:space="preserve"> - начальник відділу туризму управління соціально - економічного розвитку департаменту економіки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з питань діяльності виконавчих органів Шевченківської районної в місті Чернівці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управління культури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      директор Центрального парку культури і відпочинку ім.Т.Г.Шевченка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 ради  Асоціації  працівників туристичної сфери Чернівецької області «Туристична Буковина» (за згодою)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підприємництва управління соціально - економічного розвитку департаменту економіки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торгівлі та побутових послуг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громади при виконавчому комітеті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0"/>
        <w:jc w:val="both"/>
        <w:rPr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uk-UA"/>
        </w:rPr>
        <w:t xml:space="preserve">Секретар Чернівецької міської ради                  </w:t>
        <w:tab/>
        <w:t xml:space="preserve">             В.Михайліш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067"/>
      </w:tblGrid>
      <w:tr>
        <w:trPr>
          <w:trHeight w:val="116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9:00Z</dcterms:created>
  <dc:creator>server1</dc:creator>
  <dc:description/>
  <cp:keywords/>
  <dc:language>en-US</dc:language>
  <cp:lastModifiedBy>Admin</cp:lastModifiedBy>
  <cp:lastPrinted>2011-11-09T16:34:00Z</cp:lastPrinted>
  <dcterms:modified xsi:type="dcterms:W3CDTF">2011-11-14T08:41:00Z</dcterms:modified>
  <cp:revision>156</cp:revision>
  <dc:subject/>
  <dc:title>Про організацію торгівлі з</dc:title>
</cp:coreProperties>
</file>