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11.2011   №  698/19     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>Про внесення змін в рішення виконавчого комітету міської ради                         від 14.12.2010 № 823/22 «Про    бронювання      та      встановлення        квоти       робочих   місць для працевлаштування громадян, які потребують соціального     захисту» (</w:t>
      </w:r>
      <w:r>
        <w:rPr>
          <w:b w:val="false"/>
          <w:sz w:val="28"/>
        </w:rPr>
        <w:t>делеговані повноваження)</w:t>
      </w:r>
    </w:p>
    <w:p>
      <w:pPr>
        <w:pStyle w:val="Heading"/>
        <w:ind w:right="-6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Відповідно до статті 34 Закону України „Про місцеве самоврядування в Україні”, статей 5, 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578, беручи до уваги звернення юридичних осіб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Внести зміни в рішення виконавчого комітету міської ради від 14.12.2010р. № 823/22 «Про бронювання та встановлення квоти робочих місць для працевлаштування громадян, які  потребують соціального захисту» а саме: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.1</w:t>
      </w:r>
      <w:r>
        <w:rPr>
          <w:b w:val="false"/>
          <w:sz w:val="28"/>
          <w:szCs w:val="28"/>
        </w:rPr>
        <w:t xml:space="preserve"> Додаток 1 до рішення про перелік підприємств, організацій та установ міста Чернівців, на яких заброньовано та встановлено квоту робочих місць для обов’язкового працевлаштування в 2011 році окремих категорій громадян, які потребують соціального захисту викласти в новій редакції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</w:rPr>
        <w:t>Чернівецькому міському центру зайнятості (Березовська Л. В.) забезпечити направлення незайнятих громадян, які потребують соціального 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3.</w:t>
      </w:r>
      <w:r>
        <w:rPr>
          <w:b w:val="false"/>
          <w:sz w:val="28"/>
        </w:rPr>
        <w:t xml:space="preserve"> 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Чернівецького міського центру зайнятості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b w:val="false"/>
          <w:sz w:val="28"/>
          <w:szCs w:val="28"/>
        </w:rPr>
        <w:t>.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5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голови з питань діяльності  виконавчих  органів  міської ради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Ротаря П.Я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Секретар Чернівецької міської ради                                         В. Михайлішин                               </w:t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-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6:47:00Z</dcterms:created>
  <dc:creator>Admin</dc:creator>
  <dc:description/>
  <cp:keywords/>
  <dc:language>en-US</dc:language>
  <cp:lastModifiedBy>WiZaRd</cp:lastModifiedBy>
  <cp:lastPrinted>2011-10-10T12:25:00Z</cp:lastPrinted>
  <dcterms:modified xsi:type="dcterms:W3CDTF">2011-12-06T12:18:00Z</dcterms:modified>
  <cp:revision>12</cp:revision>
  <dc:subject/>
  <dc:title> </dc:title>
</cp:coreProperties>
</file>