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стан запровадження інформаційних технологій</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навчально-виховний процес закладів міста Чернівц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тизація управління освіти міської ради передбачає впровадження комп’ютерної техніки в освітнє середовище, розвиток цього середовища на основі інформаційних систем, мереж, відповідних педагогічних технологій, побудованих на базі використання сучасних комп’ютерних технологій.</w:t>
      </w:r>
    </w:p>
    <w:p>
      <w:pPr>
        <w:pStyle w:val="Normal"/>
        <w:spacing w:lineRule="auto" w:line="240" w:before="0" w:after="0"/>
        <w:ind w:firstLine="709"/>
        <w:jc w:val="both"/>
        <w:rPr/>
      </w:pPr>
      <w:r>
        <w:rPr>
          <w:rFonts w:cs="Times New Roman" w:ascii="Times New Roman" w:hAnsi="Times New Roman"/>
          <w:sz w:val="28"/>
          <w:szCs w:val="28"/>
          <w:lang w:val="uk-UA"/>
        </w:rPr>
        <w:t>Станом на 05.09.2011 року в навчальних закладах міста всього встановлено 886 комп’ютерів, створено 48 навчально-комп’ютерних комплексів, в яких встановлено 413 одиниць комп’ютерної техніки, 226 одиниць комп’ютерної техніки встановлено в різних предметних кабінетах з метою використання електронних програмних засобів  навчання та контролю  знань, 118 одиниць використовується в адміністративній роботі. Комп’ютерною технікою обладнано 19 шкільних бібліотек. У них налічується 866 електронних педагогічних програмних засобів з різних предметів та встановлено 27 одиниць комп’ютерної техніки. 19 шкільних бібліотек підключені до Інтерн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ередньому по місту на один комп’ютер припадає 29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мережі Інтернет підключені усі школи міста, частина позашкільних та дошкільних навчальних заклад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рішення проблем комп’ютеризації закладів освіти в місті реалізовувалася Комплексна програма технічного оснащення загальноосвітніх навчальних закладів м. Чернівців на 2007-2010 роки, яка була прийнята 29.11.2006 року рішенням 9 сесії Чернівецької міської ради V скликання. Програма передбачала модернізацію та обладнання сучасних навчально-комп’ютерних комплексів і навчальних кабінетів у школах із відповідною мультимедійною технікою, створення локальної мережі класу, підключення до мережі Інтерне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дало змогу покращити якість надання освітніх послуг у навчальних закладах, а також удосконалити систему обміну інформації в системі освіти міс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еалізацію програми використано 3,06 млн. грн.</w:t>
      </w:r>
    </w:p>
    <w:p>
      <w:pPr>
        <w:pStyle w:val="Normal"/>
        <w:spacing w:lineRule="auto" w:line="240" w:before="0" w:after="0"/>
        <w:ind w:firstLine="709"/>
        <w:jc w:val="both"/>
        <w:rPr/>
      </w:pPr>
      <w:r>
        <w:rPr>
          <w:rFonts w:cs="Times New Roman" w:ascii="Times New Roman" w:hAnsi="Times New Roman"/>
          <w:sz w:val="28"/>
          <w:szCs w:val="28"/>
          <w:lang w:val="uk-UA"/>
        </w:rPr>
        <w:t>Комп’ютерною технікою було забезпечено 21 загальноосвітній навчальний заклад. Комп’ютерні класи встановлено в ЗОШ №4, 11, 17, 19, 21, 24, 25, 27, 33, 3, 4, 5, 12, 37, 42 6, 8,16, 30, 39, гімназія №1. Для гімназії №7 та ЗОШ №27, 1, 22, 24, 31 закуплено сучасне мультимедійне обладнання (мультимедійна дошка, діапроектор, екран). Оснащено комп’ютерами та додатковим обладнанням 9 бібліотек (ЗОШ №2, 6, 8, 14, 28, 39. 8, 22, 38). У вище названих закладах створено локальну мережу, підключено їх до мережі Інтернет. Обладнано 7 сучасних навчальних кабінетів: кабінети фізики в ліцеї №1, гімназії №2, ЗОШ №6, 33, кабінет біології в ліцеї №3, гімназії №7). Придбання навчальних кабінетів дало можливість проводити заняття з лабораторних та практичних робіт у повному обсязі, що позитивно впливає на рівень та глибину знань учнів. Результатом є збільшення кількості учнів - переможців учнівських всеукраїнських та міжнародних олімпіад, авторів наукових робіт, конкурсів, а також учнів, які продовжили навчання у вищих навчальних закладах за профільними напрямами. Наявність мультимедійних центрів сприяє проведенню сучасних інтерактивних уро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забезпечила можливість у 2008 році створити відділ інформаційно-інноваційних технологій. Відділ став центром організації підготовки і проведення зовнішнього незалежного оцінювання, впровадження найновіших методів обміну інформацією та навчання педагогів.</w:t>
      </w:r>
    </w:p>
    <w:p>
      <w:pPr>
        <w:pStyle w:val="Normal"/>
        <w:spacing w:lineRule="auto" w:line="240" w:before="0" w:after="0"/>
        <w:ind w:firstLine="709"/>
        <w:jc w:val="both"/>
        <w:rPr/>
      </w:pPr>
      <w:r>
        <w:rPr>
          <w:rFonts w:cs="Times New Roman" w:ascii="Times New Roman" w:hAnsi="Times New Roman"/>
          <w:sz w:val="28"/>
          <w:szCs w:val="28"/>
          <w:lang w:val="uk-UA"/>
        </w:rPr>
        <w:t>Створено сайт управління освіти міської ради, який виконує організаційну, комунікаційну та навчально-методичну функції, надає інформацію про події, що відбулися, знайомить з роботою та планами МУО, пропонує всю необхідну інформацію для вчителів, учнів, батьків, висвітлює роботу підрозділів, поширює передовий педагогічний досвід, надає на своїх сторінках можливість для обговорення актуальних проблем освіти міста, публікує результати участі вчителів, учнів у конкурсах, олімпіадах, турнірах.</w:t>
      </w:r>
    </w:p>
    <w:p>
      <w:pPr>
        <w:pStyle w:val="Normal"/>
        <w:spacing w:lineRule="auto" w:line="240" w:before="0" w:after="0"/>
        <w:ind w:firstLine="709"/>
        <w:jc w:val="both"/>
        <w:rPr/>
      </w:pPr>
      <w:r>
        <w:rPr>
          <w:rFonts w:cs="Times New Roman" w:ascii="Times New Roman" w:hAnsi="Times New Roman"/>
          <w:sz w:val="28"/>
          <w:szCs w:val="28"/>
          <w:lang w:val="uk-UA"/>
        </w:rPr>
        <w:t xml:space="preserve">Кожний відвідувач сайту віртуально  може спілкуватися з будь-яким працівником управління освіти за допомогою електронної пошти та зворотнього зв’язку. У системі освіти міста створюється Skype зв’язок, який допоможе проводити відеоспілкування між всіма учасниками навчально-виховного процес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 забезпечує системний підхід до науково-методичного та інформаційно-аналітичного супроводу діяльності навчальних закладів, здійснює збір, аналіз та відбір інформації щодо передового вітчизняного і закордонного педагогічного досвіду, яка стосується освітянської діяльності, створено електронну базу навчально-методичного, програмного та матеріального забезпечення шкільних предметів</w:t>
      </w:r>
    </w:p>
    <w:p>
      <w:pPr>
        <w:pStyle w:val="Normal"/>
        <w:spacing w:lineRule="auto" w:line="240" w:before="0" w:after="0"/>
        <w:ind w:firstLine="709"/>
        <w:jc w:val="both"/>
        <w:rPr/>
      </w:pPr>
      <w:r>
        <w:rPr>
          <w:rFonts w:cs="Times New Roman" w:ascii="Times New Roman" w:hAnsi="Times New Roman"/>
          <w:sz w:val="28"/>
          <w:szCs w:val="28"/>
          <w:lang w:val="uk-UA"/>
        </w:rPr>
        <w:t>Важливою умовою використання педагогічних програмних засобів у навчальному процесі є готовність вчителів до роботи з електронними ресурсами. Сучасні педагогічно ефективні електронні засоби навчального призначення, як правило, створюють, щоб забезпечити можливість реалізації сучасних педагогічних технологій. Тому вчителю для ефективного використання таких електронних ресурсів недостатньо просто володіти інформаційно-комунікаційними технологіями, а необхідно також вміти застосовувати інноваційні педагогічні технології, сучасні методи та організаційні форми навчання.</w:t>
      </w:r>
    </w:p>
    <w:p>
      <w:pPr>
        <w:pStyle w:val="Normal"/>
        <w:spacing w:lineRule="auto" w:line="240" w:before="0" w:after="0"/>
        <w:ind w:firstLine="709"/>
        <w:jc w:val="both"/>
        <w:rPr/>
      </w:pPr>
      <w:r>
        <w:rPr>
          <w:rFonts w:cs="Times New Roman" w:ascii="Times New Roman" w:hAnsi="Times New Roman"/>
          <w:sz w:val="28"/>
          <w:szCs w:val="28"/>
          <w:lang w:val="uk-UA"/>
        </w:rPr>
        <w:t xml:space="preserve">Наявність шкільних мультимедійних центрів сприяла проведенню сучасних уроків з використанням інформаційно-комунікаційних технологій, адже сьогодні в місті володіють комп’ютером 94 % педагогів, а 30 % активно використовують НКК для проведення уроків з їх використанням. Як показує практика, проведення уроків при комплексному застосуванні традиційних і мультимедійних технологій забезпечується набуття учнями глибоких та міцних знань, вміння розвивати інтелектуальні, творчі здібності, самостійно працювати з різними джерелами інформації. </w:t>
      </w:r>
    </w:p>
    <w:p>
      <w:pPr>
        <w:pStyle w:val="Normal"/>
        <w:spacing w:lineRule="auto" w:line="240" w:before="0" w:after="0"/>
        <w:ind w:firstLine="709"/>
        <w:jc w:val="both"/>
        <w:rPr/>
      </w:pPr>
      <w:r>
        <w:rPr>
          <w:rFonts w:cs="Times New Roman" w:ascii="Times New Roman" w:hAnsi="Times New Roman"/>
          <w:sz w:val="28"/>
          <w:szCs w:val="28"/>
          <w:lang w:val="uk-UA"/>
        </w:rPr>
        <w:t>Існує проблема щодо непридатності парку наявної комп’ютерної техніки. Так, на сьогодні є комп’ютери, які встановлені до 2001 року. Така техніка застаріла не тільки морально, але і фізично, і не дозволяє якісно виконувати завдання інформатизації. Темпи оснащення сучасними комп’ютерними засобами значно менші темпів виведення з експлуатації наявних, фізично і морально застарілих. Важливою є проблема сервісного обслуговування та ремонту. Основним питанням цієї проблеми є брак коштів. Необхідно зазначити, що кошти, які надаються на потреби інформатизації освіти, як правило, направляються на придбання нової техніки. Але комп’ютери, як і інша техніка, повинна постійно обслуговуватися. Тому потрібні кошти на ремонт та сервісне обслуговування комп’ютерної техніки. Не забезпечуються навчальні заклади відповідними ліцензованими програмними засобами, допоміжним матеріал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тування педагогів показує, що більшість педагогічних працівників не мають можливості повною мірою використовувати Інтернет у навчальних цілях, хоча і професійно зацікавлені в цьому. Наявність у навчальних закладах комп’ютерів з виходом в Інтернет не гарантує можливості їх застосування в освітніх цілях, бо доступ до них організаційно не забезпечується. Необхідне обладнання спеціальних робочих місць та чітка регламентація їх використання, програмне, методичне та дидактичне забезпечення.</w:t>
      </w:r>
    </w:p>
    <w:p>
      <w:pPr>
        <w:pStyle w:val="Normal"/>
        <w:spacing w:lineRule="auto" w:line="240" w:before="0" w:after="0"/>
        <w:ind w:firstLine="709"/>
        <w:jc w:val="both"/>
        <w:rPr/>
      </w:pPr>
      <w:r>
        <w:rPr>
          <w:rFonts w:cs="Times New Roman" w:ascii="Times New Roman" w:hAnsi="Times New Roman"/>
          <w:sz w:val="28"/>
          <w:szCs w:val="28"/>
          <w:lang w:val="uk-UA"/>
        </w:rPr>
        <w:t>Залишаються невирішеними питання, які потребують розв’язку, а саме:</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исокий показник забезпечення комп’ютерною технікою дошкільних і позашкільних навчальних закладів та їх підключення до всесвітньої мережі Інтернет;</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ових навчально-комп’ютерних комплексів та систематичне оновлення існуючих згідно вимог до специфікації навчальних комп’ютерних комплексів для оснащення кабінетів інформатики та інформаційно-комунікаційних технологій навчальних закладів, передбачених наказом МОН України від 21.06.2010 року №614;</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ільшення кількості комп’ютерів у навчальних закладах для зниження показника кількості учнів, що припадає на один комп’ютер (на 1 комп’ютер в середньому припадає 29 учні), адже з 2012 року вивчення курсу інформатики розпочнеться з 2-го класу згідно нового Державного стандарту початкової загальної освіти;</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вчально-комп’ютерних комплексів ліцензованими програмами;</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педагогічних кадрів у галузі інформаційно-комунікаційних технологій (тільки 30% вчителів використовують інформаційно-комунікаційні технології в своїй педагогічній діяльності);</w:t>
      </w:r>
    </w:p>
    <w:p>
      <w:pPr>
        <w:pStyle w:val="Normal"/>
        <w:numPr>
          <w:ilvl w:val="0"/>
          <w:numId w:val="1"/>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вісне обслуговування та ремонт комп’ютерної техніки навчальних закладів міста. </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 постійної комісії міської ради</w:t>
      </w:r>
    </w:p>
    <w:p>
      <w:pPr>
        <w:pStyle w:val="Normal"/>
        <w:tabs>
          <w:tab w:val="clear" w:pos="708"/>
          <w:tab w:val="left" w:pos="6521"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 питань освіти, науки, культури,</w:t>
      </w:r>
    </w:p>
    <w:p>
      <w:pPr>
        <w:pStyle w:val="Normal"/>
        <w:tabs>
          <w:tab w:val="clear" w:pos="708"/>
          <w:tab w:val="left" w:pos="6521" w:leader="none"/>
        </w:tabs>
        <w:spacing w:lineRule="auto" w:line="240" w:before="0" w:after="0"/>
        <w:jc w:val="both"/>
        <w:rPr/>
      </w:pPr>
      <w:r>
        <w:rPr>
          <w:rFonts w:cs="Times New Roman" w:ascii="Times New Roman" w:hAnsi="Times New Roman"/>
          <w:b/>
          <w:sz w:val="28"/>
          <w:szCs w:val="28"/>
          <w:lang w:val="uk-UA"/>
        </w:rPr>
        <w:t>спорту та молодіжної політики</w:t>
        <w:tab/>
        <w:t>Я. Антоняк</w:t>
      </w:r>
    </w:p>
    <w:p>
      <w:pPr>
        <w:pStyle w:val="Normal"/>
        <w:spacing w:lineRule="auto" w:line="24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управління освіти</w:t>
      </w:r>
    </w:p>
    <w:p>
      <w:pPr>
        <w:pStyle w:val="Normal"/>
        <w:tabs>
          <w:tab w:val="clear" w:pos="708"/>
          <w:tab w:val="left" w:pos="6521" w:leader="none"/>
        </w:tabs>
        <w:spacing w:lineRule="auto" w:line="240" w:before="0" w:after="200"/>
        <w:jc w:val="both"/>
        <w:rPr/>
      </w:pPr>
      <w:r>
        <w:rPr>
          <w:rFonts w:cs="Times New Roman" w:ascii="Times New Roman" w:hAnsi="Times New Roman"/>
          <w:b/>
          <w:sz w:val="28"/>
          <w:szCs w:val="28"/>
          <w:lang w:val="uk-UA"/>
        </w:rPr>
        <w:t>Чернівецької міської ради</w:t>
        <w:tab/>
        <w:t>В. Малишевська</w:t>
      </w:r>
    </w:p>
    <w:sectPr>
      <w:headerReference w:type="default" r:id="rId2"/>
      <w:headerReference w:type="first" r:id="rId3"/>
      <w:type w:val="nextPage"/>
      <w:pgSz w:w="11906" w:h="16838"/>
      <w:pgMar w:left="1701" w:right="850" w:gutter="0" w:header="170"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szCs w:val="28"/>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lang w:val="uk-UA"/>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36:00Z</dcterms:created>
  <dc:creator>Admin</dc:creator>
  <dc:description/>
  <cp:keywords/>
  <dc:language>en-US</dc:language>
  <cp:lastModifiedBy>Kanceliaria</cp:lastModifiedBy>
  <cp:lastPrinted>2011-10-18T17:31:00Z</cp:lastPrinted>
  <dcterms:modified xsi:type="dcterms:W3CDTF">2011-10-18T14:31:00Z</dcterms:modified>
  <cp:revision>9</cp:revision>
  <dc:subject/>
  <dc:title/>
</cp:coreProperties>
</file>