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885</wp:posOffset>
                </wp:positionH>
                <wp:positionV relativeFrom="paragraph">
                  <wp:posOffset>47625</wp:posOffset>
                </wp:positionV>
                <wp:extent cx="419735" cy="67691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27.55pt;margin-top:3.75pt;width:33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</w:rPr>
        <w:t>Чернівецька  міська рад</w:t>
      </w:r>
      <w:r>
        <w:rPr>
          <w:b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10.2011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665/18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 xml:space="preserve">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становлення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ьої реклами в м. Чернівцях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оформлення дозволів та  виз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ким, що втратив чинність  пункт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ийнятого рішення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,  виконавчий  комітет  Чернівец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   Дозволити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Міському комунальному підприємству “Реклама” </w:t>
      </w:r>
      <w:r>
        <w:rPr>
          <w:sz w:val="28"/>
          <w:szCs w:val="28"/>
          <w:lang w:val="uk-UA"/>
        </w:rPr>
        <w:t xml:space="preserve">(ідентифікаційний  код 30208479) розміщення комерційної реклами на рекламних конструкціях типу “штандарт” в кількості 68 шт., які встановлені на опорах вуличного освітлення в центральній частині міста, що знаходяться на балансі МКП “Реклама” –  терміном  на  3  роки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2. Підприємцю Семенко Світлані Василівні </w:t>
      </w:r>
      <w:r>
        <w:rPr>
          <w:sz w:val="28"/>
          <w:szCs w:val="28"/>
          <w:lang w:val="uk-UA"/>
        </w:rPr>
        <w:t>(ідентифікаційний                  код 2979222565)  встанови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3 рекламні конструкції із зовнішнім освітленням розміром 3 х 6 м за адресами : проспект Незалежності, 90, перехрестя вул. Червоноармійської та проспекту Незалежності (біля ТЦ “Майдан”), на розі вулиць В.Комарова та С.Воробкевича –  терміном  на  3  ро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2 світлових рекламних банера на розтяжках, що належать </w:t>
        <w:br/>
        <w:t xml:space="preserve">КП «Чернівецьке тролейбусне управління», розміром 0,7 х 3 м на                                   вул. Головній, 34 –  терміном  на  1  рік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 Надати дозвіл на розміщення реклами на власних десяти рекламних конструкціях розміром 3 х 6 м приватному підприємству </w:t>
        <w:br/>
        <w:t xml:space="preserve">РК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Зорепад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ідентифікаційний код 37830171) поряд з автостоянкою </w:t>
        <w:br/>
        <w:t xml:space="preserve">на вул. Калинівській, 13-А, терміном на 3 роки,  наданий раніше </w:t>
        <w:br/>
        <w:t xml:space="preserve">та продовжений рішенням виконавчого комітету міської  ради  від 27.10.2009 р.  № 766/20 (пункт 2) приватному підприємцю Ілащук Наталії Степанівні </w:t>
        <w:br/>
        <w:t>(підстава: звернення ПП “РК”Зорепад” та Ілащук Н.С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3. Вважати таким, що втратив чинність пункт 2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sz w:val="28"/>
          <w:szCs w:val="28"/>
          <w:lang w:val="uk-UA"/>
        </w:rPr>
        <w:t xml:space="preserve">від 27.10.2009р. № 766/20 </w:t>
      </w:r>
      <w:r>
        <w:rPr>
          <w:sz w:val="28"/>
          <w:szCs w:val="28"/>
          <w:lang w:val="uk-UA"/>
        </w:rPr>
        <w:t xml:space="preserve">щодо продовження </w:t>
        <w:br/>
        <w:t xml:space="preserve">терміну дії дозволу Ілащук Н.С. на встановлення десяти рекламних конструкцій із зовнішнім освітленням розміром 3 х 6 м (поряд з автостоянкою) на </w:t>
        <w:br/>
        <w:t xml:space="preserve">вул. Калинівській, 13-А у  зв’язку  з  прийняттям  пункту  2  цього  ріше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   Зобов’язати   рекламорозповсюджувачів :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 Впродовж  1  місяця,   після   прийняття   рішення,    укласти   договір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епартаментом містобудівного комплексу та земельних відносин на право тимчасового  користування  місцями  розміщення  рекламних  конструкці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ь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4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Впродовж двох місяців, з дня прийняття рішення, здати рекламні  конструкції  в  експлуатацію  за  акт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4,   рішення  втрачає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6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7. Рекомендувати  рекламорозповсюджувачам, зазначеним в цьому рішенні 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у  міст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    В. Михайлішин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27:00Z</dcterms:created>
  <dc:creator>Архитектура</dc:creator>
  <dc:description/>
  <cp:keywords/>
  <dc:language>en-US</dc:language>
  <cp:lastModifiedBy>WiZaRd</cp:lastModifiedBy>
  <cp:lastPrinted>2011-10-26T11:23:00Z</cp:lastPrinted>
  <dcterms:modified xsi:type="dcterms:W3CDTF">2011-11-01T15:49:00Z</dcterms:modified>
  <cp:revision>42</cp:revision>
  <dc:subject/>
  <dc:title>       </dc:title>
</cp:coreProperties>
</file>