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5. 10. 2011  № 662/18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акта приймання-передачі житлового будинку №25 на вул. А.Чехова на баланс об’єднання співвласників  багатоквартирного будинку «Чехова-25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0 Закону України „Про місцеве самоврядування в Україні”, Закону України «Про об’єднання співвласників багатоквартирного будинку», постанови Кабінету Міністрів України від 11.10.2002р. №1521 щодо реалізації цього Закону, рішення виконкому міської ради від 21.06.2011р. №349/9  «Про затвердження Положення про порядок передавання житлового комплексу (будинку)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і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акт приймання-передачі житлового будинку № 25 на         вул. А.Чехова загальною площею </w:t>
      </w:r>
      <w:r>
        <w:rPr>
          <w:b/>
          <w:sz w:val="28"/>
          <w:szCs w:val="28"/>
          <w:lang w:val="uk-UA"/>
        </w:rPr>
        <w:t>2686,9</w:t>
      </w:r>
      <w:r>
        <w:rPr>
          <w:sz w:val="28"/>
          <w:szCs w:val="28"/>
          <w:lang w:val="uk-UA"/>
        </w:rPr>
        <w:t xml:space="preserve"> кв.м., балансовою вартістю  </w:t>
      </w:r>
      <w:r>
        <w:rPr>
          <w:b/>
          <w:sz w:val="28"/>
          <w:szCs w:val="28"/>
          <w:lang w:val="uk-UA"/>
        </w:rPr>
        <w:t>923796,0</w:t>
      </w:r>
      <w:r>
        <w:rPr>
          <w:sz w:val="28"/>
          <w:szCs w:val="28"/>
          <w:lang w:val="uk-UA"/>
        </w:rPr>
        <w:t xml:space="preserve">  (дев’ятсот двадцять три тисячі сімсот дев’яносто шість) гривень,  залишковою вартістю </w:t>
      </w:r>
      <w:r>
        <w:rPr>
          <w:b/>
          <w:sz w:val="28"/>
          <w:szCs w:val="28"/>
          <w:lang w:val="uk-UA"/>
        </w:rPr>
        <w:t>567800,0</w:t>
      </w:r>
      <w:r>
        <w:rPr>
          <w:sz w:val="28"/>
          <w:szCs w:val="28"/>
          <w:lang w:val="uk-UA"/>
        </w:rPr>
        <w:t xml:space="preserve"> (п’ятсот шістдесят сім тисяч вісімсот ) гривень  від управління житлового господарства Першотравневої районної у місті Чернівцях ради на баланс об’єднання співвласників багатоквартирного будинку «Чехова-25», зареєстрованого відділом державної реєстрації Чернівецької міської ради 17.11.2009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10381020000006372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. Управлінню житлового господарства Першотравневої районної у місті Чернівцях ради (Степанченко Н.Г.) зняти з балансу житлового фонду будинок № 25 на вул. А.Чехова  в місячний термін передати за актом  об’єднанню співвласників багатоквартирного будинку «Чехова-25» технічну  документацію  на  цей будинок, картки обліку і особові рахунки громадян та </w:t>
      </w:r>
      <w:r>
        <w:rPr>
          <w:color w:val="000000"/>
          <w:spacing w:val="1"/>
          <w:w w:val="101"/>
          <w:sz w:val="28"/>
          <w:szCs w:val="28"/>
          <w:lang w:val="uk-UA"/>
        </w:rPr>
        <w:t>внести відповідні зміни в документи бухгалтерсь</w:t>
      </w:r>
      <w:r>
        <w:rPr>
          <w:color w:val="000000"/>
          <w:spacing w:val="-6"/>
          <w:w w:val="101"/>
          <w:sz w:val="28"/>
          <w:szCs w:val="28"/>
          <w:lang w:val="uk-UA"/>
        </w:rPr>
        <w:t>кого обліку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’єднанню співвласників багатоквартирного будинку  «Чехова-25» (Чупак Н.М.) в місячний термін з дня приймання будинку №25 на              вул. А.Чехова на балан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Укласти угоду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голову Першотравневої районної у місті ради Мельничука В.А. та директора департаменту житлово-комунального господарства міської ради          Сірмана Д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 міської  ради                                В.Михайлішин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55:00Z</dcterms:created>
  <dc:creator>USER</dc:creator>
  <dc:description/>
  <cp:keywords/>
  <dc:language>en-US</dc:language>
  <cp:lastModifiedBy>WiZaRd</cp:lastModifiedBy>
  <cp:lastPrinted>2011-09-16T11:12:00Z</cp:lastPrinted>
  <dcterms:modified xsi:type="dcterms:W3CDTF">2011-11-01T15:38:00Z</dcterms:modified>
  <cp:revision>6</cp:revision>
  <dc:subject/>
  <dc:title/>
</cp:coreProperties>
</file>