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  <w:r>
        <w:rPr>
          <w:sz w:val="26"/>
          <w:szCs w:val="26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ішення  виконавчого комітету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u w:val="single"/>
          <w:lang w:val="uk-UA"/>
        </w:rPr>
        <w:t>25.10. 2011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660\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комісії з </w:t>
      </w:r>
      <w:r>
        <w:rPr>
          <w:rFonts w:cs="Times New Roman" w:ascii="Times New Roman" w:hAnsi="Times New Roman"/>
          <w:b/>
          <w:sz w:val="28"/>
          <w:lang w:val="uk-UA"/>
        </w:rPr>
        <w:t>розгляду документів щодо встановлення режиму роботи закладам торгівлі, сфери послуг та ресторанного господарства або його обмеження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олова комісії: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тар                                                           заступник міського голови з питань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етро Якович                                             діяльності виконавчих органів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ступник голови 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омісії: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Хімійчук                                                      директор департаменту економіки міської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вітлана Миколаївна                                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екретар комісії: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ротова                                                        начальник відділу розвитку торгівлі та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алина Василівна                                        побутових послуг управління інвестицій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та розвитку споживчого ринку департа-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енту економіки міської ради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Члени комісії: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Бурега                                                           голова Садгірської районної в місті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Юрій Іванович                                             Чернівцях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анчук                                                          радни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Чернівецька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а рада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талій Миколайович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дь                                                             голова постійної комісії міської ради з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олодимир Євгенович                              питань економіки, підприємництва та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туризму (за згодою)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ухарчук                                                     голова правління Чернівецького міського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гор Юрійович                                            центру захисту приватних підприємців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та підприємств малого бізнесу (за згодою)</w:t>
      </w:r>
    </w:p>
    <w:p>
      <w:pPr>
        <w:pStyle w:val="Style14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ельничук                                                  голова Першотравневої районної в місті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ктор Анатолійович                                 Чернівцях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азюк                                                           голова Шевченківської районної в місті 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ихайло Дмитрович                                  Чернівцях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ідляр                                                        заступник директора, начальник управління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услана Василівна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інвестицій та розвитку споживчого ринку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департаменту економіки міської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толяр                                                         заступник </w:t>
      </w:r>
      <w:r>
        <w:rPr>
          <w:rFonts w:cs="Times New Roman" w:ascii="Times New Roman" w:hAnsi="Times New Roman"/>
          <w:sz w:val="26"/>
          <w:szCs w:val="26"/>
          <w:lang w:val="uk-UA"/>
        </w:rPr>
        <w:t>начальника відділу громадської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ргій Васильович                                    безпеки УМВС України  в  Чернівецькій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області (за згодою)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орський                                                     головний державний санітарний лікар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ргій Іванович                                          м.Чернівці                                               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Шиба                                                           начальник юридичного управління міської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лександр Михайлович                            ради</w:t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органів міської ради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П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та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Reuckaya</dc:creator>
  <dc:description/>
  <cp:keywords/>
  <dc:language>en-US</dc:language>
  <cp:lastModifiedBy>WiZaRd</cp:lastModifiedBy>
  <cp:lastPrinted>2011-10-27T12:33:00Z</cp:lastPrinted>
  <dcterms:modified xsi:type="dcterms:W3CDTF">2011-11-01T09:15:00Z</dcterms:modified>
  <cp:revision>29</cp:revision>
  <dc:subject/>
  <dc:title/>
</cp:coreProperties>
</file>