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2"/>
          <w:lang w:val="en-US"/>
        </w:rPr>
        <w:t xml:space="preserve">                                                             </w:t>
      </w:r>
      <w:r>
        <w:rPr>
          <w:sz w:val="22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виконавчого  комітету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 xml:space="preserve">ернівецької міської ради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u w:val="single"/>
          <w:lang w:val="uk-UA"/>
        </w:rPr>
        <w:t>25.10.2011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  <w:lang w:val="en-US"/>
        </w:rPr>
        <w:t xml:space="preserve"> 660|1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ня</w:t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</w:t>
      </w:r>
      <w:r>
        <w:rPr>
          <w:rFonts w:cs="Times New Roman" w:ascii="Times New Roman" w:hAnsi="Times New Roman"/>
          <w:sz w:val="28"/>
          <w:lang w:val="ru-RU"/>
        </w:rPr>
        <w:t>ро встановлення режиму роботи закладам торгівлі, сфери послуг та ресторанного господарства в м.Чернівцях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uk-UA"/>
        </w:rPr>
        <w:t>1. ЗАГАЛЬНІ ПОЛОЖЕ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1. Положення про</w:t>
      </w:r>
      <w:r>
        <w:rPr>
          <w:rFonts w:cs="Times New Roman" w:ascii="Times New Roman" w:hAnsi="Times New Roman"/>
          <w:sz w:val="28"/>
          <w:lang w:val="ru-RU"/>
        </w:rPr>
        <w:t xml:space="preserve"> встановлення режиму роботи закладам торгівлі, сфери послуг та ресторанного господарства в м.Чернівцях</w:t>
      </w:r>
      <w:r>
        <w:rPr>
          <w:rFonts w:cs="Times New Roman" w:ascii="Times New Roman" w:hAnsi="Times New Roman"/>
          <w:sz w:val="28"/>
          <w:lang w:val="uk-UA"/>
        </w:rPr>
        <w:t xml:space="preserve"> (далі – Положення) розроблено згідно з вимогами Законів України «Про місцеве самоврядування в Україні», «Про забезпечення санітарного та епідемічного благополуччя населення», «Про засади державної регуляторної політики у сфері господарської діяльності», постанов Кабінету Міністрів України                          від 15.06.2006р. № 833 „Про затвердження Порядку провадження торговельної діяльності та правил торговельного обслуговування населення”, від 16.05.1994р. № 313 «Про затвердження правил побутового обслуговування населення», від 17.07.2009р. №737 «Про заходи щодо упорядкування адміністративних послуг» з наступними змінами та доповненнями, а також інших законодавчих документів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.2. Положення визначає порядок </w:t>
      </w:r>
      <w:r>
        <w:rPr>
          <w:rFonts w:cs="Times New Roman" w:ascii="Times New Roman" w:hAnsi="Times New Roman"/>
          <w:sz w:val="28"/>
          <w:lang w:val="ru-RU"/>
        </w:rPr>
        <w:t>встановлення режиму роботи закладам торгівлі, сфери послуг та ресторанного господарства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3. Дія цього Положення поширюється на всіх суб’єктів господарювання (крім тих, що надають банківські, кредитні, нотаріальні та страхові послуги) незалежно від їх організаційно-правових форм та форм власності, які мають намір вчиняти певні дії щодо провадження господарської діяльності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4. Режим роботи встановлюється на кожний об’єкт торгівлі, сфери послуг та ресторанного господарств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ru-RU"/>
        </w:rPr>
        <w:t>Режим роботи не встановлюється на частину закладу торгівлі, сфери послуг та ресторанного господарства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2. ТЕРМІНИ ТА ПОНЯТТ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 Основні терміни, які використовуються у цьому Положенні, вживаються у значеннях та поняттях, наведених у статті 14 Податкового кодексу України, постанові Кабінету Міністрів України від 15.06.2006р. № 833 "Про затвердження Порядку провадження торговельної діяльності та правил торговельного обслуговування населення", наказі Міністерства зовнішніх економічних зв’язків і торгівлі України від 08.07.1996р.№ 369 із змінами та доповненнями, наказі Міністерства економіки та з питань європейської інтеграції України від 19.02.2002р. № 51 "Про затвердження галузевого класифікатора "Класифікація" послуг і продукції у сфері побутового обслуговування (ГК 201-01-2001), наказі Державного комітету статистики України від 24.10.2005 № 327 "Про затвердження інструкції щодо заповнення форм державних статистичних спостережень стосовно торгової мережі та мережі ресторанного господарства".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2.2. Інші терміни та визначення вживаються у значеннях та поняттях, визначених законодавством про дозвільну систему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lang w:val="uk-UA"/>
        </w:rPr>
        <w:t>Комісія з розгляду документів щодо встановлення режиму роботи закладам торгівлі, сфери послуг та ресторанного господарства (далі – Комісія)</w:t>
      </w:r>
      <w:r>
        <w:rPr>
          <w:rFonts w:cs="Times New Roman" w:ascii="Times New Roman" w:hAnsi="Times New Roman"/>
          <w:sz w:val="28"/>
          <w:lang w:val="uk-UA"/>
        </w:rPr>
        <w:t xml:space="preserve"> – створюється виконавчим комітетом міської ради, до складу якої входять представники виконавчих органів міської ради, контролюючих органів міста чи області та депутати міської ради. 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3. </w:t>
      </w:r>
      <w:r>
        <w:rPr>
          <w:rFonts w:cs="Times New Roman" w:ascii="Times New Roman" w:hAnsi="Times New Roman"/>
          <w:b/>
          <w:sz w:val="28"/>
          <w:lang w:val="ru-RU"/>
        </w:rPr>
        <w:t>П</w:t>
      </w:r>
      <w:r>
        <w:rPr>
          <w:rFonts w:cs="Times New Roman" w:ascii="Times New Roman" w:hAnsi="Times New Roman"/>
          <w:b/>
          <w:sz w:val="28"/>
          <w:lang w:val="uk-UA"/>
        </w:rPr>
        <w:t>ОРЯДОК ВСТАНОВЛЕННЯ РЕЖИМУ РОБОТИ ЗАКЛАДАМ ТОРГІВЛІ, СФЕРИ ПОСЛУГ ТА РЕСТОРАННОГО ГОСПОДАРСТВА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</w:t>
      </w:r>
      <w:r>
        <w:rPr>
          <w:rFonts w:cs="Times New Roman" w:ascii="Times New Roman" w:hAnsi="Times New Roman"/>
          <w:sz w:val="28"/>
          <w:lang w:val="ru-RU"/>
        </w:rPr>
        <w:t xml:space="preserve">.1. </w:t>
      </w:r>
      <w:r>
        <w:rPr>
          <w:rFonts w:cs="Times New Roman" w:ascii="Times New Roman" w:hAnsi="Times New Roman"/>
          <w:sz w:val="28"/>
          <w:lang w:val="uk-UA"/>
        </w:rPr>
        <w:t xml:space="preserve">Методичне забезпечення оформлення і встановлення </w:t>
      </w:r>
      <w:r>
        <w:rPr>
          <w:rFonts w:cs="Times New Roman" w:ascii="Times New Roman" w:hAnsi="Times New Roman"/>
          <w:sz w:val="28"/>
          <w:lang w:val="ru-RU"/>
        </w:rPr>
        <w:t xml:space="preserve">режиму роботи закладам торгівлі, сфери послуг та ресторанного господарства </w:t>
      </w:r>
      <w:r>
        <w:rPr>
          <w:rFonts w:cs="Times New Roman" w:ascii="Times New Roman" w:hAnsi="Times New Roman"/>
          <w:sz w:val="28"/>
          <w:lang w:val="uk-UA"/>
        </w:rPr>
        <w:t xml:space="preserve">здійснює управління інвестицій та розвитку споживчого ринку департаменту економіки міської ради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Бланк</w:t>
      </w:r>
      <w:r>
        <w:rPr>
          <w:sz w:val="28"/>
          <w:szCs w:val="28"/>
        </w:rPr>
        <w:t xml:space="preserve">  Погодження</w:t>
      </w:r>
      <w:r>
        <w:rPr>
          <w:sz w:val="28"/>
          <w:szCs w:val="28"/>
          <w:lang w:val="uk-UA"/>
        </w:rPr>
        <w:t xml:space="preserve"> на </w:t>
      </w:r>
      <w:r>
        <w:rPr>
          <w:bCs/>
          <w:sz w:val="28"/>
          <w:szCs w:val="28"/>
          <w:lang w:val="uk-UA"/>
        </w:rPr>
        <w:t xml:space="preserve">встановлення режиму роботи </w:t>
      </w:r>
      <w:r>
        <w:rPr>
          <w:bCs/>
          <w:sz w:val="28"/>
          <w:szCs w:val="28"/>
        </w:rPr>
        <w:t>закладам торгівлі, сфери послуг та ресторанного господарства в м.Чернівцях</w:t>
      </w:r>
      <w:r>
        <w:rPr>
          <w:bCs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 xml:space="preserve">ідписують директор департаменту економіки міської ради або заступник директора, начальник управління інвестицій та розвитку споживчого ринку департаменту економіки міської ради та скріплюють печаткою. У разі відсутності зазначених посадових осіб право підпису має посадова особа, на яку покладаються обов’язки нас час відсутності директора департаменту економіки міської рад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3.2. Режим роботи встановлюється у термін не пізніше 10-ти робочих днів з дня надходження заяв. Заява із необхідними документами, що додаються до неї реєструється в  «Дозвільному центрі» Чернівецької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міської ради. 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 xml:space="preserve">Питання встановлення продовженого або цілодобового режиму роботи </w:t>
      </w:r>
      <w:r>
        <w:rPr>
          <w:rFonts w:cs="Times New Roman" w:ascii="Times New Roman" w:hAnsi="Times New Roman"/>
          <w:sz w:val="28"/>
          <w:lang w:val="ru-RU"/>
        </w:rPr>
        <w:t>закладам торгівлі, сфери послуг та ресторанного господарства</w:t>
      </w:r>
      <w:r>
        <w:rPr>
          <w:rFonts w:cs="Times New Roman" w:ascii="Times New Roman" w:hAnsi="Times New Roman"/>
          <w:sz w:val="28"/>
          <w:lang w:val="uk-UA"/>
        </w:rPr>
        <w:t xml:space="preserve"> розглядається комісією, створеною виконавчим комітетом міської ради та подаються на розгляд виконавчого комітету міської ради.</w:t>
      </w:r>
      <w:r>
        <w:rPr>
          <w:rFonts w:cs="Times New Roman" w:ascii="Times New Roman" w:hAnsi="Times New Roman"/>
          <w:sz w:val="28"/>
          <w:lang w:val="ru-RU"/>
        </w:rPr>
        <w:t xml:space="preserve">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3. Зразки бланків погодження для встановлення режиму роботи затверджує директор департаменту економіки міської ради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4. Для встановлення режиму роботи </w:t>
      </w:r>
      <w:r>
        <w:rPr>
          <w:rFonts w:cs="Times New Roman" w:ascii="Times New Roman" w:hAnsi="Times New Roman"/>
          <w:sz w:val="28"/>
          <w:lang w:val="ru-RU"/>
        </w:rPr>
        <w:t xml:space="preserve">закладам торгівлі, сфери послуг та ресторанного господарства </w:t>
      </w:r>
      <w:r>
        <w:rPr>
          <w:rFonts w:cs="Times New Roman" w:ascii="Times New Roman" w:hAnsi="Times New Roman"/>
          <w:sz w:val="28"/>
          <w:lang w:val="uk-UA"/>
        </w:rPr>
        <w:t xml:space="preserve">суб’єкт господарювання або уповноважена ним особа звертається в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«Дозвільни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центр» Чернівецької  міської ради</w:t>
      </w:r>
      <w:r>
        <w:rPr>
          <w:rFonts w:cs="Times New Roman" w:ascii="Times New Roman" w:hAnsi="Times New Roman"/>
          <w:i/>
          <w:sz w:val="28"/>
          <w:lang w:val="uk-UA"/>
        </w:rPr>
        <w:t>,</w:t>
      </w:r>
      <w:r>
        <w:rPr>
          <w:rFonts w:cs="Times New Roman" w:ascii="Times New Roman" w:hAnsi="Times New Roman"/>
          <w:sz w:val="28"/>
          <w:lang w:val="uk-UA"/>
        </w:rPr>
        <w:t xml:space="preserve"> де подає заповнену заяву, встановленого зразка, та необхідні документи до неї. </w:t>
      </w:r>
      <w:r>
        <w:rPr>
          <w:rFonts w:cs="Times New Roman" w:ascii="Times New Roman" w:hAnsi="Times New Roman"/>
          <w:sz w:val="28"/>
          <w:lang w:val="ru-RU"/>
        </w:rPr>
        <w:t xml:space="preserve">У разі подання </w:t>
      </w:r>
      <w:r>
        <w:rPr>
          <w:rFonts w:cs="Times New Roman" w:ascii="Times New Roman" w:hAnsi="Times New Roman"/>
          <w:sz w:val="28"/>
          <w:lang w:val="uk-UA"/>
        </w:rPr>
        <w:t xml:space="preserve">заяви і </w:t>
      </w:r>
      <w:r>
        <w:rPr>
          <w:rFonts w:cs="Times New Roman" w:ascii="Times New Roman" w:hAnsi="Times New Roman"/>
          <w:sz w:val="28"/>
          <w:lang w:val="ru-RU"/>
        </w:rPr>
        <w:t>документів</w:t>
      </w:r>
      <w:r>
        <w:rPr>
          <w:rFonts w:cs="Times New Roman" w:ascii="Times New Roman" w:hAnsi="Times New Roman"/>
          <w:sz w:val="28"/>
          <w:lang w:val="uk-UA"/>
        </w:rPr>
        <w:t xml:space="preserve"> до неї</w:t>
      </w:r>
      <w:r>
        <w:rPr>
          <w:rFonts w:cs="Times New Roman" w:ascii="Times New Roman" w:hAnsi="Times New Roman"/>
          <w:sz w:val="28"/>
          <w:lang w:val="ru-RU"/>
        </w:rPr>
        <w:t xml:space="preserve"> рекомендованим листом підпис заявника підлягає нотаріальному посвідченню. </w:t>
      </w:r>
      <w:r>
        <w:rPr>
          <w:rFonts w:cs="Times New Roman" w:ascii="Times New Roman" w:hAnsi="Times New Roman"/>
          <w:sz w:val="28"/>
          <w:lang w:val="uk-UA"/>
        </w:rPr>
        <w:t>Зразок заяви встановлюється департаментом економіки міської ради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5. Для режиму роботи з 08.00 до 22.00 год.  до заяви додаються виписка (витяг) з єдиного державного реєстру юридичних осіб (фізичних осіб-підприємців) або копія чинного свідоцтва про державну реєстрацію юридичної особи (фізичної особи – підприємця). 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6. Для продовженого або цілодобового режиму роботи до заяви додаютьс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виписка (витяг) з єдиного державного реєстру юридичних осіб (фізичних осіб-підприємців) або копія чинного свідоцтва про державну реєстрацію юридичної особи (фізичної особи – підприємця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 копія погодження державного санітарно-епідеміологічного нагляду відповідно</w:t>
      </w:r>
      <w:r>
        <w:rPr>
          <w:rFonts w:cs="Times New Roman" w:ascii="Times New Roman" w:hAnsi="Times New Roman"/>
          <w:sz w:val="28"/>
          <w:lang w:val="ru-RU"/>
        </w:rPr>
        <w:t xml:space="preserve"> до вимог</w:t>
      </w:r>
      <w:r>
        <w:rPr>
          <w:rFonts w:cs="Times New Roman" w:ascii="Times New Roman" w:hAnsi="Times New Roman"/>
          <w:sz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lang w:val="ru-RU"/>
        </w:rPr>
        <w:t xml:space="preserve"> критеріїв санитарного та епідемічного благополуччя населення</w:t>
      </w:r>
      <w:r>
        <w:rPr>
          <w:rFonts w:cs="Times New Roman" w:ascii="Times New Roman" w:hAnsi="Times New Roman"/>
          <w:sz w:val="28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lang w:val="uk-UA"/>
        </w:rPr>
        <w:t xml:space="preserve">копія пого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УМВС України  в Чернівецькій області за критеріями, обумовленими належним забезпеченням правопорядку як у закладі, так і на прилеглій до нього території (критерії визначаються УМВС України в Чернівецькій області при зверненні суб’єкта господарювання залежно від виду його діяльності)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7. Департамент економіки міської ради, відповідно до вимог цього Положення, самостійно приймає рішення щодо встановлення режиму роботи закладам торгівлі, сфери послуг та ресторанного господарства                          з 08.00 до 22.00 год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8. Погодження на встановлення режиму роботи закладам торгівлі, сфери послуг та ресторанного господарства видається на безоплатній основі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4. КОМІСІЯ З РОЗГЛЯДУ ДОКУМЕНТІВ ЩОДО ВСТАНОВЛЕННЯ РЕЖИМУ РОБОТИ ЗАКЛАДАМ ТОРГІВЛІ, СФЕРИ ПОСЛУГ ТА РЕСТОРАННОГО ГОСПОДАРСТВ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.1. Комісія має право за погодженням з власником розглядати документи щодо: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4.1.1. Встановлення режиму роботи закладам торгівлі, сфери послуг та ресторанного господарства, що здійснюють діяльність у нічний час  (пізніше 22:00 години або раніше 08:00 години);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4.1.2. Внесення змін до режимів роботи закладів торгівлі, сфери послуг та ресторанного господарства, що здійснюють діяльність як у денний, так і у нічний час, у разі наявності скарг та звернень мешканців міста щодо незручностей для проживання, які спричиняє існуючий режим роботи, а також відповідних листів </w:t>
      </w:r>
      <w:r>
        <w:rPr>
          <w:sz w:val="28"/>
          <w:szCs w:val="28"/>
          <w:lang w:val="uk-UA"/>
        </w:rPr>
        <w:t>УМВС України  в Чернівецькій області про відкликання погодження щодо цілодобового або продовженого режиму роботи.</w:t>
      </w:r>
      <w:r>
        <w:rPr>
          <w:i/>
          <w:sz w:val="28"/>
          <w:lang w:val="uk-UA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.2. Підставою для розгляду на комісії питання зміни встановлених режимів роботи закладам торгівлі, сфери послуг та ресторанного господарства є: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2.1. Повідомлення про анулювання наданого суб’єкту господарювання погодження держсанепідемнагляду або наявність зафіксованих порушень санітарних норм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2.2. Наявність обґрунтованих скарг на роботу закладу та порушення тиші у закладі в нічний час (порушення вимог законодавчих та інших нормативно-правових актів щодо захисту населення від шкідливого впливу шуму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.2.3. Неодноразові звернення громадян, установ або організацій, погіршення стану правопорядку, виникнення інших негативних наслідків, пов’язаних з діяльністю суб’єкта господарювання у нічний час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3. Суб’єкти господарювання, які подали заяви на встановлення режиму роботи у нічний час, запрошуються на засідання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Style1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4. За наслідками розгляду і прийнятим комісією висновком  департамент економіки міської ради готує пропозиції і подає їх на розгляд виконавчому комітету міської ради.</w:t>
      </w:r>
    </w:p>
    <w:p>
      <w:pPr>
        <w:pStyle w:val="Style1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4.5. </w:t>
      </w:r>
      <w:r>
        <w:rPr>
          <w:rFonts w:cs="Times New Roman" w:ascii="Times New Roman" w:hAnsi="Times New Roman"/>
          <w:sz w:val="28"/>
          <w:szCs w:val="28"/>
          <w:lang w:val="ru-RU"/>
        </w:rPr>
        <w:t>Члени комісії несуть відповідальність за об’єктивність розгляду питань щодо додержання вимог чинного законодавств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5. ПОРЯДОК ПЕРЕОФОРМЛЕННЯ ТА ПРИПИНЕННЯ ДІЇ ПОГОДЖЕННЯ НА ВСТАНОВЛЕННЯ РЕЖИМУ РОБО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5.1. </w:t>
      </w:r>
      <w:r>
        <w:rPr>
          <w:rFonts w:cs="Times New Roman" w:ascii="Times New Roman" w:hAnsi="Times New Roman"/>
          <w:sz w:val="28"/>
          <w:lang w:val="ru-RU"/>
        </w:rPr>
        <w:t>Підставами для переоформлення є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1.1. З</w:t>
      </w:r>
      <w:r>
        <w:rPr>
          <w:rFonts w:cs="Times New Roman" w:ascii="Times New Roman" w:hAnsi="Times New Roman"/>
          <w:sz w:val="28"/>
          <w:lang w:val="ru-RU"/>
        </w:rPr>
        <w:t>верне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суб'єкта господарювання із заявою про </w:t>
      </w:r>
      <w:r>
        <w:rPr>
          <w:rFonts w:cs="Times New Roman" w:ascii="Times New Roman" w:hAnsi="Times New Roman"/>
          <w:sz w:val="28"/>
          <w:lang w:val="uk-UA"/>
        </w:rPr>
        <w:t>зміну режиму роботи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1.2. Припинення діяльності юридичної особи або підприємницької діяльності фізичної особи - підприємця;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t>5.1.3. Встановлення факту надання в заяві та документах, що додаються до неї, недостовірної інформації. (Достовірність інформації, наданої суб’єктом господарювання, може бути перевірена контролюючими органами в ході планових або позапланових перевірок)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1.4. Порушення тиші у закладі в нічний час (порушення вимог законодавчих та інших нормативно-правових актів щодо захисту населення від шкідливого впливу шуму);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1.5. Неодноразові порушення встановленого для об’єкта режиму роботи за результатами перевірок контролюючих органів або надходження обґрунтованих скарг мешканці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5.2. Припинення цілодобового або продовженого режиму роботи закладам торгівлі, сфери послуг та ресторанного господарства здійснюється виконавчим комітетом міської ради в установленому законодавством порядку за обов’язкової наявності пропозицій, створеної ним відповідної комісії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6. ІНШІ УМОВ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1. Відповідальність за надання недостовірної інформації при встановлені режиму роботи закладам торгівлі, сфери послуг та ресторанного господарства покладається на суб’єкта господарювання відповідно до чинного законодавства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t>6.2. У разі встановлення за результатами перевірки факту подання  в заяві та документах, що додаються до неї, недостовірних даних, департамент економіки міської ради повідомляє суб’єкта господарювання про відмову у видачі погодження на встановлення режиму роботи закладам торгівлі, сфери послуг та ресторанного господарства. Відмова заявнику не позбавляє його права, після усунення причин відмови, звертатися вдруге в департамент економіки міської ради з цього питання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uk-UA"/>
        </w:rPr>
        <w:t>7. ПРИКІНЦЕВІ ПОЛОЖЕНН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7.1. Спори, пов’язані з реалізацією цього Положення, вирішуються у порядку встановленому чинним законодавством України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/>
      </w:pPr>
      <w:r>
        <w:rPr>
          <w:b/>
          <w:sz w:val="28"/>
          <w:szCs w:val="28"/>
          <w:lang w:val="uk-UA"/>
        </w:rPr>
        <w:t>органів міської ради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П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тар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32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1:00Z</dcterms:created>
  <dc:creator>Reuckaya</dc:creator>
  <dc:description/>
  <cp:keywords/>
  <dc:language>en-US</dc:language>
  <cp:lastModifiedBy>WiZaRd</cp:lastModifiedBy>
  <cp:lastPrinted>2011-10-27T12:05:00Z</cp:lastPrinted>
  <dcterms:modified xsi:type="dcterms:W3CDTF">2011-11-01T09:14:00Z</dcterms:modified>
  <cp:revision>133</cp:revision>
  <dc:subject/>
  <dc:title/>
</cp:coreProperties>
</file>