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1.10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641/17</w:t>
        <w:tab/>
        <w:tab/>
        <w:tab/>
        <w:tab/>
        <w:tab/>
        <w:tab/>
        <w:tab/>
        <w:t xml:space="preserve">            м. Чернівці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м. Чернівців, визнання таким, що втратив чинність пункт 2.17. рішення виконавчого комітету Чернівецької міської ради від 12.02.2008 року № 89/3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                               IX сесії Чернівецької міської ради народних депутатів I скликання                      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в підвалі житлового будинку літ.А                    на </w:t>
      </w:r>
      <w:r>
        <w:rPr>
          <w:b/>
        </w:rPr>
        <w:t xml:space="preserve">вул.Б.Хмельницького,64, </w:t>
      </w:r>
      <w:r>
        <w:rPr/>
        <w:t>загальною площею  128,80 кв.м, в тому числі приміщення  9-1 – 9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в підвалі житлового будинку літ.А                    на </w:t>
      </w:r>
      <w:r>
        <w:rPr>
          <w:b/>
        </w:rPr>
        <w:t xml:space="preserve">вул.Б.Хмельницького,68, </w:t>
      </w:r>
      <w:r>
        <w:rPr/>
        <w:t>загальною площею  96,50 кв.м, в тому числі приміщення  7-1 – 7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бібліотеки в житловому будинку літ.А                    на </w:t>
      </w:r>
      <w:r>
        <w:rPr>
          <w:b/>
        </w:rPr>
        <w:t xml:space="preserve">вул.Т.Шевченка,29, </w:t>
      </w:r>
      <w:r>
        <w:rPr/>
        <w:t>загальною площею  486,40 кв.м, в тому числі: в підвалі приміщення  І-ІІІ площею 36,40 кв.м; на першому поверсі приміщення 5-1 – 5-4, 7-1 – 7-4 площею 101,50 кв.м; на другому поверсі приміщення 5-5 – 5-19 площею 348,50 кв.м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першого поверху  в житловому будинку літ.А на </w:t>
      </w:r>
      <w:r>
        <w:rPr>
          <w:b/>
        </w:rPr>
        <w:t xml:space="preserve">вул.І.Миколайчука,1, </w:t>
      </w:r>
      <w:r>
        <w:rPr/>
        <w:t>загальною площею  42,30 кв.м, в тому числі приміщення  17а-1, 17а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а будівля літ.А загальною площею  221,50 кв.м. на </w:t>
      </w:r>
      <w:r>
        <w:rPr>
          <w:b/>
        </w:rPr>
        <w:t>вул.Ф.Полетаєва,10-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Нежитлові приміщення бібліотеки на першому поверсі  в будівлі літ.А на </w:t>
      </w:r>
      <w:r>
        <w:rPr>
          <w:b/>
        </w:rPr>
        <w:t xml:space="preserve">вул.А.Чехова,14, </w:t>
      </w:r>
      <w:r>
        <w:rPr/>
        <w:t>загальною площею 111,10 кв.м, в тому числі приміщення  2-3 – 2-6, 2-8 – 2-14, 2-3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Нежитлові приміщення цокольного поверху  в будівлі літ.А на </w:t>
      </w:r>
      <w:r>
        <w:rPr>
          <w:b/>
        </w:rPr>
        <w:t xml:space="preserve">вул.А.Чехова,14, </w:t>
      </w:r>
      <w:r>
        <w:rPr/>
        <w:t>загальною площею 266,10 кв.м, в тому числі приміщення  1-1 ,1-2, 1-16, 1-18 – 1-21, 1-23 – 1-3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Приміщення гуртожитку в будівлі літ.А на </w:t>
      </w:r>
      <w:r>
        <w:rPr>
          <w:b/>
        </w:rPr>
        <w:t xml:space="preserve">вул.А.Чехова,14, </w:t>
      </w:r>
      <w:r>
        <w:rPr/>
        <w:t>загальною площею 1718,90 кв.м, в тому числі: в цокольному поверсі приміщення  1-4, 1-5, 1-7 – 1-15, 1-17 площею 146,40 кв.м,  на першому поверсі приміщення 2-1,  2-2,  2-7, 2-15 – 2-24, 2-24а, 2-25 – 2-28, 2-30 – 2-35, 2-35а, 2-35б, 2-35в, 2-36 – 2-38 площею 306,40 кв.м, на другому поверсі приміщення 3-1, 3-2, 3-2а,  3-3 – 3-22, 3-22а, 3-23 – 3-31 площею 419,60 кв.м, на третьому поверсі приміщення 4-1, 4-2, 4-2а,  4-3 – 4-22, 4-22а, 4-23 – 4-31 площею 422,40 кв.м, на четвертому поверсі приміщення 5-1, 5-2, 5-2а,                   5-3 – 5-22, 5-22а, 5-23 – 5-31 площею 424,10 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 пункт 2.17.</w:t>
      </w:r>
      <w:r>
        <w:rPr/>
        <w:t xml:space="preserve"> рішення виконавчого комітету Чернівецької міської ради </w:t>
      </w:r>
      <w:r>
        <w:rPr>
          <w:b/>
        </w:rPr>
        <w:t>від 12.02.2008 року № 89/3</w:t>
      </w:r>
      <w:r>
        <w:rPr/>
        <w:t xml:space="preserve">  щодо оформлення права комунальної власності територіальної громади м.Чернівців на приміщення в будівлі на </w:t>
      </w:r>
      <w:r>
        <w:rPr>
          <w:b/>
        </w:rPr>
        <w:t>вул.А.Чехова,14</w:t>
      </w:r>
      <w:r>
        <w:rPr/>
        <w:t xml:space="preserve">, у зв’язку із прийняттям пунктів 1.6, 1.7, 1.8 цього рішенн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0:00Z</dcterms:created>
  <dc:creator>*</dc:creator>
  <dc:description/>
  <dc:language>en-US</dc:language>
  <cp:lastModifiedBy>WiZaRd</cp:lastModifiedBy>
  <cp:lastPrinted>2011-09-05T10:31:00Z</cp:lastPrinted>
  <dcterms:modified xsi:type="dcterms:W3CDTF">2011-10-23T13:53:00Z</dcterms:modified>
  <cp:revision>4</cp:revision>
  <dc:subject/>
  <dc:title> </dc:title>
</cp:coreProperties>
</file>