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spacing w:before="240" w:after="0"/>
        <w:rPr/>
      </w:pPr>
      <w:r>
        <w:rPr>
          <w:szCs w:val="28"/>
          <w:u w:val="single"/>
          <w:lang w:val="ru-RU"/>
        </w:rPr>
        <w:t>11</w:t>
      </w:r>
      <w:r>
        <w:rPr>
          <w:szCs w:val="28"/>
          <w:u w:val="single"/>
        </w:rPr>
        <w:t>.10.2011</w:t>
      </w:r>
      <w:r>
        <w:rPr>
          <w:szCs w:val="28"/>
        </w:rPr>
        <w:t xml:space="preserve">  № 638/17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оповнення портретної галереї бургомістрів, примарів та голів міста Чернівців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  <w:r>
        <w:rPr/>
        <w:t xml:space="preserve">Заслухавши інформацію заступника міського голови </w:t>
      </w:r>
      <w:r>
        <w:rPr>
          <w:szCs w:val="28"/>
        </w:rPr>
        <w:t xml:space="preserve">з питань діяльності  виконавчих органів міської ради Паскаря Олександра Євгеновича про діяльність примаря міста Чернівців Траяна Поповича в період 1941-1942 рр., </w:t>
      </w:r>
      <w:r>
        <w:rPr/>
        <w:t>беручи до уваги внесок Траяна Поповича в забезпечення спокою в місті у воєнний період, вирішення нагальних проблем мешканців Чернівців, а також порятунок від депортації в Трансністрію та ув’язнення в фашистському гетто близько 20 000 євреїв, на підставі архівної довідки, наданої Державним архівом Чернівецької області від 18.08.2011 року № 581, доданих до архівної довідки матеріалів, а саме: копії опублікованої в газеті “Буковина” (“</w:t>
      </w:r>
      <w:r>
        <w:rPr>
          <w:lang w:val="en-US"/>
        </w:rPr>
        <w:t>Bucovina</w:t>
      </w:r>
      <w:r>
        <w:rPr/>
        <w:t xml:space="preserve">”) від 27 серпня 1941 року інформації про призначення маршалом Антонеску доктора Траяна Поповича на посаду примаря міста Чернівців, копії документів архівного фонду “Примарії міста Чернівці” від 10 серпня,                    5 листопада та 10 грудня 1941 року за підписом примаря Траяна Поповича, відповідно до статті 27 Закону України “Про місцеве самоврядування в Україні”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  </w:t>
      </w:r>
      <w:r>
        <w:rPr/>
        <w:t xml:space="preserve"> Поповнити портретну галерею бургомістрів, примарів та голів міста Чернівців портретом Траяна Поповича – примаря міста Чернівців у період 1941-1942 р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9:00Z</dcterms:created>
  <dc:creator>Admin</dc:creator>
  <dc:description/>
  <dc:language>en-US</dc:language>
  <cp:lastModifiedBy>WiZaRd</cp:lastModifiedBy>
  <cp:lastPrinted>2011-09-12T11:49:00Z</cp:lastPrinted>
  <dcterms:modified xsi:type="dcterms:W3CDTF">2011-10-23T12:57:00Z</dcterms:modified>
  <cp:revision>13</cp:revision>
  <dc:subject/>
  <dc:title> </dc:title>
</cp:coreProperties>
</file>