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11 № 637/17</w:t>
        <w:tab/>
        <w:tab/>
        <w:tab/>
        <w:tab/>
        <w:tab/>
        <w:tab/>
        <w:t xml:space="preserve">               м. Чернівці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ab/>
      </w:r>
    </w:p>
    <w:tbl>
      <w:tblPr>
        <w:tblW w:w="4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</w:tblGrid>
      <w:tr>
        <w:trPr/>
        <w:tc>
          <w:tcPr>
            <w:tcW w:w="445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 оплату за навчання, внесен-ня змін та визнання таким, що втратив чинність пункт 1 рішен-ня виконавчого комітету міської ради від 23.08.2011 № 505/14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ідповідно до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частини 4 статті 6 Закону України “Про  службу в органах місцевого самоврядування”, плану роботи з кадрами в  Чернівецькій міській раді на 2011 рік, затвердженого розпорядженням міського голови від  29.11.2010 року  № 899-к,  беручи до уваги </w:t>
      </w:r>
      <w:r>
        <w:rPr>
          <w:color w:val="000000"/>
          <w:sz w:val="28"/>
          <w:szCs w:val="28"/>
        </w:rPr>
        <w:t xml:space="preserve">Положення про направлення на навчання посадових осіб і службовців органів самоврядування міста Чернівців, забезпечення підготовки кадрів для цих органів за рахунок коштів міського бюджету, яке затверджене рішенням виконавчого комітету Чернівецької міської ради від 27.05.2008 року № 374/10, протокол  засідання конкурсної комісії від 09.09.2011 № 9, затверджений секретарем Чернівецької міської ради 12.09.2011 року, враховуючи лист Садгірської районної в м. Чернівцях ради від 06.10.2011 № 27/16-1539, </w:t>
      </w:r>
      <w:r>
        <w:rPr>
          <w:bCs/>
          <w:color w:val="000000"/>
          <w:sz w:val="28"/>
          <w:szCs w:val="28"/>
        </w:rPr>
        <w:t>виконавчий комітет Чернівецької міської ради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 xml:space="preserve"> Погодитися  на оплату за навчання: </w:t>
      </w:r>
    </w:p>
    <w:p>
      <w:pPr>
        <w:pStyle w:val="Normal"/>
        <w:ind w:firstLine="70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ШТАЛЯН Оксани Леонтіївни</w:t>
      </w:r>
      <w:r>
        <w:rPr>
          <w:color w:val="000000"/>
          <w:sz w:val="28"/>
          <w:szCs w:val="28"/>
        </w:rPr>
        <w:t xml:space="preserve"> у Чернівецькому національному університеті ім. Ю. Федьковича за спеціальністю фізична культура, форма навчання – заочна, для отримання  вищої освіти, яка працює  інструктором з фізкультури в дитячому навчальному  закладі № 9  м. Чернівців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Cs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aps/>
          <w:color w:val="000000"/>
          <w:sz w:val="28"/>
          <w:szCs w:val="28"/>
        </w:rPr>
        <w:t xml:space="preserve">ДОВГАЛЮКА </w:t>
      </w:r>
      <w:r>
        <w:rPr>
          <w:b/>
          <w:bCs/>
          <w:color w:val="000000"/>
          <w:sz w:val="28"/>
          <w:szCs w:val="28"/>
        </w:rPr>
        <w:t xml:space="preserve">Романа Петровича </w:t>
      </w:r>
      <w:r>
        <w:rPr>
          <w:bCs/>
          <w:color w:val="000000"/>
          <w:sz w:val="28"/>
          <w:szCs w:val="28"/>
        </w:rPr>
        <w:t xml:space="preserve">у Чернівецькому національному університеті ім. Ю.Федьковича за спеціальністю правознавство, форма навчан-ня – заочна,  для отримання вищої освіти, який працює радником в Чернівецькій міській раді. </w:t>
      </w:r>
    </w:p>
    <w:p>
      <w:pPr>
        <w:pStyle w:val="Normal"/>
        <w:jc w:val="both"/>
        <w:rPr>
          <w:bCs/>
          <w:caps/>
          <w:color w:val="000000"/>
          <w:sz w:val="16"/>
          <w:szCs w:val="16"/>
        </w:rPr>
      </w:pPr>
      <w:r>
        <w:rPr>
          <w:bCs/>
          <w:caps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зміни в підпункт  1.3. пункту 1  рішення виконавчого комітету Чернівецької міської ради від 14.07.2009 № 504/13 «Про направлення та оплату за навчання» виклавши його в такій редакції: 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«1.3. </w:t>
      </w:r>
      <w:r>
        <w:rPr>
          <w:b/>
          <w:bCs/>
          <w:sz w:val="28"/>
          <w:szCs w:val="28"/>
        </w:rPr>
        <w:t>МАГАС Людмили Григорівни</w:t>
      </w:r>
      <w:r>
        <w:rPr>
          <w:bCs/>
          <w:sz w:val="28"/>
          <w:szCs w:val="28"/>
        </w:rPr>
        <w:t xml:space="preserve"> – оператора комп’ютерного набору відділу бухгалтерського обліку та звітності Садгірської районної у м. Чернів-цях ради, а з 01.06.2011 року – провідного фахівця господарського відділу при Садгірській районній у м. Чернівцях раді  (розпорядження Садгірської район-ної у м. Чернівцях ради від 01.06.2011 № 62-к):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у Чернівецькій філії  Національної академії статистики, обліку та  аудиту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за спеціальністю «Облік і аудит», - форма навчання – заочна, термін навчання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 роки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у  Національній  академії  статистики,  обліку  та  аудиту</w:t>
      </w:r>
      <w:r>
        <w:rPr>
          <w:bCs/>
          <w:sz w:val="28"/>
          <w:szCs w:val="28"/>
        </w:rPr>
        <w:t xml:space="preserve"> за спеціальністю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«Облік і аудит», - форма навчання - заочна, термін навчання – 1 рік 6 місяців,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ього  - 3 роки 6 місяців, для отримання вищої освіти»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3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важати таким, що втратив чинність</w:t>
      </w:r>
      <w:r>
        <w:rPr>
          <w:bCs/>
          <w:sz w:val="28"/>
          <w:szCs w:val="28"/>
        </w:rPr>
        <w:t xml:space="preserve"> п</w:t>
      </w:r>
      <w:r>
        <w:rPr>
          <w:bCs/>
          <w:color w:val="000000"/>
          <w:sz w:val="28"/>
          <w:szCs w:val="28"/>
        </w:rPr>
        <w:t>ункт</w:t>
      </w:r>
      <w:r>
        <w:rPr>
          <w:bCs/>
          <w:sz w:val="28"/>
          <w:szCs w:val="28"/>
        </w:rPr>
        <w:t xml:space="preserve"> 1 рішення  виконавчого комітету Чернівецької міської ради від 23.08.2011 № 505/14 «Про внесення змін в рішення від 14.07.2009 № 504/13 «Про направлення та  оплату за навчання» та про оплату за навчання Горбатюк Л.М.»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. Доручити секретарю Чернівецької міської ради Михайлішину В.М.  укласти від імені виконавчого комітету міської ради договір  про оплату за навчання  Кашталян О.Л., Довгалюка Р.П.    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6.</w:t>
      </w:r>
      <w:r>
        <w:rPr>
          <w:bCs/>
          <w:color w:val="000000"/>
          <w:sz w:val="28"/>
          <w:szCs w:val="28"/>
        </w:rPr>
        <w:t xml:space="preserve"> Контроль за виконанням цього рішення покласти на начальника відділу з питань кадрової роботи міської ради Тюріну Л.М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екретар Чернівецької міської ради </w:t>
        <w:tab/>
        <w:tab/>
        <w:tab/>
        <w:t xml:space="preserve">      В. Михайлішин</w:t>
      </w:r>
    </w:p>
    <w:p>
      <w:pPr>
        <w:pStyle w:val="Normal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  <w:sz w:val="28"/>
      <w:szCs w:val="20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44:00Z</dcterms:created>
  <dc:creator>WiZaRd</dc:creator>
  <dc:description/>
  <cp:keywords/>
  <dc:language>en-US</dc:language>
  <cp:lastModifiedBy>WiZaRd</cp:lastModifiedBy>
  <dcterms:modified xsi:type="dcterms:W3CDTF">2011-10-21T06:52:00Z</dcterms:modified>
  <cp:revision>4</cp:revision>
  <dc:subject/>
  <dc:title> </dc:title>
</cp:coreProperties>
</file>