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10.2011</w:t>
      </w:r>
      <w:r>
        <w:rPr>
          <w:sz w:val="28"/>
        </w:rPr>
        <w:t xml:space="preserve"> № </w:t>
      </w:r>
      <w:r>
        <w:rPr>
          <w:sz w:val="28"/>
          <w:lang w:val="uk-UA"/>
        </w:rPr>
        <w:t>634/17</w:t>
        <w:tab/>
        <w:tab/>
        <w:tab/>
        <w:tab/>
        <w:tab/>
        <w:tab/>
        <w:tab/>
        <w:tab/>
        <w:t xml:space="preserve">  м.Черн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изнання такими, що втратили чинні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ункти деяких рішень виконавчого 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діяльності «Дозвільного центр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52 Закону України «Про місцеве самоврядування в Україні», на виконання Закону України «Про внесення змін до Закону України «Про дозвільну систему у сфері господарської діяльності»        №320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від 07.04.2011 року, наказу Держкомпідприємництва                    від 30.05.2011 року №34, виконавчий комітет Чернівецької міської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В И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Р І Ш И 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 xml:space="preserve">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такими що втратили чинність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Пункт 2.2 рішення виконавчого комітету Чернівецької міської ради від 08.12.2009 року №875/23 «Про «Дозвільний центр» Чернівецької міської ради та визнання такими, що втратили чинність окремі рішення виконавчого комітету з цих питань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ункт 2.2 рішення виконавчого комітету Чернівецької міської ради від 22.06.2010 року №413/11 «Про внесення змін і доповнень в рішення виконавчого комітету «Про «Дозвільний центр» Чернівецької міської ради та визнання такими, що втратили чинність окремі рішення виконавчого комітету з цих питань» від 08.12.2009 року №875/23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Державним адміністраторам «Дозвільного центру» Чернівецької міської ради в своїй роботі керуватися «Положенням про державного адміністратора та порядком його взаємодії з місцевими дозвільними органами, суб’єктами господарювання» затвердженого наказом Державного комітету України з питань регуляторної політики та підприємництва від 30.05.2011року №34 та зареєстрованого в Міністерстві юстиції України 16.06.2011 року за №718/19456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Начальнику відділу з питань оформлення дозвільних документів, керівнику «Дозвільного центру» Чернівецької міської ради Луціву П.С. проаналізувати раніше прийняті рішення щодо «Дозвільного центру» і внести необхідні пропозиції виконавчому комітету про приведення їх у відповідність до чинного законодавст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Це рішення набуває чинності з дня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міської ради Ротаря П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Михайліши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851" w:gutter="0" w:header="709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47:00Z</dcterms:created>
  <dc:creator>K6-1</dc:creator>
  <dc:description/>
  <cp:keywords/>
  <dc:language>en-US</dc:language>
  <cp:lastModifiedBy>WiZaRd</cp:lastModifiedBy>
  <cp:lastPrinted>2011-09-30T11:07:00Z</cp:lastPrinted>
  <dcterms:modified xsi:type="dcterms:W3CDTF">2011-10-17T09:39:00Z</dcterms:modified>
  <cp:revision>18</cp:revision>
  <dc:subject/>
  <dc:title/>
</cp:coreProperties>
</file>