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7.09.2011 № 584/16  </w:t>
        <w:tab/>
        <w:tab/>
        <w:tab/>
        <w:tab/>
        <w:tab/>
        <w:t xml:space="preserve">                        м.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складу конкурсного комітету  з визначення перевізників пасажирів на міських маршрутах загального користування в м. Чернівцях та визнання додатку раніше прийнятого рішення з цього питання таким, що втратив чинність</w:t>
      </w:r>
    </w:p>
    <w:p>
      <w:pPr>
        <w:pStyle w:val="TextBody"/>
        <w:ind w:right="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" w:firstLine="72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 та в зв'язку з кадровими  змінами, виконавчий комітет Чернівецької міської ради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клад конкурсного комітету  з визначення перевізників пасажирів на міських маршрутах загального користування в                                   м. Чернівцях 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, що втратив чинність, додаток до рішення виконавчого комітету міської ради від 26.04.2011 року №288/7 «Про організацію пасажирських перевезень на автобусних маршрутах загального користування в м.Чернівцях</w:t>
      </w:r>
      <w:r>
        <w:rPr>
          <w:color w:val="000000"/>
          <w:spacing w:val="5"/>
          <w:sz w:val="28"/>
          <w:szCs w:val="28"/>
        </w:rPr>
        <w:t xml:space="preserve"> та визнання такими, що втратили чинність рішення виконавчого комітету міської ради з цього питання»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6" w:firstLine="72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6" w:firstLine="720"/>
        <w:rPr/>
      </w:pPr>
      <w:r>
        <w:rPr>
          <w:b/>
          <w:szCs w:val="28"/>
          <w:lang w:eastAsia="uk-UA"/>
        </w:rPr>
        <w:t>3.</w:t>
      </w:r>
      <w:r>
        <w:rPr>
          <w:szCs w:val="28"/>
          <w:lang w:eastAsia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6" w:firstLine="72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                Тимофєєва В.Т. та директора департаменту житлово-комунального господарства міської ради Сірмана Д.О.</w:t>
      </w:r>
    </w:p>
    <w:p>
      <w:pPr>
        <w:pStyle w:val="TextBody"/>
        <w:ind w:right="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</w:t>
        <w:tab/>
        <w:t>В.Михайлішин</w:t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ого господарства департаменту житлово-                                                        комунального господарства міської ради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Я.Кушніри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   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ості виконавчих органів міської рад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Тимофєє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MS Mincho;Arial Unicode MS"/>
                <w:sz w:val="24"/>
                <w:szCs w:val="24"/>
              </w:rPr>
              <w:t>діяльності виконавчих органів міської ради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Arial Unicode MS"/>
                <w:sz w:val="24"/>
                <w:szCs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Arial Unicode MS"/>
                <w:sz w:val="24"/>
                <w:szCs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житло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Д.Сірман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рхівного відділу  міської ради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.Іващ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 комунального господарства та охоро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колишнього середовищ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 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  <w:t xml:space="preserve">Рішення надіслано: 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1. Загальний відділ - 6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2. Департамент житлово-комунального господарства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3. Юридичне управління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 xml:space="preserve">4. Відділ інформації, зв’язків з громадськістю та 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>міжнародних відносин міської ради -1пр.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>5. Тимофєєву В.Т.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 xml:space="preserve">6. Членам комісії -1пр. </w:t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 xml:space="preserve">Додаток  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до рішення виконавчого комітету міської ради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27.09.2011 № 584/16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Трохим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тету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ірман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митро Онуфрійович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КП «Міський центр організації пасажирських перевезень»,</w:t>
            </w:r>
            <w:r>
              <w:rPr>
                <w:b/>
                <w:sz w:val="28"/>
                <w:szCs w:val="28"/>
              </w:rPr>
              <w:t xml:space="preserve"> секретар коміте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4682" w:leader="none"/>
              </w:tabs>
              <w:ind w:left="2694" w:hanging="2694"/>
              <w:rPr/>
            </w:pPr>
            <w:r>
              <w:rPr>
                <w:b/>
                <w:sz w:val="28"/>
                <w:szCs w:val="28"/>
              </w:rPr>
              <w:t>Бажерін</w:t>
            </w:r>
            <w:r>
              <w:rPr>
                <w:sz w:val="28"/>
                <w:szCs w:val="28"/>
              </w:rPr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вло Никит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ї ради організації ветеранів Україн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ега </w:t>
              <w:tab/>
              <w:tab/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 голова Садгірської районної в місті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нський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перший заступник начальника державної податкової інспекції в м. Чернівцях (за згодою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г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Євген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гус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Віта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заступник начальника УДАІ УМВС України в  Чернівецькій області (за згодою)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ієць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Микола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член виконавчого комітету Чернівец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шніри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відділу транспорту, зв`язку та енергетики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Анато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голова Першотравневої районної в місті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b/>
                <w:sz w:val="28"/>
                <w:szCs w:val="28"/>
              </w:rPr>
              <w:t>Пазюк</w:t>
            </w:r>
            <w:r>
              <w:rPr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Шевченківської районної в мі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ужні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Геннад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- начальник відділу підприємництва управління соціально-економічного розвитку департаменту економіки міської ради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на Анатол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начальник відділу транспорту, зв’язку та дорожнього господарства управління інфраструктури та туризму обласної державної адміністрації   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н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афро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член виконавчого комітету Чернівецької міської ради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8"/>
              </w:rPr>
              <w:t xml:space="preserve">Ходаковський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територіального управління Головавто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50:00Z</dcterms:created>
  <dc:creator>USER</dc:creator>
  <dc:description/>
  <cp:keywords/>
  <dc:language>en-US</dc:language>
  <cp:lastModifiedBy>WiZaRd</cp:lastModifiedBy>
  <cp:lastPrinted>2011-09-28T12:21:00Z</cp:lastPrinted>
  <dcterms:modified xsi:type="dcterms:W3CDTF">2011-10-04T08:17:00Z</dcterms:modified>
  <cp:revision>41</cp:revision>
  <dc:subject/>
  <dc:title/>
</cp:coreProperties>
</file>