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Cs w:val="28"/>
        </w:rPr>
        <w:br w:type="textWrapping" w:clear="all"/>
      </w:r>
      <w:r>
        <w:rPr>
          <w:b/>
          <w:sz w:val="36"/>
          <w:szCs w:val="36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22700</wp:posOffset>
                </wp:positionH>
                <wp:positionV relativeFrom="paragraph">
                  <wp:posOffset>-614680</wp:posOffset>
                </wp:positionV>
                <wp:extent cx="2197100" cy="4838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 xml:space="preserve">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pt;height:38.1pt;mso-wrap-distance-left:9.05pt;mso-wrap-distance-right:9.05pt;mso-wrap-distance-top:0pt;mso-wrap-distance-bottom:0pt;margin-top:-48.4pt;mso-position-vertical-relative:text;margin-left:30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uk-UA"/>
                        </w:rPr>
                      </w:pPr>
                      <w:r>
                        <w:rPr>
                          <w:b/>
                          <w:lang w:val="uk-UA"/>
                        </w:rPr>
                        <w:t xml:space="preserve">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jc w:val="center"/>
        <w:rPr>
          <w:rFonts w:cs="Times New Roman"/>
          <w:sz w:val="36"/>
          <w:szCs w:val="36"/>
          <w:lang w:val="ru-RU"/>
        </w:rPr>
      </w:pPr>
      <w:r>
        <w:rPr>
          <w:rFonts w:cs="Times New Roman"/>
          <w:sz w:val="36"/>
          <w:szCs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27. 09. 2011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lang w:val="uk-UA"/>
        </w:rPr>
        <w:t xml:space="preserve"> 582/16</w:t>
      </w:r>
      <w:r>
        <w:rPr>
          <w:sz w:val="28"/>
          <w:szCs w:val="28"/>
        </w:rPr>
        <w:tab/>
        <w:tab/>
        <w:tab/>
        <w:tab/>
        <w:tab/>
        <w:tab/>
        <w:t xml:space="preserve">         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>м. Чернівц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Про внесення змін в рішення виконавчого комітету  від  23.03.2010  року  № 195/5  щодо коригування тарифів на послуги з утримання будинків і споруд та прибудинкових територій  </w:t>
      </w:r>
    </w:p>
    <w:p>
      <w:pPr>
        <w:pStyle w:val="Normal"/>
        <w:ind w:firstLine="851"/>
        <w:jc w:val="both"/>
        <w:rPr>
          <w:rFonts w:ascii="Bookman Old Style" w:hAnsi="Bookman Old Style" w:cs="Bookman Old Style"/>
          <w:b/>
          <w:b/>
          <w:sz w:val="28"/>
          <w:szCs w:val="28"/>
          <w:lang w:val="uk-UA"/>
        </w:rPr>
      </w:pPr>
      <w:r>
        <w:rPr>
          <w:rFonts w:cs="Bookman Old Style" w:ascii="Bookman Old Style" w:hAnsi="Bookman Old Style"/>
          <w:b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rFonts w:ascii="Bookman Old Style" w:hAnsi="Bookman Old Style" w:cs="Bookman Old Style"/>
          <w:sz w:val="28"/>
          <w:szCs w:val="28"/>
          <w:lang w:val="uk-UA"/>
        </w:rPr>
      </w:pPr>
      <w:r>
        <w:rPr>
          <w:rFonts w:cs="Bookman Old Style" w:ascii="Bookman Old Style" w:hAnsi="Bookman Old Style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Відповідно до статті 28 Закону України „Про місцеве самоврядування в Україні”, статті 31 Закону України „Про житлово-комунальні послуги”,  Закону України «Про засади державної регуляторної політики у сфері громадської діяльності», постанови Кабінету Міністрів України від 01.06.2011р. № 869 «Про забезпечення єдиного підходу до формування тарифів на житлово-комунальні послуги», постанови Кабінету Міністрів України від 20.05.2009р. № 529 „Про затвердження Типового договору про надання послуг з утримання будинків і споруд та прибудинкових територій”, п. 2.1. додатку до рішення виконавчого комітету міської ради від 23.03.2011р. №168, розглянувши рекомендації Державної інспекції по контролю за цінами в Чернівецькій області  щодо перегляду тарифів на послуги з утримання будинків та прибудинкових територій по комунальних житлових ремонтно – експлуатаційних підприємствах №11 та №12, документи, подані зазначеними підприємствами, беручи до уваги економічне обґрунтування департаменту економіки міської ради,   фінансового управління міської ради,  рішення комісії з питань  тарифної політики  в житлово-комунальній сфері м.Чернівців, Громадської ради з питань реалізації тарифної політики в сфері надання житлово-комунальних та транспортних послуг в м.Чернівцях,  виконавчий комітет  Чернівецької  міської ради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ab/>
        <w:t xml:space="preserve">1. </w:t>
      </w:r>
      <w:r>
        <w:rPr>
          <w:sz w:val="28"/>
          <w:szCs w:val="28"/>
          <w:lang w:val="uk-UA"/>
        </w:rPr>
        <w:t>Внести зміни в рішення виконавчого комітету міської ради від 23.03.2010р. №195/5  «Про   коригування  тарифів на послуги з утримання будинків і споруд та прибудинкових територій,  внесення змін в рішення виконавчого комітету від 21.10.2008р. № 814/21 та  визнання таким, що втратило чинність рішення виконавчого комітету від 17.05.2005р. № 365/8»,       а саме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1.</w:t>
      </w:r>
      <w:r>
        <w:rPr>
          <w:sz w:val="28"/>
          <w:szCs w:val="28"/>
          <w:lang w:val="uk-UA"/>
        </w:rPr>
        <w:t xml:space="preserve"> Пункт 2 рішення виконавчого комітету міської ради  від 23.03.2010р. № 195/5 викласти в такій редакції : «Розмір тарифу з вивезення та утилізації твердих побутових відходів з кожного мешканця визначається окремим рішенням виконавчого комітету з цього питання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2.</w:t>
      </w:r>
      <w:r>
        <w:rPr>
          <w:sz w:val="28"/>
          <w:szCs w:val="28"/>
          <w:lang w:val="uk-UA"/>
        </w:rPr>
        <w:t xml:space="preserve"> Додатки 6 та  7  щодо скоригованих тарифів на послуги з утримання будинків і споруд та прибудинкових територій КЖРЕП № 11 та № 12 рішення   виконавчого комітету міської ради від 23.03.2010р. №195/5 викласти в новій редакції (додатки 1,2 до цього рішенн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 Керівникам підприємств, які утримують житловий фонд комунальної власності, в разі ненадання або надання у неповному обсязі та неналежної якості послуг з утримання будинків і споруд та прибудинкової території проводити перерахунок вартості послуг відповідно до умов типового договору та укладених з споживачами договорів в такій періодичності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.</w:t>
      </w:r>
      <w:r>
        <w:rPr>
          <w:sz w:val="28"/>
          <w:szCs w:val="28"/>
          <w:lang w:val="uk-UA"/>
        </w:rPr>
        <w:t xml:space="preserve"> Прибирання прибудинкової території, дератизація, обслуговування димовентканалів, освітлення місць загального користування, утримання ліфтів в будинках, обладнаних ліфтами – щоквартально, в місяць наступний за звітним квартал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2.2.</w:t>
      </w:r>
      <w:r>
        <w:rPr>
          <w:sz w:val="28"/>
          <w:szCs w:val="28"/>
          <w:lang w:val="uk-UA"/>
        </w:rPr>
        <w:t xml:space="preserve"> Дезінсекція – один раз на рік, в березні наступного за звітним рок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3.</w:t>
      </w:r>
      <w:r>
        <w:rPr>
          <w:sz w:val="28"/>
          <w:szCs w:val="28"/>
          <w:lang w:val="uk-UA"/>
        </w:rPr>
        <w:t xml:space="preserve"> Поточний ремонт, обслуговування та поточний ремонт внутрішньо-будинкових систем водопостачання, водовідведення, обслуговування та поточний ремонт внутрішньобудинкових систем опалення – один раз в три роки, в березні наступного за звітним рок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Начальникам КЖРЕП № 11 (Шерстюк Р.В.) та № 12 (Лупай Г.І.) провести перерахунки споживачам за послуги з утримання будинків і споруд та прибудинкової території </w:t>
      </w:r>
      <w:r>
        <w:rPr>
          <w:b/>
          <w:sz w:val="28"/>
          <w:szCs w:val="28"/>
          <w:lang w:val="uk-UA"/>
        </w:rPr>
        <w:t>з 01.04.2010 року,</w:t>
      </w:r>
      <w:r>
        <w:rPr>
          <w:sz w:val="28"/>
          <w:szCs w:val="28"/>
          <w:lang w:val="uk-UA"/>
        </w:rPr>
        <w:t xml:space="preserve"> Першотравневій районній в місті Чернівцях раді (Мельничук В.А.) проконтролювати правильність проведених КЖРЕП №11 та №12  перерахункі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>Це рішення набирає чинності  з  1 жовтня 2011 року та підлягає оприлюдненню на офіційному веб – порталі Чернівецької міської ради в мережі Інтернет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 xml:space="preserve">5. </w:t>
      </w:r>
      <w:r>
        <w:rPr>
          <w:sz w:val="28"/>
          <w:szCs w:val="28"/>
          <w:lang w:val="uk-UA"/>
        </w:rPr>
        <w:t>Організацію виконання цього рішення покласти на  голову Першотравневої районної у місті Чернівцях ради Мельничука В.А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Контроль за виконанням  рішення покласти на заступника міського голови з питань діяльності виконавчих органів міської ради  Тимофєєва В.Т., директора департаменту житлово-комунального господарства  міської ради  Сірмана Д.О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87" w:hanging="0"/>
        <w:jc w:val="both"/>
        <w:rPr/>
      </w:pPr>
      <w:r>
        <w:rPr>
          <w:b/>
          <w:sz w:val="28"/>
          <w:szCs w:val="28"/>
          <w:lang w:val="uk-UA"/>
        </w:rPr>
        <w:t xml:space="preserve">Секретар Чернівецької міської ради </w:t>
        <w:tab/>
        <w:tab/>
        <w:t xml:space="preserve">  </w:t>
        <w:tab/>
        <w:tab/>
        <w:t>В.Михайлішин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Courier New"/>
      <w:b/>
      <w:sz w:val="28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  <w:sz w:val="28"/>
      <w:szCs w:val="24"/>
      <w:lang w:val="uk-UA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1T12:26:00Z</dcterms:created>
  <dc:creator>Mama</dc:creator>
  <dc:description/>
  <cp:keywords/>
  <dc:language>en-US</dc:language>
  <cp:lastModifiedBy>WiZaRd</cp:lastModifiedBy>
  <cp:lastPrinted>2011-08-15T10:40:00Z</cp:lastPrinted>
  <dcterms:modified xsi:type="dcterms:W3CDTF">2011-10-04T08:12:00Z</dcterms:modified>
  <cp:revision>21</cp:revision>
  <dc:subject/>
  <dc:title/>
</cp:coreProperties>
</file>