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4" w:leader="none"/>
        </w:tabs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2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27.09.2011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b/>
        </w:rPr>
        <w:t xml:space="preserve"> 578/16</w:t>
      </w:r>
      <w:r>
        <w:rPr>
          <w:rFonts w:cs="Times New Roman CYR" w:ascii="Times New Roman CYR" w:hAnsi="Times New Roman CYR"/>
          <w:sz w:val="26"/>
        </w:rPr>
        <w:t xml:space="preserve">   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 xml:space="preserve">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5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в рішення виконавчого комітету міської ради від 13.09.2011р. №537/15 «Про погодження проекту  рішення сесії міської ради “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приватним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ідприємцям</w:t>
            </w:r>
            <w:r>
              <w:rPr>
                <w:b/>
                <w:sz w:val="28"/>
                <w:szCs w:val="28"/>
                <w:lang w:val="uk-UA"/>
              </w:rPr>
              <w:t xml:space="preserve"> дозволу на складання проектів відведення, зміну цільового призначення земельних ділянок та містобудівних умов і обмежень забудови земельних ділянок для розміщення об’єктів містобудування,  внесення змін в окремі рішення»</w:t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b/>
                <w:sz w:val="27"/>
                <w:szCs w:val="27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ідпункту 1) пункту 2 статті 52 Закону України “Про місцеве самоврядування в Україні”, виконавчий комітет міської ради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. Погодити пункт 1.4. </w:t>
      </w:r>
      <w:r>
        <w:rPr>
          <w:sz w:val="28"/>
          <w:szCs w:val="28"/>
          <w:lang w:val="uk-UA"/>
        </w:rPr>
        <w:t xml:space="preserve">проекту рішення сесії міської ради “Про надання </w:t>
      </w:r>
      <w:r>
        <w:rPr>
          <w:i/>
          <w:sz w:val="28"/>
          <w:szCs w:val="28"/>
          <w:lang w:val="uk-UA"/>
        </w:rPr>
        <w:t xml:space="preserve">приватним </w:t>
      </w:r>
      <w:r>
        <w:rPr>
          <w:i/>
          <w:color w:val="000000"/>
          <w:sz w:val="28"/>
          <w:szCs w:val="28"/>
          <w:lang w:val="uk-UA"/>
        </w:rPr>
        <w:t>підприємцям</w:t>
      </w:r>
      <w:r>
        <w:rPr>
          <w:sz w:val="28"/>
          <w:szCs w:val="28"/>
          <w:lang w:val="uk-UA"/>
        </w:rPr>
        <w:t xml:space="preserve"> дозволу на складання проектів відведення, зміну цільового призначення земельних ділянок та містобудівних умов і обмежень забудови земельних ділянок для розміщення об’єктів містобудування,  внесення змін в окремі рішення</w:t>
      </w:r>
      <w:r>
        <w:rPr>
          <w:b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щодо надання дозволу на складання проектів відведення земельної ділянки та містобудівні умови і обмеження забудови земельної ділянки підприємцю </w:t>
      </w:r>
      <w:r>
        <w:rPr>
          <w:bCs/>
          <w:sz w:val="28"/>
          <w:szCs w:val="28"/>
          <w:lang w:val="uk-UA"/>
        </w:rPr>
        <w:t xml:space="preserve">Ткачуку Андрію Івановичу </w:t>
      </w:r>
      <w:r>
        <w:rPr>
          <w:sz w:val="28"/>
          <w:szCs w:val="28"/>
          <w:lang w:val="uk-UA"/>
        </w:rPr>
        <w:t>на будівництво автомайс</w:t>
      </w:r>
      <w:r>
        <w:rPr>
          <w:sz w:val="28"/>
          <w:szCs w:val="28"/>
        </w:rPr>
        <w:t>терні та магазину по продажу автозапчастин на орендованій у Чернівецької міської ради земельній ділянці площею 0,0767га для влаштування та обслуговування стоянки автомобілів на                                  вул. Південно-Кільцев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іля гаражного кооперативу)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Визнати таким, що втратив чинність пункт 1.2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13.09.2011р. №537/15 </w:t>
      </w:r>
      <w:r>
        <w:rPr>
          <w:sz w:val="28"/>
          <w:szCs w:val="28"/>
          <w:lang w:val="uk-UA"/>
        </w:rPr>
        <w:t>про зняття з розгляду</w:t>
      </w:r>
      <w:r>
        <w:rPr>
          <w:b/>
          <w:sz w:val="28"/>
          <w:szCs w:val="28"/>
          <w:lang w:val="uk-UA"/>
        </w:rPr>
        <w:t xml:space="preserve"> пункту 1.5. </w:t>
      </w:r>
      <w:r>
        <w:rPr>
          <w:sz w:val="28"/>
          <w:szCs w:val="28"/>
          <w:lang w:val="uk-UA"/>
        </w:rPr>
        <w:t xml:space="preserve">проекту рішення сесії міської ради “Про надання </w:t>
      </w:r>
      <w:r>
        <w:rPr>
          <w:i/>
          <w:sz w:val="28"/>
          <w:szCs w:val="28"/>
          <w:lang w:val="uk-UA"/>
        </w:rPr>
        <w:t xml:space="preserve">приватним </w:t>
      </w:r>
      <w:r>
        <w:rPr>
          <w:i/>
          <w:color w:val="000000"/>
          <w:sz w:val="28"/>
          <w:szCs w:val="28"/>
          <w:lang w:val="uk-UA"/>
        </w:rPr>
        <w:t>підприємцям</w:t>
      </w:r>
      <w:r>
        <w:rPr>
          <w:sz w:val="28"/>
          <w:szCs w:val="28"/>
          <w:lang w:val="uk-UA"/>
        </w:rPr>
        <w:t xml:space="preserve"> дозволу на складання проектів відведення, зміну цільового призначення земельних ділянок та містобудівних умов і обмежень забудови земельних ділянок для розміщення об’єктів містобудування,  внесення змін в окремі рішення</w:t>
      </w:r>
      <w:r>
        <w:rPr>
          <w:b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дозволу на складання проектів відведення земельної ділянки та містобудівні умови і обмеження забудови земельної ділянки підприємцю </w:t>
      </w:r>
      <w:r>
        <w:rPr>
          <w:bCs/>
          <w:sz w:val="28"/>
          <w:szCs w:val="28"/>
          <w:lang w:val="uk-UA"/>
        </w:rPr>
        <w:t>(……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реконструкцію під бар-ресторан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их нежитлових приміщень загальною площею 567,03кв.м з прибудовою орієнтовною площею 160,00кв.м на земельній ділянці орієнтовною площею 0,0300га на умовах договору встановлення земельного сервітуту терміном на п’ять  років для обслуговування прибудови на вул. </w:t>
      </w:r>
      <w:r>
        <w:rPr>
          <w:color w:val="000000"/>
          <w:sz w:val="28"/>
          <w:szCs w:val="28"/>
          <w:lang w:val="en-US"/>
        </w:rPr>
        <w:t>(…..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514" w:leader="none"/>
        </w:tabs>
        <w:ind w:right="-81"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В.Михайлішин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0:00Z</dcterms:created>
  <dc:creator>WiZaRd</dc:creator>
  <dc:description/>
  <cp:keywords/>
  <dc:language>en-US</dc:language>
  <cp:lastModifiedBy>WiZaRd</cp:lastModifiedBy>
  <dcterms:modified xsi:type="dcterms:W3CDTF">2012-09-21T11:51:00Z</dcterms:modified>
  <cp:revision>2</cp:revision>
  <dc:subject/>
  <dc:title> </dc:title>
</cp:coreProperties>
</file>