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ІНФОРМАЦІЯ</w:t>
      </w:r>
    </w:p>
    <w:p>
      <w:pPr>
        <w:pStyle w:val="Normal"/>
        <w:jc w:val="center"/>
        <w:rPr>
          <w:b/>
          <w:b/>
          <w:sz w:val="32"/>
        </w:rPr>
      </w:pPr>
      <w:r>
        <w:rPr>
          <w:b/>
          <w:sz w:val="28"/>
          <w:szCs w:val="28"/>
        </w:rPr>
        <w:t xml:space="preserve">про хід виконання рішення виконавчого комітету від  08.09.2009 року №613/17 «Про хід виконання Державної програми розвитку фізичної культури та спорту на 2007-2011роки в місті Чернівцях» </w:t>
      </w:r>
    </w:p>
    <w:p>
      <w:pPr>
        <w:pStyle w:val="Normal"/>
        <w:jc w:val="center"/>
        <w:rPr>
          <w:b/>
          <w:b/>
          <w:sz w:val="32"/>
        </w:rPr>
      </w:pPr>
      <w:r>
        <w:rPr>
          <w:b/>
          <w:sz w:val="32"/>
        </w:rPr>
      </w:r>
    </w:p>
    <w:p>
      <w:pPr>
        <w:pStyle w:val="Normal"/>
        <w:ind w:firstLine="709"/>
        <w:jc w:val="both"/>
        <w:rPr>
          <w:sz w:val="28"/>
          <w:szCs w:val="28"/>
        </w:rPr>
      </w:pPr>
      <w:r>
        <w:rPr>
          <w:sz w:val="28"/>
          <w:szCs w:val="28"/>
        </w:rPr>
        <w:t>Управлінням з фізичної культури та спорту, спільно з виконавчими органами міської ради, за активної участі спортивних громадських організацій, здійснюється цілеспрямована робота щодо реалізації Державної і регіональної програм розвитку фізичної культури та спорту на 2007-2011 роки.</w:t>
      </w:r>
    </w:p>
    <w:p>
      <w:pPr>
        <w:pStyle w:val="Normal"/>
        <w:ind w:firstLine="709"/>
        <w:jc w:val="both"/>
        <w:rPr/>
      </w:pPr>
      <w:r>
        <w:rPr>
          <w:sz w:val="28"/>
          <w:szCs w:val="28"/>
        </w:rPr>
        <w:t>Основні пріоритети у сфері фізичної культури та спорту в місті пов'язані з розвитком спортивної інфраструктури, вдосконаленням форм залучення до занять фізичною культурою і спортом за місцем навчання, роботи та проживання населення, формування системи дитячого, юнацького та професійного спорту. Значна увага приділяється поширенню клубної системи, зростання ролі громадських та приватних організацій, збереженню ефективної системи проведення спортивних заходів, передусім комплексних та багатоступеневих змагань.</w:t>
      </w:r>
    </w:p>
    <w:p>
      <w:pPr>
        <w:pStyle w:val="Normal"/>
        <w:ind w:firstLine="709"/>
        <w:jc w:val="both"/>
        <w:rPr/>
      </w:pPr>
      <w:r>
        <w:rPr>
          <w:sz w:val="28"/>
          <w:szCs w:val="28"/>
        </w:rPr>
        <w:t xml:space="preserve">В місті створюються сприятливі умови для  фізичного виховання і спорту в дошкільних, загальноосвітніх, професійно-технічних та вищих навчальних закладах різного рівня акредитації. </w:t>
      </w:r>
    </w:p>
    <w:p>
      <w:pPr>
        <w:pStyle w:val="Normal"/>
        <w:ind w:firstLine="709"/>
        <w:jc w:val="both"/>
        <w:rPr>
          <w:sz w:val="28"/>
          <w:szCs w:val="28"/>
        </w:rPr>
      </w:pPr>
      <w:r>
        <w:rPr>
          <w:sz w:val="28"/>
          <w:szCs w:val="28"/>
        </w:rPr>
        <w:t>До систематичних занять залучено 6868 дітей дошкільного,  16718 дітей шкільного віку, 12350 студентів. 5440 школярів та студентів займаються в спортивних секціях навчальних закладів. Введений  третій урок з фізичної культури в 1-9 класах всіх загальноосвітніх школах. Для дітей та студентів щорічно організовуються спартакіади з 8-10 видів спорту, спортивні змагання «Перші кроки», Шкіряний м'яч», «Старти надій».</w:t>
      </w:r>
    </w:p>
    <w:p>
      <w:pPr>
        <w:pStyle w:val="Normal"/>
        <w:ind w:firstLine="709"/>
        <w:jc w:val="both"/>
        <w:rPr/>
      </w:pPr>
      <w:r>
        <w:rPr>
          <w:sz w:val="28"/>
          <w:szCs w:val="28"/>
        </w:rPr>
        <w:t>З метою покращення роботи за місцем проживання населення управлінням укладено угоди з 16 федераціями з різних видів спорту. Активно ведуть спортивно-оздоровчу роботу дитячо-юнацькі ліги з футболу та баскетболу, молодіжний спортивно-туристичний екстремальний центр,</w:t>
      </w:r>
      <w:r>
        <w:rPr>
          <w:b/>
          <w:sz w:val="28"/>
          <w:szCs w:val="28"/>
        </w:rPr>
        <w:t xml:space="preserve"> </w:t>
      </w:r>
      <w:r>
        <w:rPr>
          <w:sz w:val="28"/>
          <w:szCs w:val="28"/>
        </w:rPr>
        <w:t xml:space="preserve">46 клубів спортивної спрямованості, серед яких: спортивно-туристичний клуб спортивно-розважальний комплекс «Панорама», центр «Титан», «Льодовий майданчик», приватних тенісних корти, 8 бально-спортивних, 7 атлетичних і аеробіки, 14 більярдних клубів. Щорічно  до роботи з дітьми на спортивних майданчиках залучаються тренера дитячо-юнацьких спортивних шкіл та студенти факультету фізичної культури та здоров’я людини Чернівецького національного університету ім. Ю.Федьковича. В літній період на спортив-них спорудах «Буковина», «Олімпія», «Мальва» та в парках відпочинку встановлюються столи настільного тенісу, проводяться змагання на відкритих майданчиках з волейболу, баскетболу, міні-футболу, шахів та ін.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Впродовж опалювального сезону в місті працюють плавальні басейни загальноосвітньої школи №27 та дитячої поліклініки де організовано навчання дітей плаванню.</w:t>
      </w:r>
    </w:p>
    <w:p>
      <w:pPr>
        <w:pStyle w:val="Normal"/>
        <w:ind w:firstLine="709"/>
        <w:jc w:val="both"/>
        <w:rPr/>
      </w:pPr>
      <w:r>
        <w:rPr>
          <w:sz w:val="28"/>
          <w:szCs w:val="28"/>
        </w:rPr>
        <w:t xml:space="preserve">Виконуючи державну програму в місті зросла кількість осіб, що займаються фізкультурно-оздоровчою роботою в порівнянні з 2007 роком, на 1,2 тис. осіб  і в 2011 році  цей показник складає біля 55 тисяч осіб. </w:t>
      </w:r>
    </w:p>
    <w:p>
      <w:pPr>
        <w:pStyle w:val="TextBodyIndent"/>
        <w:jc w:val="both"/>
        <w:rPr/>
      </w:pPr>
      <w:r>
        <w:rPr>
          <w:sz w:val="28"/>
          <w:szCs w:val="28"/>
        </w:rPr>
        <w:t>Щорічно в місті  організовуються більше 200 спортивних змагань. Так, в 2010 році проведено 187 загальноміських спортивних змагань, 35</w:t>
      </w:r>
      <w:r>
        <w:rPr>
          <w:sz w:val="28"/>
        </w:rPr>
        <w:t xml:space="preserve"> змагання державного і 9 міжнародного рівнів, серед яких: чемпіонати України з велоспорту, панкратіону, боксу, волейболу, карате,  мото та автоспорту;  командний чемпіонат Європи з мотокросу,  Всеукраїнські змагання з настільного тенісу, стрільби із луку, міжнародні турніри з карате та боротьби дзю-до, футболу і настільному тенісу,</w:t>
      </w:r>
      <w:r>
        <w:rPr>
          <w:sz w:val="28"/>
          <w:szCs w:val="28"/>
        </w:rPr>
        <w:t xml:space="preserve"> матчеві зустрічі з боксу збірних команд України і Франції, з футзалу збірних команд України та Румунії</w:t>
      </w:r>
      <w:r>
        <w:rPr>
          <w:sz w:val="28"/>
        </w:rPr>
        <w:t xml:space="preserve">. </w:t>
      </w:r>
      <w:r>
        <w:rPr>
          <w:sz w:val="28"/>
          <w:szCs w:val="28"/>
        </w:rPr>
        <w:t xml:space="preserve"> Відновлено проведення чемпіонатів міста з футболу серед дорослих аматорських команд. З 2009 року проводиться відкритий чемпіонат міста по хокею з шайбою та відкриті тренувальні групи з хокею з шайбою та фігурного катання. </w:t>
      </w:r>
    </w:p>
    <w:p>
      <w:pPr>
        <w:pStyle w:val="Normal"/>
        <w:ind w:firstLine="709"/>
        <w:jc w:val="both"/>
        <w:rPr/>
      </w:pPr>
      <w:r>
        <w:rPr>
          <w:sz w:val="28"/>
          <w:szCs w:val="28"/>
        </w:rPr>
        <w:t>З початку поточного року проведено 157 міських змагань з різних видів спорту та 3 комплексні заходи, серед яких новорічні спортивні заходи біля міської ялинки «Морозко 2010», «Веселі  старти» для дітей загальноосвітніх  і дошкільних навчальних закладів, новорічний фестиваль</w:t>
        <w:br/>
        <w:t xml:space="preserve"> «Буковинська зима 2010» з 11 видів спорту. Організовано 15 змагань державного та 12 міжнародного рівнів, серед яких слід відзначити проведення етапів Чемпіонату Світу та Європи з мотокросу, етапів Чемпіонату Європи з бально-спортивних, міжнародні турніри з карате за участю 4 країн світу, з волейболу,спортивних танців та настільного тенісу.</w:t>
      </w:r>
    </w:p>
    <w:p>
      <w:pPr>
        <w:pStyle w:val="Normal"/>
        <w:ind w:firstLine="709"/>
        <w:jc w:val="both"/>
        <w:rPr>
          <w:sz w:val="28"/>
          <w:szCs w:val="28"/>
        </w:rPr>
      </w:pPr>
      <w:r>
        <w:rPr>
          <w:sz w:val="28"/>
          <w:szCs w:val="28"/>
        </w:rPr>
        <w:t>Щорічно проводиться Олімпійський тиждень та Олімпійський урок, показові виступи спортсменів, зустрічі з провідними спортсменами та тренерами.</w:t>
      </w:r>
    </w:p>
    <w:p>
      <w:pPr>
        <w:pStyle w:val="Normal"/>
        <w:ind w:firstLine="709"/>
        <w:jc w:val="both"/>
        <w:rPr/>
      </w:pPr>
      <w:r>
        <w:rPr>
          <w:sz w:val="28"/>
          <w:szCs w:val="28"/>
        </w:rPr>
        <w:t>В тісній співпраці з обласним центром фізичної культури і спорту інвалідів «Інваспорт» та зацікавленими організаціями управління проводить фізкультурно-оздоровчу роботу серед населення з обмеженими фізичними можливостями. Для цієї категорії населення безкоштовно надаються спортивні бази міста, незалежно від відомчої підпорядкованості. Проводяться міські спартакіади по видах спорту для осіб з вадами зору, вадами слуху, вадами опорно-рухової системи. Працює обласна дитячо-юнацька спортивна школа інвалідів, в якій культивується  7 видів спорту і займаються більше 300 дітей.</w:t>
      </w:r>
    </w:p>
    <w:p>
      <w:pPr>
        <w:pStyle w:val="Normal"/>
        <w:ind w:firstLine="709"/>
        <w:jc w:val="both"/>
        <w:rPr/>
      </w:pPr>
      <w:r>
        <w:rPr>
          <w:sz w:val="28"/>
          <w:szCs w:val="28"/>
        </w:rPr>
        <w:t xml:space="preserve">У місті розвиваються 40 видів спорту, 20 олімпійських,                               12 неолімпійських та 8 спортивно-технічних. Працюють 11 дитячо-юнацьких спортивних шкіл, школа вищої спортивної майстерності, спеціалізована дитячо-юнацька школа олімпійського резерву, центр олімпійської підготовки, навчально-тренувальну роботу в яких проводять  152 тренера-викладача, 146 з яких штатні.. В спортивних школах міста культивується 31_ вид спорту, займаються 6866  осіб, серед них:  12 майстрів спорту міжнародного класу,  56 майстрів спорту України, більше 500 кандидатів у майстри спорту та спортсменів І розряду.  </w:t>
      </w:r>
    </w:p>
    <w:p>
      <w:pPr>
        <w:pStyle w:val="Normal"/>
        <w:ind w:firstLine="709"/>
        <w:jc w:val="both"/>
        <w:rPr/>
      </w:pPr>
      <w:r>
        <w:rPr>
          <w:sz w:val="28"/>
          <w:szCs w:val="28"/>
        </w:rPr>
        <w:t xml:space="preserve">У 2010 році 2 спортсмена виконали норматив майстра  спорту міжнародного класу, 22 майстра спорту України, 96 кандидата в майстри спорту та І розряду. </w:t>
      </w:r>
    </w:p>
    <w:p>
      <w:pPr>
        <w:pStyle w:val="Normal"/>
        <w:ind w:firstLine="709"/>
        <w:jc w:val="both"/>
        <w:rPr>
          <w:sz w:val="28"/>
          <w:szCs w:val="28"/>
        </w:rPr>
      </w:pPr>
      <w:r>
        <w:rPr>
          <w:sz w:val="28"/>
          <w:szCs w:val="28"/>
        </w:rPr>
        <w:t>До складу збірних команд України з олімпійських видів спорту в 2011 році зараховано 30 спортсменів (основний склад – 6 чоловік, кандидати 7 чоловік, резерв – 17 чоловік), з неолімпійських видів спорту до складу збірних команд держави зараховано 45 спортсменів (основний склад – 16 чоловік, кандидати – 11 чоловік, резерв - 18 чоловік). Збірні команди області на 87,7% укомплектовані спортсменами міста.  7  спортсменів включені до списків кандидатів на участь в Олімпійських іграх в Лондоні.</w:t>
      </w:r>
    </w:p>
    <w:p>
      <w:pPr>
        <w:pStyle w:val="Normal"/>
        <w:ind w:firstLine="709"/>
        <w:jc w:val="both"/>
        <w:rPr/>
      </w:pPr>
      <w:r>
        <w:rPr>
          <w:sz w:val="28"/>
          <w:szCs w:val="28"/>
        </w:rPr>
        <w:t>Спортсмени міста мають певні здобутки. Так, вже в поточному році на чемпіонатах світу здобуто 3 медалі, на чемпіонатах Європи 12 медалей різного ґатунку. Переможцями та призерами різноманітних Всеукраїнських змагань стало більше 90 спортсменів. В суперлізі вітчизняного волейболу виступає чоловіча команда «Будівельник», у вищій лізі - команди з хокею на траві, бейсболу та баскетболу. В першій лізі футбольна команда «Буковина» і футзальна команда «Меркурій».  В дитячих лігах України виступають  2 баскетбольних та 4 футбольних команди міста.</w:t>
      </w:r>
    </w:p>
    <w:p>
      <w:pPr>
        <w:pStyle w:val="Normal"/>
        <w:ind w:firstLine="709"/>
        <w:jc w:val="both"/>
        <w:rPr/>
      </w:pPr>
      <w:r>
        <w:rPr>
          <w:sz w:val="28"/>
          <w:szCs w:val="28"/>
        </w:rPr>
        <w:t>З метою профілактики правопорушень та дитячої злочинності до занять в спортивних школах та спортивних секціях залучено  102 дітей та підлітків схильних до правопорушень., проводяться регулярні зустрічі з працівниками правоохоронних органів. Завдяки роботі, що ведеться, за останні 4 роки учнями спортивних шкіл не здійснено жодного правопорушення.</w:t>
      </w:r>
    </w:p>
    <w:p>
      <w:pPr>
        <w:pStyle w:val="Normal"/>
        <w:ind w:firstLine="709"/>
        <w:jc w:val="both"/>
        <w:rPr/>
      </w:pPr>
      <w:r>
        <w:rPr>
          <w:sz w:val="28"/>
          <w:szCs w:val="28"/>
        </w:rPr>
        <w:t>Збільшується фінансування спортивної галузі. Так в 2011 році на фізичну культуру і спорт з міського бюджету виділено 3,8 млн. грн., що на 0,7 млн. грн. більше попереднього року.</w:t>
      </w:r>
    </w:p>
    <w:p>
      <w:pPr>
        <w:pStyle w:val="Normal"/>
        <w:ind w:firstLine="709"/>
        <w:jc w:val="both"/>
        <w:rPr>
          <w:sz w:val="28"/>
          <w:szCs w:val="28"/>
        </w:rPr>
      </w:pPr>
      <w:r>
        <w:rPr>
          <w:sz w:val="28"/>
          <w:szCs w:val="28"/>
        </w:rPr>
        <w:t>До послуг жителів міста -  8 стадіонів, 70 спортивних залів,                        91 приміщення для фізкультурно-оздоровчих занять, 16 футбольних полів, 291 площинних спортивних споруд, міжнародна мотоциклетна траса, лукодром, круглий і траншейний стенд, 3 плавальних басейни, 16 тенісних кортів, 2 велосипедні бази.</w:t>
      </w:r>
    </w:p>
    <w:p>
      <w:pPr>
        <w:pStyle w:val="Normal"/>
        <w:ind w:firstLine="709"/>
        <w:jc w:val="both"/>
        <w:rPr>
          <w:sz w:val="28"/>
          <w:szCs w:val="28"/>
        </w:rPr>
      </w:pPr>
      <w:r>
        <w:rPr>
          <w:sz w:val="28"/>
          <w:szCs w:val="28"/>
        </w:rPr>
        <w:t xml:space="preserve">Виконуючи державну програму в місті вирішуються питання розвитку матеріально-технічної спортивної бази.  За цей час введені в експлуатацію  футбольне поле з синтетичним покриттям, 5 відкритих спортивних майданчиків з синтетичним покриттям, велосипедна траса БМХ, спортивний зал для стрільби із лука, 4 тренажерні зали, зал вільної боротьби, 3 спеціалізовані зали силових єдиноборств, 6 більярдних залів, 3 відкриті тенісні корти з синтетичним покриттям, зал для занять важкою атлетикою, льодовий майданчик стадіону «Буковина». Обладнані 4 дитячих спортивних майданчика. Завершено реконструкцію: спорткомплексу «Локомотив», тенісних кортів на вул. О.Кобилянської,47, стадіону «Мальва» (побудовані нові  трибуни для глядачів, встановлені пластикові сидіння та проведено газифікацію і водопостачання, збудовані запасне поле та майданчик для скейтборду). Проведені капітальні ремонтні роботи в  16 та поточні в 19 спортивних залах загальноосвітніх шкіл, залів: боксу (вул. А.Міцкевича, 8), боротьби дзю-до (вул. І.Франка, 25), стрільби із лука (вул. Б.Хмельницького,47), легкоатлетичного манежу (вул. Головна,69). Відновлено роботу спортивно-оздоровчого комплексу «Цецино», де функціонує школа верхової їзди та гірськолижна траса з підйомником. За останні два роки облаштовані льодовий майданчик, зали більярду, боулінгу і скелелазіння в спортивно-розважальному комплексі «Панорама», роледрому, залу настільного тенісу та тренажерного залу  в торговельно-розважальному центрі «ДЕПОт», введено в експлуатацію зали вільної боротьби та тренажерний в ДЮСШ-1, мотобольне поле на міжнародній трасі, відкрито 4 приватних спортивних клуба з тренажерним обладнанням. Проведено капітальний ремонт спортивних залів обласної дитячо-юнацької спортивної школи. Ведеться будівництво спортивних майданчиків Чернівецьким національним університетом ім. Ю. Федьковича. </w:t>
      </w:r>
    </w:p>
    <w:p>
      <w:pPr>
        <w:pStyle w:val="Normal"/>
        <w:ind w:firstLine="709"/>
        <w:jc w:val="both"/>
        <w:rPr>
          <w:sz w:val="28"/>
          <w:szCs w:val="28"/>
        </w:rPr>
      </w:pPr>
      <w:r>
        <w:rPr>
          <w:sz w:val="28"/>
          <w:szCs w:val="28"/>
        </w:rPr>
        <w:t xml:space="preserve">Щорічно до 15 квітня та 15 листопада, постійною комісією управління проводиться обстеження спортивних споруд, щодо їх готовності до експлуатації в літньому і зимовому періодах. Продовжується робота по виконанню програми «Шкільний спортивний майданчик на 2007-2012 роки». </w:t>
      </w:r>
    </w:p>
    <w:p>
      <w:pPr>
        <w:pStyle w:val="Normal"/>
        <w:ind w:firstLine="709"/>
        <w:jc w:val="both"/>
        <w:rPr/>
      </w:pPr>
      <w:r>
        <w:rPr>
          <w:sz w:val="28"/>
          <w:szCs w:val="28"/>
        </w:rPr>
        <w:t xml:space="preserve">Рішенням сесії міської ради за управлінням закріплені земельні ділянки для будівництва на них Палацу спорту та плавального басейну. Зарезервовані земельні ділянки під спортивне поле для подальшого розвитку хокею на траві та будівництва льодового Палацу спорту. </w:t>
      </w:r>
    </w:p>
    <w:p>
      <w:pPr>
        <w:pStyle w:val="Normal"/>
        <w:ind w:firstLine="709"/>
        <w:jc w:val="both"/>
        <w:rPr>
          <w:sz w:val="28"/>
          <w:szCs w:val="28"/>
        </w:rPr>
      </w:pPr>
      <w:r>
        <w:rPr>
          <w:sz w:val="28"/>
          <w:szCs w:val="28"/>
        </w:rPr>
        <w:t>Виготовлена проектно-кошторисна документація на капітальний ремонт плавального басейну ЗОШ №27.</w:t>
      </w:r>
    </w:p>
    <w:p>
      <w:pPr>
        <w:pStyle w:val="Normal"/>
        <w:ind w:firstLine="709"/>
        <w:jc w:val="both"/>
        <w:rPr/>
      </w:pPr>
      <w:r>
        <w:rPr>
          <w:sz w:val="28"/>
          <w:szCs w:val="28"/>
        </w:rPr>
        <w:t>Районними у місті радами вживаються заходи щодо утримання в належному стані спортивних майданчиків за місцем проживання населення.</w:t>
      </w:r>
    </w:p>
    <w:p>
      <w:pPr>
        <w:pStyle w:val="Normal"/>
        <w:ind w:firstLine="709"/>
        <w:jc w:val="both"/>
        <w:rPr>
          <w:sz w:val="28"/>
          <w:szCs w:val="28"/>
        </w:rPr>
      </w:pPr>
      <w:r>
        <w:rPr>
          <w:sz w:val="28"/>
          <w:szCs w:val="28"/>
        </w:rPr>
        <w:t xml:space="preserve">Спортивні організації міста в повній мірі забезпечені кадрами, їх підготовка та перепідготовка здійснюється Чернівецьким національним університетом ім. Ю.Федьковича та педагогічним коледжем.  </w:t>
      </w:r>
    </w:p>
    <w:p>
      <w:pPr>
        <w:pStyle w:val="Normal"/>
        <w:ind w:firstLine="709"/>
        <w:jc w:val="both"/>
        <w:rPr>
          <w:sz w:val="28"/>
          <w:szCs w:val="28"/>
        </w:rPr>
      </w:pPr>
      <w:r>
        <w:rPr>
          <w:sz w:val="28"/>
          <w:szCs w:val="28"/>
        </w:rPr>
        <w:t>Спортсмени міста перебувають на диспансерному обліку в обласному лікарсько-фізкультурному диспансері, де здійснюється систематичне обстеження їхнього функціонального стану, складаються індивідуальні програми навантаження і відновлення, проводиться санітарно-просвітницька робота.</w:t>
      </w:r>
    </w:p>
    <w:p>
      <w:pPr>
        <w:pStyle w:val="Normal"/>
        <w:ind w:firstLine="709"/>
        <w:jc w:val="both"/>
        <w:rPr>
          <w:sz w:val="28"/>
          <w:szCs w:val="28"/>
        </w:rPr>
      </w:pPr>
      <w:r>
        <w:rPr>
          <w:sz w:val="28"/>
          <w:szCs w:val="28"/>
        </w:rPr>
        <w:t>Розроблені і виконуються рекомендації щодо організації та проведення спортивних заходів з обов'язковим використанням державної символіки (державної мови, прапора, гімн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Для популяризації здорового способу життя у громадських місцях, навчальних закладах розміщуються спортивні листівки та інформація з координатами всіх спортивних шкіл міста та переліком видів спорту, які в них культивуються. З інформаційно-пропагандистською метою організовуються покази на телеканалах «Чернівці» та «ТВА» спортивно-розважального шоу «Зірки естради-зіркам спорту, матчів чемпіонату України з волейболу серед чоловічих команд за участю ВК «Будівельник», матчів першості України з футзалу серед команд І ліги за участю ФК «Меркурій» та І ліги за участю футбольного клубу «Буковина». </w:t>
      </w:r>
    </w:p>
    <w:p>
      <w:pPr>
        <w:pStyle w:val="Normal"/>
        <w:ind w:firstLine="709"/>
        <w:jc w:val="both"/>
        <w:rPr/>
      </w:pPr>
      <w:r>
        <w:rPr>
          <w:sz w:val="28"/>
          <w:szCs w:val="28"/>
        </w:rPr>
        <w:t>Проте,  в місті залишається  ряд невирішених проблем, які стримують подальший розвиток фізичної культури та спорту і потребують вирішення. В ряді загальноосвітніх шкіл не відповідають нормативам спортивні зали, вони не забезпечені гарячим водопостачанням, тільки 20 відсотків мають холодну воду, в 10 залах відсутні роздягальні, більше 10% уроків фізичної культури проводяться одночасно з двома класами в одному залі. Повністю відсутня спортивна база в Буковинському університеті, Чернівецькому торговельно-економічному інституті, а в Буковинському Державному медичному університеті заняття з фізичної культури проводяться тільки на перших двох курсах.</w:t>
      </w:r>
    </w:p>
    <w:p>
      <w:pPr>
        <w:pStyle w:val="Normal"/>
        <w:ind w:firstLine="709"/>
        <w:jc w:val="both"/>
        <w:rPr/>
      </w:pPr>
      <w:r>
        <w:rPr>
          <w:sz w:val="28"/>
          <w:szCs w:val="28"/>
        </w:rPr>
        <w:t>Не надається належна увага фізичному здоров’ю працюючих в колективах виробничої сфери. Тільки на 5 підприємствах з 53 введені посади інструкторів з фізичної культури, на одному підприємстві створено спортивний клуб, лише 10 перераховують кошти профспілковим комітетам на спортивно-масову та фізкультурно-оздоровчу роботу.</w:t>
      </w:r>
    </w:p>
    <w:p>
      <w:pPr>
        <w:pStyle w:val="Normal"/>
        <w:ind w:firstLine="709"/>
        <w:jc w:val="both"/>
        <w:rPr/>
      </w:pPr>
      <w:r>
        <w:rPr>
          <w:sz w:val="28"/>
          <w:szCs w:val="28"/>
        </w:rPr>
        <w:t>Відсутність належних санітарно-гігієнічних умов на діючих спортивних спорудах не дає можливості масово залучати до занять фізичною культурою і спортом населення міста, а відсутність плавальних басейнів з річним циклом роботи призвела до того, що 85% дітей шкільного віку не вміють плавати.</w:t>
      </w:r>
    </w:p>
    <w:p>
      <w:pPr>
        <w:pStyle w:val="Normal"/>
        <w:ind w:firstLine="709"/>
        <w:jc w:val="both"/>
        <w:rPr>
          <w:sz w:val="28"/>
          <w:szCs w:val="28"/>
        </w:rPr>
      </w:pPr>
      <w:r>
        <w:rPr>
          <w:sz w:val="28"/>
          <w:szCs w:val="28"/>
        </w:rPr>
        <w:t>Через відсутність відповідного приміщення, інвентарю та обладнання,  підготовлених тренерських кадрів залишається не вирішеним питання відкриття відділення спортивної гімнастики в одній з дитячо-юнацьких спортивних шкіл.</w:t>
      </w:r>
    </w:p>
    <w:p>
      <w:pPr>
        <w:pStyle w:val="Normal"/>
        <w:ind w:firstLine="709"/>
        <w:jc w:val="both"/>
        <w:rPr>
          <w:sz w:val="28"/>
          <w:szCs w:val="28"/>
        </w:rPr>
      </w:pPr>
      <w:r>
        <w:rPr>
          <w:sz w:val="28"/>
          <w:szCs w:val="28"/>
        </w:rPr>
        <w:t>Проблемою залишається фінансування галузі. Щорічне збільшення обсягу фінансування з міського бюджету відстає від збільшення заробітної плати та комунальних платежів. Відповідно зменшуються витрати на проведення спортивно-масових заходів, навчально-тренувальної роботи, участі збірних команд міста та окремих спортсменів в державних і міжнародних змаганнях.  Не виділені в 2010-2011 роках кошти на виготовлення проектно-кошторисної документації а будівництво Палацу спорту, на встановлення сучасної бігової доріжки на території спортивно-оздоровчої установи «Буковина». На міському пляжі не обладнуються місця для навчання дітей плаванню.</w:t>
      </w:r>
    </w:p>
    <w:p>
      <w:pPr>
        <w:pStyle w:val="Normal"/>
        <w:ind w:firstLine="709"/>
        <w:jc w:val="both"/>
        <w:rPr>
          <w:i/>
          <w:i/>
          <w:sz w:val="28"/>
          <w:szCs w:val="28"/>
        </w:rPr>
      </w:pPr>
      <w:r>
        <w:rPr>
          <w:i/>
          <w:sz w:val="28"/>
          <w:szCs w:val="28"/>
        </w:rPr>
      </w:r>
    </w:p>
    <w:p>
      <w:pPr>
        <w:pStyle w:val="Normal"/>
        <w:ind w:firstLine="709"/>
        <w:jc w:val="both"/>
        <w:rPr/>
      </w:pPr>
      <w:r>
        <w:rPr>
          <w:sz w:val="28"/>
          <w:szCs w:val="28"/>
        </w:rPr>
        <w:t xml:space="preserve">Зазначені питання та багато інших знаходяться на постійному контролі в управліннях та відділах міської ради, що забезпечують виконання Закону України «Про фізичну культуру і спорт» і Державної та регіональної програм розвитку фізичної культури та спорту.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rPr>
                <w:sz w:val="28"/>
                <w:szCs w:val="28"/>
              </w:rPr>
            </w:pPr>
            <w:r>
              <w:rPr>
                <w:sz w:val="28"/>
                <w:szCs w:val="28"/>
              </w:rPr>
              <w:t xml:space="preserve">Начальник управління                       </w:t>
            </w:r>
          </w:p>
          <w:p>
            <w:pPr>
              <w:pStyle w:val="Normal"/>
              <w:rPr>
                <w:sz w:val="28"/>
                <w:szCs w:val="28"/>
              </w:rPr>
            </w:pPr>
            <w:r>
              <w:rPr>
                <w:sz w:val="28"/>
                <w:szCs w:val="28"/>
              </w:rPr>
              <w:t xml:space="preserve"> </w:t>
            </w:r>
            <w:r>
              <w:rPr>
                <w:sz w:val="28"/>
                <w:szCs w:val="28"/>
              </w:rPr>
              <w:t xml:space="preserve">по фізичній культурі    </w:t>
            </w:r>
          </w:p>
          <w:p>
            <w:pPr>
              <w:pStyle w:val="Normal"/>
              <w:rPr>
                <w:sz w:val="28"/>
                <w:szCs w:val="28"/>
              </w:rPr>
            </w:pPr>
            <w:r>
              <w:rPr>
                <w:sz w:val="28"/>
                <w:szCs w:val="28"/>
              </w:rPr>
              <w:t xml:space="preserve">та спорту міської ради    </w:t>
            </w:r>
          </w:p>
          <w:p>
            <w:pPr>
              <w:pStyle w:val="Normal"/>
              <w:rPr>
                <w:sz w:val="28"/>
                <w:szCs w:val="28"/>
              </w:rPr>
            </w:pPr>
            <w:r>
              <w:rPr>
                <w:sz w:val="28"/>
                <w:szCs w:val="28"/>
              </w:rPr>
            </w:r>
          </w:p>
          <w:p>
            <w:pPr>
              <w:pStyle w:val="Normal"/>
              <w:rPr>
                <w:b/>
                <w:b/>
                <w:sz w:val="32"/>
              </w:rPr>
            </w:pPr>
            <w:r>
              <w:rPr>
                <w:sz w:val="28"/>
                <w:szCs w:val="28"/>
              </w:rPr>
              <w:t xml:space="preserve">                           </w:t>
            </w:r>
            <w:r>
              <w:rPr>
                <w:sz w:val="28"/>
                <w:szCs w:val="28"/>
              </w:rPr>
              <w:t xml:space="preserve">С.Дяконюк                                              </w:t>
            </w:r>
          </w:p>
        </w:tc>
        <w:tc>
          <w:tcPr>
            <w:tcW w:w="4643" w:type="dxa"/>
            <w:tcBorders/>
          </w:tcPr>
          <w:p>
            <w:pPr>
              <w:pStyle w:val="Normal"/>
              <w:rPr>
                <w:sz w:val="28"/>
                <w:szCs w:val="28"/>
              </w:rPr>
            </w:pPr>
            <w:r>
              <w:rPr>
                <w:sz w:val="28"/>
                <w:szCs w:val="28"/>
              </w:rPr>
              <w:t xml:space="preserve">Голова постійної комісії міської ради з питань освіти, науки,                    культури, спорту та молодіжної політики  </w:t>
            </w:r>
          </w:p>
          <w:p>
            <w:pPr>
              <w:pStyle w:val="Normal"/>
              <w:rPr>
                <w:b/>
                <w:b/>
                <w:sz w:val="32"/>
              </w:rPr>
            </w:pPr>
            <w:r>
              <w:rPr>
                <w:sz w:val="28"/>
                <w:szCs w:val="28"/>
              </w:rPr>
              <w:t xml:space="preserve">                           </w:t>
            </w:r>
            <w:r>
              <w:rPr>
                <w:sz w:val="28"/>
                <w:szCs w:val="28"/>
              </w:rPr>
              <w:t>Я.Антоняк</w:t>
            </w:r>
          </w:p>
        </w:tc>
      </w:tr>
    </w:tbl>
    <w:p>
      <w:pPr>
        <w:pStyle w:val="Normal"/>
        <w:rPr>
          <w:b/>
          <w:b/>
          <w:sz w:val="32"/>
        </w:rPr>
      </w:pPr>
      <w:r>
        <w:rPr>
          <w:b/>
          <w:sz w:val="32"/>
        </w:rPr>
      </w:r>
    </w:p>
    <w:sectPr>
      <w:headerReference w:type="default" r:id="rId2"/>
      <w:headerReference w:type="first" r:id="rId3"/>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 xml:space="preserve">                                                                                                 </w:t>
    </w:r>
  </w:p>
  <w:p>
    <w:pPr>
      <w:pStyle w:val="Header"/>
      <w:rPr>
        <w:lang w:val="en-US"/>
      </w:rPr>
    </w:pPr>
    <w:r>
      <w:rPr>
        <w:lang w:val="en-US"/>
      </w:rPr>
    </w:r>
  </w:p>
  <w:p>
    <w:pPr>
      <w:pStyle w:val="Header"/>
      <w:rPr>
        <w:lang w:val="en-US"/>
      </w:rPr>
    </w:pPr>
    <w:r>
      <w:rPr>
        <w:lang w:val="en-US"/>
      </w:rPr>
    </w:r>
    <w:r>
      <mc:AlternateContent>
        <mc:Choice Requires="wps">
          <w:drawing>
            <wp:anchor behindDoc="0" distT="0" distB="0" distL="360045" distR="360045" simplePos="0" locked="0" layoutInCell="0" allowOverlap="1" relativeHeight="6">
              <wp:simplePos x="0" y="0"/>
              <wp:positionH relativeFrom="page">
                <wp:posOffset>4054475</wp:posOffset>
              </wp:positionH>
              <wp:positionV relativeFrom="paragraph">
                <wp:posOffset>4508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28.35pt;mso-wrap-distance-right:28.35pt;mso-wrap-distance-top:0pt;mso-wrap-distance-bottom:0pt;margin-top:3.55pt;mso-position-vertical-relative:text;margin-left:319.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basedOn w:val="Style14"/>
    <w:qFormat/>
    <w:rPr>
      <w:sz w:val="30"/>
      <w:szCs w:val="3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autoSpaceDE w:val="false"/>
      <w:ind w:firstLine="567"/>
    </w:pPr>
    <w:rPr>
      <w:sz w:val="30"/>
      <w:szCs w:val="3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09:11:00Z</dcterms:created>
  <dc:creator>Alexandre Katalov</dc:creator>
  <dc:description/>
  <cp:keywords/>
  <dc:language>en-US</dc:language>
  <cp:lastModifiedBy>WiZaRd</cp:lastModifiedBy>
  <cp:lastPrinted>2011-08-25T16:39:00Z</cp:lastPrinted>
  <dcterms:modified xsi:type="dcterms:W3CDTF">2011-08-25T13:40:00Z</dcterms:modified>
  <cp:revision>180</cp:revision>
  <dc:subject/>
  <dc:title>Д О В І Д К А</dc:title>
</cp:coreProperties>
</file>