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13</w:t>
      </w:r>
      <w:r>
        <w:rPr>
          <w:u w:val="single"/>
        </w:rPr>
        <w:t>.0</w:t>
      </w:r>
      <w:r>
        <w:rPr>
          <w:u w:val="single"/>
          <w:lang w:val="en-US"/>
        </w:rPr>
        <w:t>9</w:t>
      </w:r>
      <w:r>
        <w:rPr>
          <w:u w:val="single"/>
        </w:rPr>
        <w:t>.2011</w:t>
      </w:r>
      <w:r>
        <w:rPr/>
        <w:t xml:space="preserve">  № </w:t>
      </w:r>
      <w:r>
        <w:rPr>
          <w:u w:val="single"/>
          <w:lang w:val="en-US"/>
        </w:rPr>
        <w:t>559</w:t>
      </w:r>
      <w:r>
        <w:rPr>
          <w:u w:val="single"/>
        </w:rPr>
        <w:t>/</w:t>
      </w:r>
      <w:r>
        <w:rPr>
          <w:u w:val="single"/>
          <w:lang w:val="en-US"/>
        </w:rPr>
        <w:t>15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</w:tblGrid>
      <w:tr>
        <w:trPr>
          <w:trHeight w:val="365" w:hRule="atLeast"/>
        </w:trPr>
        <w:tc>
          <w:tcPr>
            <w:tcW w:w="403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надання згоди на списання та </w:t>
            </w:r>
            <w:r>
              <w:rPr>
                <w:b/>
                <w:bCs/>
                <w:szCs w:val="28"/>
              </w:rPr>
              <w:t>зарахув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сновних засобів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color w:val="FFCC00"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Чернівецькому міському комунальному виробничому тресту зеленого господарства та протизсувних робіт прийняти на баланс, як внесок до іншого додаткового капіталу, паспорта на зелені насадження в кількості 7 одиниць загальною вартістю 20397(двадцять тисяч триста дев</w:t>
      </w:r>
      <w:r>
        <w:rPr>
          <w:szCs w:val="28"/>
          <w:lang w:val="ru-RU"/>
        </w:rPr>
        <w:t>’яносто сім</w:t>
      </w:r>
      <w:r>
        <w:rPr>
          <w:szCs w:val="28"/>
        </w:rPr>
        <w:t>)грн.46коп., згідно з додатк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color w:val="FFCC00"/>
          <w:szCs w:val="28"/>
          <w:lang w:val="en-US"/>
        </w:rPr>
      </w:pPr>
      <w:r>
        <w:rPr>
          <w:color w:val="FFCC00"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Зарахувати на баланс комунального житлового ремонтно-експлуатаційного підприємства № 6 гараж на вул.І.Котляревського, 16-18, площею 30,8кв.м., відновною вартістю 33165 (тридцять три тисячі сто шістдесят п’ять)грн., дійсною вартістю 29515(двадцять дев’ять тисяч п’ятсот п’ятнадцять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Передати з балансу виконавчого комітету міської ради на баланс департаменту економіки міської ради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 xml:space="preserve">- комп’ютер </w:t>
      </w:r>
      <w:r>
        <w:rPr>
          <w:szCs w:val="28"/>
          <w:lang w:val="en-US"/>
        </w:rPr>
        <w:t>Intel</w:t>
      </w:r>
      <w:r>
        <w:rPr>
          <w:szCs w:val="28"/>
        </w:rPr>
        <w:t xml:space="preserve"> </w:t>
      </w:r>
      <w:r>
        <w:rPr>
          <w:szCs w:val="28"/>
          <w:lang w:val="en-US"/>
        </w:rPr>
        <w:t>Dual</w:t>
      </w:r>
      <w:r>
        <w:rPr>
          <w:szCs w:val="28"/>
        </w:rPr>
        <w:t xml:space="preserve"> </w:t>
      </w:r>
      <w:r>
        <w:rPr>
          <w:szCs w:val="28"/>
          <w:lang w:val="en-US"/>
        </w:rPr>
        <w:t>Core</w:t>
      </w:r>
      <w:r>
        <w:rPr>
          <w:szCs w:val="28"/>
        </w:rPr>
        <w:t xml:space="preserve"> Е5300, інвентарний номер 10480148, відновлювальною  вартістю 3249(три тисячі двісті сорок дев’ять)грн., балансовою (залишковою) вартістю 2978(дві тисячі дев’ятсот сімдесят вісім)грн., сума зносу складає 271(двісті сімдесят одна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 xml:space="preserve">- монітор 18,5 </w:t>
      </w:r>
      <w:r>
        <w:rPr>
          <w:szCs w:val="28"/>
          <w:lang w:val="en-US"/>
        </w:rPr>
        <w:t>SME</w:t>
      </w:r>
      <w:r>
        <w:rPr>
          <w:szCs w:val="28"/>
        </w:rPr>
        <w:t xml:space="preserve"> 1920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lang w:val="en-US"/>
        </w:rPr>
        <w:t>LCD</w:t>
      </w:r>
      <w:r>
        <w:rPr>
          <w:szCs w:val="28"/>
        </w:rPr>
        <w:t>, інвентарний номер 10480140, відновлювальною  вартістю 1242(одна тисяча двісті сорок дві)грн., балансовою (залишковою) вартістю 1139(одна тисяча сто тридцять дев’ять)грн., сума зносу складає 103(сто три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блок живлення </w:t>
      </w:r>
      <w:r>
        <w:rPr>
          <w:szCs w:val="28"/>
          <w:lang w:val="en-US"/>
        </w:rPr>
        <w:t>Cresso</w:t>
      </w:r>
      <w:r>
        <w:rPr>
          <w:szCs w:val="28"/>
        </w:rPr>
        <w:t xml:space="preserve"> К 650, інвентарний номер 1137622, відновлювальною  вартістю 352(триста п’ятдесят дві)грн., балансовою (залишковою) вартістю 176(сто сімдесят шість)грн., сума зносу складає 176(сто сімдесят шість)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 xml:space="preserve">- принтер </w:t>
      </w:r>
      <w:r>
        <w:rPr>
          <w:szCs w:val="28"/>
          <w:lang w:val="en-US"/>
        </w:rPr>
        <w:t>HP</w:t>
      </w:r>
      <w:r>
        <w:rPr>
          <w:szCs w:val="28"/>
        </w:rPr>
        <w:t xml:space="preserve"> </w:t>
      </w:r>
      <w:r>
        <w:rPr>
          <w:szCs w:val="28"/>
          <w:lang w:val="en-US"/>
        </w:rPr>
        <w:t>Laser</w:t>
      </w:r>
      <w:r>
        <w:rPr>
          <w:szCs w:val="28"/>
        </w:rPr>
        <w:t xml:space="preserve"> </w:t>
      </w:r>
      <w:r>
        <w:rPr>
          <w:szCs w:val="28"/>
          <w:lang w:val="en-US"/>
        </w:rPr>
        <w:t>Jet</w:t>
      </w:r>
      <w:r>
        <w:rPr>
          <w:szCs w:val="28"/>
        </w:rPr>
        <w:t xml:space="preserve"> 1020, інвентарний номер 1137675, відновлювальною  вартістю 838(вісімсот тридцять вісім)грн., балансовою (залишковою) вартістю 419(чотириста дев’ятнадцять)грн., сума зносу складає 419(чотириста дев’ятнадцять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Міському комунальному підприємству «Нептун»: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 Дозволити продати на аукціоні через Буковинську універсальну біржу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>- коректор об’єму газу КПЛГ-1.02Р, інвентарний номер 1060058, 2009 року випуску, загальною початковою ринковою вартістю, визначеною шляхом експертної оцінки, в сумі 8420(вісім тисяч чотириста двадцять)грн.10коп. з ПДВ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>- блок переносу інформації УПІ-1, заводський номер 04497, 2009 року випуску, загальною початковою ринковою вартістю, визначеною шляхом експертної оцінки, в сумі 783 (сімсот вісімдесят три)грн.36коп. з ПДВ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Повідомити покупця щодо сплати вартості основних засобів на розрахунковий рахунок № 260010132996, ідентифікаційний код 14266670, МФО 320627, банк одержувач ЗАТ «Сбербанк Росії»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3.</w:t>
      </w:r>
      <w:r>
        <w:rPr>
          <w:szCs w:val="28"/>
        </w:rPr>
        <w:t xml:space="preserve"> Кошти, отримані від продажу, направити на оновлення основних засобів підприємства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4.</w:t>
      </w:r>
      <w:r>
        <w:rPr>
          <w:szCs w:val="28"/>
        </w:rPr>
        <w:t xml:space="preserve"> Надати до департаменту економіки міської ради копію біржової уго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Надати згоду на списання з балансу управління освіти Чернівецької міської ради (користувач дошкільний навчальний заклад №1 який розташований за адресою: вул.Т.Шевченка, 18-20), будівлі літ.Б площею 45,20кв.м. та літнього павільйону літ.В площею 39,10кв.м., інвентарний номер 10310003, 1922 року введення в експлуатуцію,  відновлювальною вартістю 65695(шістдесят п’ять тисяч шістсот дев’яносто п’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Управлінню освіти Чернівецької міської ради в місячний термін після прийняття рішення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5.1.1.</w:t>
      </w:r>
      <w:r>
        <w:rPr>
          <w:szCs w:val="28"/>
        </w:rPr>
        <w:t xml:space="preserve"> Будівлі літ.Б та літ.В розібрати, матеріали придатні для подальшого використання, оприбуткувати і використати в господарських цілях, металеві – продати в металобрухт, інші – утилізувати;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Cs w:val="28"/>
        </w:rPr>
        <w:tab/>
        <w:t>5.1.2.</w:t>
      </w:r>
      <w:r>
        <w:rPr>
          <w:szCs w:val="28"/>
        </w:rPr>
        <w:t xml:space="preserve"> Внести відповідні зміни в дані бухгалтерського обліку і про результати ліквідації основних засобів інформувати управління обліку, використання та приватизації майна департаменту економіки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6.</w:t>
      </w:r>
      <w:r>
        <w:rPr>
          <w:szCs w:val="28"/>
        </w:rPr>
        <w:t xml:space="preserve"> Суб’єктам господарювання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6.1.</w:t>
      </w:r>
      <w:r>
        <w:rPr>
          <w:szCs w:val="28"/>
        </w:rPr>
        <w:t xml:space="preserve"> Вказаним в пунктах 1, 2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6.2.</w:t>
      </w:r>
      <w:r>
        <w:rPr>
          <w:szCs w:val="28"/>
        </w:rPr>
        <w:t xml:space="preserve"> Вказаним в пункті 3 рішення, в місячний термін після прийняття рішення оформити приймання-передачу основних засобів відповідним актом та внести зміни в дані бухгалтерського обліку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житлово - комунального господарства Сірмана Д.О.,  економіки  Хімійчук С.М., начальника управління освіти міської ради Малишевську В.С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884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  <w:lang w:val="en-US"/>
        </w:rPr>
        <w:t>13</w:t>
      </w:r>
      <w:r>
        <w:rPr>
          <w:u w:val="single"/>
        </w:rPr>
        <w:t>.</w:t>
      </w:r>
      <w:r>
        <w:rPr>
          <w:u w:val="single"/>
          <w:lang w:val="en-US"/>
        </w:rPr>
        <w:t>09</w:t>
      </w:r>
      <w:r>
        <w:rPr>
          <w:u w:val="single"/>
        </w:rPr>
        <w:t>.2011</w:t>
      </w:r>
      <w:r>
        <w:rPr/>
        <w:t xml:space="preserve"> №  </w:t>
      </w:r>
      <w:r>
        <w:rPr>
          <w:u w:val="single"/>
        </w:rPr>
        <w:t xml:space="preserve">559/1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аспортів на зелені насадження, які передаються на баланс </w:t>
      </w:r>
    </w:p>
    <w:p>
      <w:pPr>
        <w:pStyle w:val="Normal"/>
        <w:jc w:val="center"/>
        <w:rPr/>
      </w:pPr>
      <w:r>
        <w:rPr>
          <w:szCs w:val="28"/>
        </w:rPr>
        <w:t xml:space="preserve">Чернівецькому міському комунальному виробничому тресту зеленого господарства та протизсувних робі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8"/>
        <w:gridCol w:w="17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артіст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аспорт на зелені насадження скверу біля пам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тника афганцям (на пр.Незалежності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0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скверу на вул.Ю.Гагаріна (навпроти пивзавод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2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скверу на вул.Ю.Гагаріна (навпроти залізничного вокзал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0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на зелені насадження скверу на вул.В.Винничен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44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спорт на зелені насадження скверу 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на вул.Червоноармійській, 17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318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зелені насадження скверу на вул. Руській, 1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3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Паспорт на зелені насадження скверу на розі вулиць Руської– Зелено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36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97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Заступник міського голови з  питань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15:00Z</dcterms:created>
  <dc:creator>*</dc:creator>
  <dc:description/>
  <cp:keywords/>
  <dc:language>en-US</dc:language>
  <cp:lastModifiedBy>PublRel</cp:lastModifiedBy>
  <cp:lastPrinted>2011-08-11T15:00:00Z</cp:lastPrinted>
  <dcterms:modified xsi:type="dcterms:W3CDTF">2011-09-19T13:15:00Z</dcterms:modified>
  <cp:revision>14</cp:revision>
  <dc:subject/>
  <dc:title> </dc:title>
</cp:coreProperties>
</file>