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  <w:lang w:val="en-US"/>
        </w:rPr>
        <w:t>13</w:t>
      </w:r>
      <w:r>
        <w:rPr>
          <w:sz w:val="27"/>
          <w:szCs w:val="27"/>
        </w:rPr>
        <w:t>.0</w:t>
      </w:r>
      <w:r>
        <w:rPr>
          <w:sz w:val="27"/>
          <w:szCs w:val="27"/>
          <w:lang w:val="en-US"/>
        </w:rPr>
        <w:t>9</w:t>
      </w:r>
      <w:r>
        <w:rPr>
          <w:sz w:val="27"/>
          <w:szCs w:val="27"/>
        </w:rPr>
        <w:t xml:space="preserve">.2011 р.  № </w:t>
      </w:r>
      <w:r>
        <w:rPr>
          <w:i/>
          <w:sz w:val="27"/>
          <w:szCs w:val="27"/>
        </w:rPr>
        <w:t xml:space="preserve"> 556/15</w:t>
      </w:r>
      <w:r>
        <w:rPr>
          <w:sz w:val="27"/>
          <w:szCs w:val="27"/>
        </w:rPr>
        <w:tab/>
        <w:tab/>
        <w:t xml:space="preserve">    </w:t>
        <w:tab/>
        <w:t xml:space="preserve">                      </w:t>
        <w:tab/>
        <w:tab/>
        <w:t xml:space="preserve">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 вартість обідів та гарячих сніданків для учнів  загальноосвітніх навчальних закладів на 2012 рік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підпункту 2 пункту ”а” статті 28, частини першої статті   52, частини п’ятої статті 59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 р.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року № 242/329, зареєстрованого в Міністерстві юстиції України 15 червня 2005 року, “Про затвердження Порядку організації харчування дітей у навчальних та оздоровчих закладах”, на виконання пункту 2.12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14.12.2010р. № 829/22 в редакції рішення </w:t>
        <w:br/>
        <w:t xml:space="preserve">від 23.03.2011р. №168/6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240" w:after="24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тановити на  2012 рік  в  загальноосвітніх навчальних закладах:</w:t>
      </w:r>
    </w:p>
    <w:p>
      <w:pPr>
        <w:pStyle w:val="ListParagraph"/>
        <w:tabs>
          <w:tab w:val="clear" w:pos="708"/>
          <w:tab w:val="left" w:pos="1276" w:leader="none"/>
        </w:tabs>
        <w:spacing w:before="240" w:after="240"/>
        <w:ind w:left="1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4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Вартість гарячого сніданку для учнів 1-4 класів з урахуванням    націнки – 5,0 грн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 Вартість обіду для дітей-сиріт, дітей, позбавлених батьківського піклування і дітей із малозабезпечених сімей з урахуванням націнки – </w:t>
        <w:br/>
        <w:t>10,0 грн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Повторне відстеження результативності цього рішення здійснити у березні  2013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ішення підлягає оприлюдненню на офіційному веб-порталі міської ради в мережі Інтернет, набирає чинності з дня опублікування його в газеті “Чернівці” 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Організацію виконання цього рішення покласти на управління освіти Чернівецької міської ради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Паскаря О.Є.   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 ради                               В.Михайліш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eastAsia="Calibri" w:cs="Courier New"/>
      <w:b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eastAsia="Calibri" w:cs="Courier New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51:00Z</dcterms:created>
  <dc:creator>Protocolna3</dc:creator>
  <dc:description/>
  <cp:keywords/>
  <dc:language>en-US</dc:language>
  <cp:lastModifiedBy>WiZaRd</cp:lastModifiedBy>
  <dcterms:modified xsi:type="dcterms:W3CDTF">2011-09-19T07:29:00Z</dcterms:modified>
  <cp:revision>3</cp:revision>
  <dc:subject/>
  <dc:title> </dc:title>
</cp:coreProperties>
</file>