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</w:rPr>
        <w:t>13.09.2011    №  555/15                                                             м. Чернівці</w:t>
      </w:r>
    </w:p>
    <w:tbl>
      <w:tblPr>
        <w:tblW w:w="4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1111" w:hRule="atLeast"/>
        </w:trPr>
        <w:tc>
          <w:tcPr>
            <w:tcW w:w="48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jc w:val="left"/>
              <w:rPr/>
            </w:pPr>
            <w:r>
              <w:rPr/>
              <w:t xml:space="preserve">Про мережу загальноосвітніх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вчальних закладів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м. Чернівці на 2011/2012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before="60" w:after="40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>Розглянувши пропозиції  управління освіти міської ради щодо комплектування мережі загальноосвітніх навчальних закладів, виконавчий комітет Чернівецької міської ради зазначає, що в 2010/2011 навчальному році в м. Чернівцях функціонувало 49 денних загальноосвітніх навчальних закладів, 829 класів, в яких навчалися 21307 учень, один військово-спортивний ліцей-інтернат (13 класів, 225 учнів), центр освіти молоді (10 класів, 186 учнів).</w:t>
      </w:r>
    </w:p>
    <w:p>
      <w:pPr>
        <w:pStyle w:val="TextBodyIndent"/>
        <w:rPr/>
      </w:pPr>
      <w:r>
        <w:rPr>
          <w:lang w:val="uk-UA"/>
        </w:rPr>
        <w:t>У 2011/2012 навчальному році в м. Чернівцях функціонує 49 денних загальноосвітніх закладів. У тому числі: ліцеїв – 4; гімназій – 7; спеціалізованих загальноосвітніх шкіл І-ІІІ ступенів – 2; загальноосвітніх навчальних закладів І-ІІІ ступенів – 25; загальноосвітніх навчальних закладів І-ІІ ступенів – 2; спеціалізованих загальноосвітніх навчальних закладів І ступеня – 7, навчально-виховних комплексів – 2, в яких укомплектовано 827 класів і навчається 21795 учнів. Середня наповнюваність класів складає 26,4 учні. В загальноосвітніх закладах укомплектовано 10</w:t>
      </w:r>
      <w:r>
        <w:rPr>
          <w:lang w:val="ru-RU"/>
        </w:rPr>
        <w:t>8</w:t>
      </w:r>
      <w:r>
        <w:rPr>
          <w:lang w:val="uk-UA"/>
        </w:rPr>
        <w:t xml:space="preserve"> груп продовженого дня з кількістю учнів 3</w:t>
      </w:r>
      <w:r>
        <w:rPr>
          <w:lang w:val="ru-RU"/>
        </w:rPr>
        <w:t>355</w:t>
      </w:r>
      <w:r>
        <w:rPr>
          <w:lang w:val="uk-UA"/>
        </w:rPr>
        <w:t xml:space="preserve">. У військово-спортивному ліцеї-інтернаті укомплектовано 13 класів з кількістю учнів – 233, в центрі освіти молоді - 10 класів з кількістю учнів – 199, з них 3 класи на базі слідчого ізолятора. </w:t>
      </w:r>
    </w:p>
    <w:p>
      <w:pPr>
        <w:pStyle w:val="TextBodyIndent"/>
        <w:rPr/>
      </w:pPr>
      <w:r>
        <w:rPr>
          <w:lang w:val="uk-UA"/>
        </w:rPr>
        <w:t>Відповідно до статті 32 Закону України “Про місцеве самоврядування в Україні”, Закону України “Про загальну середню освіту”, Положення про умови навчання та отримання базової та повної загальної середньої освіти особами, засудженими до позбавлення волі, у загальноосвітніх навчальних закладах при установах кримінально-виконавчої системи, затвердженого наказом Міністерства освіти і науки України, Державного департаменту України з питань виконання покарань від 01.03.2002 року № 154/55 та зареєстрованого в Міністерстві юстиції України від 20.03.2002 року  №281/6569, виконавчий комітет міської ради</w:t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:</w:t>
      </w:r>
    </w:p>
    <w:p>
      <w:pPr>
        <w:pStyle w:val="TextBodyIndent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1077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Мережу загальноосвітніх навчальних закладів міста Чернівців на 2011/2012 навчальний рік (додаток 1). </w:t>
      </w:r>
    </w:p>
    <w:p>
      <w:pPr>
        <w:pStyle w:val="TextBody"/>
        <w:spacing w:lineRule="auto" w:line="240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</w:rPr>
        <w:t>1.2.</w:t>
      </w:r>
      <w:r>
        <w:rPr/>
        <w:t xml:space="preserve"> Мережу класів з поглибленим вивченням окремих предметів у загальноосвітніх навчально-виховних закладах м. Чернівців на 2011/2012 навчальний рік (додаток 2). </w:t>
      </w:r>
    </w:p>
    <w:p>
      <w:pPr>
        <w:pStyle w:val="2"/>
        <w:ind w:left="0" w:firstLine="1077"/>
        <w:rPr/>
      </w:pPr>
      <w:r>
        <w:rPr/>
      </w:r>
    </w:p>
    <w:p>
      <w:pPr>
        <w:pStyle w:val="2"/>
        <w:ind w:left="0" w:firstLine="1077"/>
        <w:rPr/>
      </w:pPr>
      <w:r>
        <w:rPr>
          <w:b/>
        </w:rPr>
        <w:t>1.3.</w:t>
      </w:r>
      <w:r>
        <w:rPr/>
        <w:t xml:space="preserve"> Мережу профільних класів у загальноосвітніх навчальних закладах м. Чернівців на 2011/2012 навчальний рік (додаток 3)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функціонування польської недільної школи при        гімназії № 3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прийняття та підлягає оприлюдненню на офіційному веб-порталі  Чернівецької міської ради у мережі Інтернет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обов’язати начальника управління освіти міської ради    Малишевську В.С. здійснювати фінансування за рахунок асигнувань з міського бюджету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Паскаря О.Є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1134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4:00Z</dcterms:created>
  <dc:creator>Admin</dc:creator>
  <dc:description/>
  <cp:keywords/>
  <dc:language>en-US</dc:language>
  <cp:lastModifiedBy>PublRel</cp:lastModifiedBy>
  <cp:lastPrinted>2011-09-14T17:57:00Z</cp:lastPrinted>
  <dcterms:modified xsi:type="dcterms:W3CDTF">2011-09-19T13:14:00Z</dcterms:modified>
  <cp:revision>28</cp:revision>
  <dc:subject/>
  <dc:title>У К Р А Ї Н А</dc:title>
</cp:coreProperties>
</file>