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3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lang w:val="uk-UA"/>
        </w:rPr>
        <w:t xml:space="preserve">13.09.2011  </w:t>
      </w:r>
      <w:r>
        <w:rPr>
          <w:b/>
          <w:lang w:val="uk-UA"/>
        </w:rPr>
        <w:t>№ 555/15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МЕРЕЖА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профільних  класів в загальноосвітніх 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вчальних закладах м.Чернівців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на 2011/2012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7"/>
        <w:gridCol w:w="629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rFonts w:eastAsia="Times New Roman;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.п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рофілю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3 (10-11кл), ЗОШ №11 (10-11кл.), ЗОШ №12 (10-11кл.), ЗОШ №14 (11кл), ЗОШ №20 (10-11кл.), ЗОШ№24 (10кл), ЗОШ №25 (10кл), ЗОШ №27 (11кл), ЗОШ №30 (10кл), ЗОШ №33 (10кл), ЗОШ №39 (10-11кл.), НВК «Любисток» (10кл.), гімназія №6 (10-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6 (10кл), ЗОШ №22 (10-11кл). ліцей №4 (10-11кл), гімназія №1 (10-11кл), гімназія №3 (10-11кл.) гімназія №4 (10-11кл), гімназія №7 (10-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граф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27 (10кл), НВК «Берегиня» (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8 (11кл.), НВК «Любисток» (11кл.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в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5 (10-11кл.), ЗОШ №8 (10кл), ЗОШ №19 (10-11кл), ЗОШ №37 (10-11кл), ліцей №2 (11кл), гімназія №2 (10кл), гімназія №5 (10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ософсько-правов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10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ном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5 (11кл.), ЗОШ №33 (11кл.), ЗОШ №37 (10-11кл.), ліцей №1 (10-11кл), ліцей №2 (10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о-математи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10-11кл), ліцей №1 (10-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Гімназія №2 (10кл), ЗОШ №28 (10кл), НВК «Любисток» (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6 (10-11кл), ЗОШ №25 (11кл.), ЗОШ №31 (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8 (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о-хім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 (10-11кл), ЗОШ №5 (10кл), гімназія №5 (10-11кл), ліцей №3 (10-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 xml:space="preserve">ЗОШ №2 (10кл), ліцей№4 (10-11кл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ційно-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24 (10-11кл), ЗОШ №38 (10кл), ЗОШ №40 (11кл),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 ліцей-інтернат (10-11кл.)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 xml:space="preserve">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 xml:space="preserve">                                                               П. Ро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7:00Z</dcterms:created>
  <dc:creator>Admin</dc:creator>
  <dc:description/>
  <cp:keywords/>
  <dc:language>en-US</dc:language>
  <cp:lastModifiedBy>PublRel</cp:lastModifiedBy>
  <cp:lastPrinted>2011-09-06T09:48:00Z</cp:lastPrinted>
  <dcterms:modified xsi:type="dcterms:W3CDTF">2011-09-19T12:57:00Z</dcterms:modified>
  <cp:revision>2</cp:revision>
  <dc:subject/>
  <dc:title>Додаток 3 </dc:title>
</cp:coreProperties>
</file>