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2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lang w:val="uk-UA"/>
        </w:rPr>
        <w:t xml:space="preserve">13.09.2011  </w:t>
      </w:r>
      <w:r>
        <w:rPr>
          <w:b/>
          <w:lang w:val="uk-UA"/>
        </w:rPr>
        <w:t>№ 555/15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rFonts w:eastAsia="Times New Roman;Times New Roman"/>
          <w:lang w:val="uk-UA"/>
        </w:rPr>
        <w:t xml:space="preserve"> </w:t>
      </w:r>
      <w:r>
        <w:rPr>
          <w:lang w:val="uk-UA"/>
        </w:rPr>
        <w:t xml:space="preserve">класів з поглибленим вивченням окремих предметів 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в загальноосвітніх навчальних закладах м.Чернівців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на 2011/2012 навчальний рік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79"/>
        <w:gridCol w:w="616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.п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едмету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глійс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6 (1-9кл), спеціалізована школа І ступеня №9, спеціалізована школа І ступеня № 15 (1-4кл.),  ліцей №4 (1,6-9кл.), спеціалізована школа І-ІІІ ступенів  №22 (1-11кл), спеціалізована школа І ступеня №23 (1-4кл.), ЗОШ №27 (1-4,6кл), спеціалізована школа І ступеня №29 (1-4кл.), спеціалізована школа І ступеня №35 (1-4кл.), гімназія №4 (5-11кл.), гімназія №7 (5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мец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Times New Roman;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пеціалізована школа І ступеня №7 (1-4кл.), гімназія №1 (5-11кл.),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анцуз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спеціалізована школа І ступеня №26 (1-4кл.), гімназія №3 (5-9кл.),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та літера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16 (9кл.), ЗОШ №20 (8-9кл.), ЗОШ №28 (8кл.), ЗОШ №33 (8кл), гімназія №6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6 (8-9кл.), ЗОШ №27 (9кл.), ЗОШ №28 (9кл.), ліцей №1 (8-11кл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11кл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1 (8-11кл.), ЗОШ №6 (8-9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3 (8-11кл.), гімназія №5 (8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8 (8кл), ліцей №3 (8-11кл.), гімназія №5 (8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куль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3 (9кл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това літера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2 (11кл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2 (10-11кл.), гімназія №5 (</w:t>
            </w:r>
            <w:r>
              <w:rPr>
                <w:sz w:val="24"/>
              </w:rPr>
              <w:t>9-</w:t>
            </w:r>
            <w:r>
              <w:rPr>
                <w:sz w:val="24"/>
                <w:lang w:val="uk-UA"/>
              </w:rPr>
              <w:t>10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ВС (10-11кл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ри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41 (1-11кл.)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ь діяльності виконавчих органів </w:t>
        <w:tab/>
        <w:tab/>
        <w:tab/>
        <w:tab/>
        <w:t>П. Ротар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іської ради 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6:00Z</dcterms:created>
  <dc:creator>Admin</dc:creator>
  <dc:description/>
  <cp:keywords/>
  <dc:language>en-US</dc:language>
  <cp:lastModifiedBy>PublRel</cp:lastModifiedBy>
  <cp:lastPrinted>2011-09-06T09:48:00Z</cp:lastPrinted>
  <dcterms:modified xsi:type="dcterms:W3CDTF">2011-09-19T12:56:00Z</dcterms:modified>
  <cp:revision>2</cp:revision>
  <dc:subject/>
  <dc:title>Додаток 2 </dc:title>
</cp:coreProperties>
</file>