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3.09.2011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554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в рішення виконавчого комітету Чернівецької міської ради від 10.02.2009 року № 76/3 щодо персонального складу оргкомітету робочої групи з проведення міської благодійної акції “Милосердя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4 Закону України “Про місцеве самоврядування в Україні”, Закону України “Про благодійництво та благодійні організації”, на виконання розпорядження Президента України від 14.09.2000 р. № 280 “Про щорічне проведення Всеукраїнської благодійної акції “Милосердя” та з метою привернення уваги до проблем малозабезпечених людей похилого віку, інвалідів, сімей з дітьми, виконавчий комітет Чернівецької міської ради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в рішення виконавчого комітету Чернівецької міської ради від 10.02.2009 року № 76/3 “Про підсумки міської благодійної акції, </w:t>
      </w:r>
      <w:r>
        <w:rPr>
          <w:sz w:val="28"/>
          <w:lang w:val="uk-UA"/>
        </w:rPr>
        <w:t>“Милосердя” в 2009 році</w:t>
      </w:r>
      <w:r>
        <w:rPr>
          <w:sz w:val="28"/>
          <w:szCs w:val="28"/>
          <w:lang w:val="uk-UA"/>
        </w:rPr>
        <w:t xml:space="preserve">, заттвердження складу оргкомітету і робочої групи з проведення міської благодійної акції </w:t>
      </w:r>
      <w:r>
        <w:rPr>
          <w:sz w:val="28"/>
          <w:lang w:val="uk-UA"/>
        </w:rPr>
        <w:t>“Милосердя” та визнати таким, що втратив чинність, пункту 2 рішення виконавчого комітету від 13.06.2006 року № 106/3 з цього питання з усіма змінами до нього</w:t>
      </w:r>
      <w:r>
        <w:rPr>
          <w:sz w:val="28"/>
          <w:szCs w:val="28"/>
          <w:lang w:val="uk-UA"/>
        </w:rPr>
        <w:t xml:space="preserve">”, а саме: додатки 1 та 2 щодо персонального складу оргкомітету і робочої групи з проведення міської благодійної акції </w:t>
      </w:r>
      <w:r>
        <w:rPr>
          <w:sz w:val="28"/>
          <w:lang w:val="uk-UA"/>
        </w:rPr>
        <w:t>“Милосердя” викласти в редакції згідно з додатками 1,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5:00Z</dcterms:created>
  <dc:creator>Subs</dc:creator>
  <dc:description/>
  <cp:keywords/>
  <dc:language>en-US</dc:language>
  <cp:lastModifiedBy>PublRel</cp:lastModifiedBy>
  <cp:lastPrinted>2011-09-13T17:11:00Z</cp:lastPrinted>
  <dcterms:modified xsi:type="dcterms:W3CDTF">2011-09-19T13:13:00Z</dcterms:modified>
  <cp:revision>37</cp:revision>
  <dc:subject/>
  <dc:title> </dc:title>
</cp:coreProperties>
</file>