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20"/>
        <w:ind w:firstLine="6120"/>
        <w:jc w:val="both"/>
        <w:rPr/>
      </w:pPr>
      <w:r>
        <w:rPr/>
        <w:t>Додаток 1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до рішення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виконавчого комітету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міської ради</w:t>
      </w:r>
    </w:p>
    <w:p>
      <w:pPr>
        <w:pStyle w:val="Normal"/>
        <w:ind w:firstLine="6120"/>
        <w:rPr/>
      </w:pPr>
      <w:r>
        <w:rPr>
          <w:b/>
        </w:rPr>
        <w:t xml:space="preserve">13.09.2011 № 554/15 </w:t>
      </w:r>
    </w:p>
    <w:p>
      <w:pPr>
        <w:pStyle w:val="Heading2"/>
        <w:spacing w:lineRule="auto" w:line="2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20"/>
        <w:rPr/>
      </w:pPr>
      <w:r>
        <w:rPr/>
      </w:r>
    </w:p>
    <w:p>
      <w:pPr>
        <w:pStyle w:val="Heading2"/>
        <w:spacing w:lineRule="auto" w:line="220"/>
        <w:rPr/>
      </w:pPr>
      <w:r>
        <w:rPr/>
        <w:t>СКЛАД ОРГКОМІТЕТУ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>з проведення міської благодійної акції “Милосердя”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"/>
        <w:gridCol w:w="6675"/>
        <w:gridCol w:w="35"/>
        <w:gridCol w:w="2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Голова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аскар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Олександр Євгенович  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ступники голови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олг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Том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а правління Чернівецького міського благодійного фонду “Милосердя”, начальник відділу надання адресної грошової та натуральної допомоги Чернівецького комунального територіального центру  соціального обслуговування “Турбота”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екретар орг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Гринчу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ксана Дмитрівна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організації роботи з пільоговими категоріями населення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Члени оргкомітету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Адамко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ван Іва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Шевченків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Бабаєнко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бов Миколаї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 заступник начальника управління охорони здоров’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олинець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ригорій Іванович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Волкова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>Людмила В’ячеславівна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перший заступник директора, начальник управління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бліку, використання та приватизації майна департаменту економіки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Голі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бухгалтерського обліку та звітності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Данілов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Садгірської районної в місті Чернівцях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Жибчин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начальника управління праці та соціально-го захисту населе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оцур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Наталія Іл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у справах сім’ї та молоді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укурудз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Валентина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шнірик</w:t>
            </w:r>
          </w:p>
          <w:p>
            <w:pPr>
              <w:pStyle w:val="Normal"/>
              <w:rPr/>
            </w:pPr>
            <w:r>
              <w:rPr/>
              <w:t>Ярослав Ден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редактор відділу з питань житлово-комунального господарства, соціального захисту та охорони здоров’я редакції газети “Чернівці”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директора, начальник управління комунального господарства, департаменту житлово – комунального господарств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Лисак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Інна Олександрівна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Олійник                            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Георгій Северинович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директор Чернівецького комунального територіаль-ного центру  соціального обслуговування “Турбота”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20"/>
              <w:ind w:left="0" w:firstLine="117"/>
              <w:jc w:val="both"/>
              <w:rPr/>
            </w:pPr>
            <w:r>
              <w:rPr/>
              <w:t>перший заступник начальника управління освіт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Татарчук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тяна Михай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інвестицій управління розвитку споживчого ринку та інвестицій департаменту економік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альос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ван Петр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Першотравневої районної в місті Чернівцях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Боярськ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ариса Як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фінансування соціального захисту  фінансового управлі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ндрій  Олександрович</w:t>
            </w:r>
          </w:p>
        </w:tc>
        <w:tc>
          <w:tcPr>
            <w:tcW w:w="6935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еоргій Іва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35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а постійної комісії Чернівецької міської ради з питань охорони здоров’я,  праці та соціального захисту населення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35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both"/>
        <w:rPr/>
      </w:pPr>
      <w:r>
        <w:rPr/>
        <w:t xml:space="preserve">Штефуник                           - заступник директора, начальник управління  </w:t>
      </w:r>
    </w:p>
    <w:p>
      <w:pPr>
        <w:pStyle w:val="Normal"/>
        <w:spacing w:lineRule="auto" w:line="220"/>
        <w:jc w:val="both"/>
        <w:rPr/>
      </w:pPr>
      <w:r>
        <w:rPr/>
        <w:t>Юрій Степанович              капітального будівництва департаменту місто-</w:t>
      </w:r>
    </w:p>
    <w:p>
      <w:pPr>
        <w:pStyle w:val="Normal"/>
        <w:spacing w:lineRule="auto" w:line="220"/>
        <w:jc w:val="both"/>
        <w:rPr/>
      </w:pPr>
      <w:r>
        <w:rPr/>
        <w:t xml:space="preserve">                                            </w:t>
      </w:r>
      <w:r>
        <w:rPr/>
        <w:t>будівного комплексу та земельних відносин міської</w:t>
      </w:r>
    </w:p>
    <w:p>
      <w:pPr>
        <w:pStyle w:val="Normal"/>
        <w:spacing w:lineRule="auto" w:line="220"/>
        <w:jc w:val="both"/>
        <w:rPr/>
      </w:pPr>
      <w:r>
        <w:rPr/>
        <w:t xml:space="preserve">                                             </w:t>
      </w:r>
      <w:r>
        <w:rPr/>
        <w:t xml:space="preserve">ради   </w:t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Заступник міського голови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з питань діяльності виконавчих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органів міської ради                                                                        П.Ротар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44:00Z</dcterms:created>
  <dc:creator>Server</dc:creator>
  <dc:description/>
  <cp:keywords/>
  <dc:language>en-US</dc:language>
  <cp:lastModifiedBy>WiZaRd</cp:lastModifiedBy>
  <cp:lastPrinted>2011-09-14T10:14:00Z</cp:lastPrinted>
  <dcterms:modified xsi:type="dcterms:W3CDTF">2011-09-19T07:22:00Z</dcterms:modified>
  <cp:revision>23</cp:revision>
  <dc:subject/>
  <dc:title>СКЛАД ОРГКОМІТЕТУ</dc:title>
</cp:coreProperties>
</file>