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13.09.2011 № 535/15</w:t>
      </w:r>
      <w:r>
        <w:rPr>
          <w:sz w:val="24"/>
        </w:rPr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 xml:space="preserve">Про затвердження титульних списків будівництва об’єктів    комунального господарства по департаменту житлово-комунального господарства на 2011 рік та визнання таким, що втратило чинність рішення виконавчого комітету міської ради від 31.01.2011року № 57/3 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 виконавчого комітету міської ради від 30.08.2011року  № 533/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</w:t>
      </w:r>
      <w:r>
        <w:rPr>
          <w:sz w:val="28"/>
        </w:rPr>
        <w:t xml:space="preserve">пропозицій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1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  <w:t xml:space="preserve">-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15 376 724,86 </w:t>
      </w:r>
      <w:r>
        <w:rPr>
          <w:lang w:val="uk-UA"/>
        </w:rPr>
        <w:t xml:space="preserve"> (п'ятнадцять мільйонів триста сімдесят шість тисяч сімсот двадцять чотири) грн. 86 коп. згідно з додатком 1;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  <w:t xml:space="preserve">-  за рахунок коштів, що передаються із загального фонду до бюджету розвитку (спеціального фонду) міського бюджету на загальну суму </w:t>
      </w:r>
      <w:r>
        <w:rPr>
          <w:b/>
          <w:lang w:val="uk-UA"/>
        </w:rPr>
        <w:t>400 000</w:t>
      </w:r>
      <w:r>
        <w:rPr>
          <w:lang w:val="uk-UA"/>
        </w:rPr>
        <w:t xml:space="preserve"> (чотириста тисяч) грн. згідно з додатком 2;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фонду соціально-економічного розвитку міста на загальну суму </w:t>
      </w:r>
      <w:r>
        <w:rPr>
          <w:b/>
          <w:lang w:val="uk-UA"/>
        </w:rPr>
        <w:t>9 200 000</w:t>
      </w:r>
      <w:r>
        <w:rPr>
          <w:lang w:val="uk-UA"/>
        </w:rPr>
        <w:t xml:space="preserve"> (дев’ять  мільйонів двісті тисяч) грн. згідно з додатком 3;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субвенції з державного бюджету на соціально-економічний розвиток міста на загальну суму </w:t>
      </w:r>
      <w:r>
        <w:rPr>
          <w:b/>
          <w:lang w:val="uk-UA"/>
        </w:rPr>
        <w:t>10 000 000</w:t>
      </w:r>
      <w:r>
        <w:rPr>
          <w:lang w:val="uk-UA"/>
        </w:rPr>
        <w:t xml:space="preserve"> (десять мільйонів) грн. згідно з додатком 4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/>
        <w:t xml:space="preserve">2. </w:t>
      </w:r>
      <w:r>
        <w:rPr>
          <w:b w:val="false"/>
        </w:rPr>
        <w:t xml:space="preserve">Вважати таким, що втратило чинність рішення виконавчого комітету від 31.01.2011 року № 57/3 «Про затвердження титульного списку будівництва об’єктів комунального господарства по департаменту житлово-комунального господарства на 2011 рік». 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/>
        <w:t>3</w:t>
      </w:r>
      <w:r>
        <w:rPr>
          <w:b w:val="false"/>
        </w:rPr>
        <w:t xml:space="preserve">. Вважати таким, що втратило чинність рішення виконавчого комітету від 30.08.2011 року  № 533/14 «Про затвердження титульного списку будівництва об’єктів комунального господарства по департаменту житлово-комунального господарства на 2011 рік та визнання таким, що втратило чинність рішення виконавчого комітету міської ради від 26.07.2011року №454/12». 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lang w:val="uk-UA"/>
        </w:rPr>
        <w:t>.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5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11:00Z</dcterms:created>
  <dc:creator>Admin</dc:creator>
  <dc:description/>
  <cp:keywords/>
  <dc:language>en-US</dc:language>
  <cp:lastModifiedBy>PublRel</cp:lastModifiedBy>
  <cp:lastPrinted>2011-08-30T11:17:00Z</cp:lastPrinted>
  <dcterms:modified xsi:type="dcterms:W3CDTF">2011-09-19T13:13:00Z</dcterms:modified>
  <cp:revision>39</cp:revision>
  <dc:subject/>
  <dc:title/>
</cp:coreProperties>
</file>