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0.08.2011р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№ 534/14</w:t>
        <w:tab/>
        <w:tab/>
        <w:tab/>
        <w:tab/>
        <w:tab/>
        <w:tab/>
        <w:t xml:space="preserve">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их списків будівництва об’єкт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житла і соціальної сфери на 2011 рік та визнання таким, що втратило чинність рішення 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2.07.2011року № 391/117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атті 31 Закону України «Про місцеве самоврядування в Україні», на підставі розпоряджень Чернівецького міського голови від 25.05.2011 р. № 137-р та від 09.08.2011 р. №229-р «Про використання коштів Державного бюджету України», та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і списки будівництва об`єктів житла і соціальної сфери на 2011 рік по департаменту містобудівного комплексу та земельних відносин міської ради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</w:t>
      </w:r>
      <w:r>
        <w:rPr>
          <w:lang w:val="uk-UA"/>
        </w:rPr>
        <w:t>спеціального фонду міського бюджету – бюджету розвитку на суму</w:t>
      </w:r>
      <w:r>
        <w:rPr>
          <w:sz w:val="28"/>
          <w:szCs w:val="28"/>
          <w:lang w:val="uk-UA"/>
        </w:rPr>
        <w:t xml:space="preserve"> в сумі</w:t>
      </w:r>
      <w:r>
        <w:rPr>
          <w:b/>
          <w:sz w:val="28"/>
          <w:szCs w:val="28"/>
          <w:lang w:val="uk-UA"/>
        </w:rPr>
        <w:t xml:space="preserve"> 16 991 939,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>(шістнадцять мільйонів дев’ятсот дев’яносто одна тисяча дев’ятсот тридцять дев’ять грн. 78коп.) з</w:t>
      </w:r>
      <w:r>
        <w:rPr>
          <w:sz w:val="28"/>
          <w:szCs w:val="28"/>
          <w:lang w:val="uk-UA"/>
        </w:rPr>
        <w:t>гідно з додатком 1;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 рахунок субвенцій з державного бюджету місцевим бюджетам на суму </w:t>
      </w:r>
      <w:r>
        <w:rPr>
          <w:b/>
          <w:sz w:val="28"/>
          <w:szCs w:val="28"/>
          <w:lang w:val="uk-UA"/>
        </w:rPr>
        <w:t xml:space="preserve">7284 496,00 грн. </w:t>
      </w:r>
      <w:r>
        <w:rPr>
          <w:sz w:val="28"/>
          <w:szCs w:val="28"/>
          <w:lang w:val="uk-UA"/>
        </w:rPr>
        <w:t>(сім мільйонів дві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сімдесят чотири тисячі чотириста дев’яносто шість  грн.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12.07.2011року № 391/11 «Про затвердження титульного списку будівництва об’єктів житла і соціальної сфери на 2011рік та визнання таким, що втратило чинність рішення виконавчого комітету міської ради                  від 26.04.2011 року №284/7»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Секретар Чернівецької 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міської ради                                     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57:00Z</dcterms:created>
  <dc:creator>R</dc:creator>
  <dc:description/>
  <cp:keywords/>
  <dc:language>en-US</dc:language>
  <cp:lastModifiedBy>PublRel</cp:lastModifiedBy>
  <cp:lastPrinted>2011-08-31T13:00:00Z</cp:lastPrinted>
  <dcterms:modified xsi:type="dcterms:W3CDTF">2011-09-07T14:37:00Z</dcterms:modified>
  <cp:revision>26</cp:revision>
  <dc:subject/>
  <dc:title>       </dc:title>
</cp:coreProperties>
</file>