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u w:val="single"/>
          <w:lang w:val="uk-UA"/>
        </w:rPr>
        <w:t>23.08.2011</w:t>
      </w:r>
      <w:r>
        <w:rPr>
          <w:sz w:val="28"/>
          <w:lang w:val="uk-UA"/>
        </w:rPr>
        <w:t xml:space="preserve"> №</w:t>
      </w:r>
      <w:r>
        <w:rPr>
          <w:sz w:val="28"/>
          <w:lang w:val="de-DE"/>
        </w:rPr>
        <w:t xml:space="preserve"> </w:t>
      </w:r>
      <w:r>
        <w:rPr>
          <w:sz w:val="28"/>
          <w:u w:val="single"/>
          <w:lang w:val="uk-UA"/>
        </w:rPr>
        <w:t>520/14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de-DE"/>
        </w:rPr>
      </w:pPr>
      <w:r>
        <w:rPr>
          <w:b w:val="false"/>
          <w:bCs w:val="false"/>
          <w:sz w:val="28"/>
          <w:lang w:val="de-D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внесення змін в персональний склад Ради підприємців ринків м.Чернівців, затверджений рішенням 45 сесії міської ради V скликання від 29.10.2009 року №1112 з внесеними у нього змінами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Відповідно до статей 27, 52, 59 Закону України “Про місцеве самоврядування в Україні”, пункту 5 рішення 45 сесії Чернівецької міської ради V скликання від 29.10.2009 року №1112 «Про утворення Ради підприємців ринків м.Чернівців та затвердження її персонального складу», розглянувши звернення Ради підприємців ринків м.Чернівців                         від 27.06.2011 року №3-1/23 та від 29.06.2011 року №3-1/24, виконавчий комітет Чернівецької міської рад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b w:val="false"/>
        </w:rPr>
        <w:t>1.  Внести зміни в персональний склад Ради підприємців ринків м.Чернівців, затверджений рішенням 45 сесії міської ради V скликання       від 29.10.2009 року №1112 з внесеними у нього змінами рішенням виконавчого комітету міської ради від 10.11.2009 року №787/21, а саме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>1.1. Вивести із складу Ради підприємців ринків м.Чернівців:</w:t>
      </w:r>
    </w:p>
    <w:p>
      <w:pPr>
        <w:pStyle w:val="Heading"/>
        <w:jc w:val="both"/>
        <w:rPr/>
      </w:pPr>
      <w:r>
        <w:rPr>
          <w:b w:val="false"/>
        </w:rPr>
        <w:t>- Богуцького Дмитра Геннадійовича – підприємця, представника ринку «Дари Буковини»;</w:t>
      </w:r>
    </w:p>
    <w:p>
      <w:pPr>
        <w:pStyle w:val="Heading"/>
        <w:jc w:val="both"/>
        <w:rPr/>
      </w:pPr>
      <w:r>
        <w:rPr>
          <w:b w:val="false"/>
        </w:rPr>
        <w:t>- Гев’</w:t>
      </w:r>
      <w:r>
        <w:rPr>
          <w:b w:val="false"/>
          <w:lang w:val="ru-RU"/>
        </w:rPr>
        <w:t>юк Марію Василівну – підприємця,</w:t>
      </w:r>
      <w:r>
        <w:rPr>
          <w:b w:val="false"/>
        </w:rPr>
        <w:t xml:space="preserve"> представника ринку «Верхній»;</w:t>
      </w:r>
    </w:p>
    <w:p>
      <w:pPr>
        <w:pStyle w:val="Heading"/>
        <w:jc w:val="both"/>
        <w:rPr/>
      </w:pPr>
      <w:r>
        <w:rPr>
          <w:b w:val="false"/>
        </w:rPr>
        <w:t>- Гольонка Руслана Анатолійовича – підприємця, представника ринку «Садгірський»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Гуліна Вадима Володимировича – підприємця, представника мікроринку «Ліна»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Дорош Марину Михайлівну – підприємця, представника мікроринку «Лілея»;</w:t>
      </w:r>
    </w:p>
    <w:p>
      <w:pPr>
        <w:pStyle w:val="Heading"/>
        <w:jc w:val="both"/>
        <w:rPr/>
      </w:pPr>
      <w:r>
        <w:rPr>
          <w:b w:val="false"/>
        </w:rPr>
        <w:t>- Кавкала Василя Валентиновича – підприємця, представника ринку «Фермер»;</w:t>
      </w:r>
    </w:p>
    <w:p>
      <w:pPr>
        <w:pStyle w:val="Heading"/>
        <w:jc w:val="both"/>
        <w:rPr/>
      </w:pPr>
      <w:r>
        <w:rPr>
          <w:b w:val="false"/>
        </w:rPr>
        <w:t>- Косован Тетяну Григорівну – підприємця, представника мікроринку    «Нива-2»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Микитюка Петра Васильовича – підприємця, представника мікроринку «Карпати»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- Перча Сергія Дмитровича – підприємця, представника ринку «Головний»;   </w:t>
      </w:r>
    </w:p>
    <w:p>
      <w:pPr>
        <w:pStyle w:val="Heading"/>
        <w:jc w:val="both"/>
        <w:rPr/>
      </w:pPr>
      <w:r>
        <w:rPr>
          <w:b w:val="false"/>
        </w:rPr>
        <w:t xml:space="preserve">- Сафоряна Заграба Грачиковича – підприємця, представника ринку «Формаркет» ТОВ «Формаркет»;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- Сологуб Тамару Іванівну – підприємця, представника ринку «Нижній»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 xml:space="preserve">1.2. Ввести в </w:t>
      </w:r>
      <w:r>
        <w:rPr>
          <w:b w:val="false"/>
        </w:rPr>
        <w:t>персональний склад Ради підприємців ринків м.Чернівців: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Голубничого Володимира Андрійовича – підприємця, представника торгового сектора №4 КП МТК «Калинівський ринок»;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умич Ганну Євгенівну – підприємця, представника ринку «Нижній»;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Запотічного Анатолія Дмитровича – підприємця, представника ринку «Верхній»;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кулиш Аллу Іванівну – підприємця, представника мікроринку «Нива-2»;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Тодоріко Світлану Петрівну – підприємця, представника ринку «Формаркет» ТОВ «Формаркет»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- Хащевого Василя Васильовича – підприємця, представника торгового сектора №2 КП МТК «Калинівський ринок»;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- Шкарінського Віктора Анатолійовича – підприємця, представника ринку «Головний»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/>
        <w:tab/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       Ротаря П.Я.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>Секретар Чернівецької міської ради</w:t>
        <w:tab/>
        <w:tab/>
        <w:tab/>
        <w:t xml:space="preserve"> </w:t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46:00Z</dcterms:created>
  <dc:creator>PublicRel</dc:creator>
  <dc:description/>
  <cp:keywords/>
  <dc:language>en-US</dc:language>
  <cp:lastModifiedBy>PublRel</cp:lastModifiedBy>
  <cp:lastPrinted>2011-07-22T13:57:00Z</cp:lastPrinted>
  <dcterms:modified xsi:type="dcterms:W3CDTF">2011-09-07T14:54:00Z</dcterms:modified>
  <cp:revision>4</cp:revision>
  <dc:subject/>
  <dc:title> </dc:title>
</cp:coreProperties>
</file>