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3.08.2011 № 515/14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jc w:val="both"/>
        <w:rPr/>
      </w:pPr>
      <w:r>
        <w:rPr/>
        <w:t xml:space="preserve">ної грома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0 сесії міської ради УІ скликання від 28.07.2011р. № 237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 і визнання таким, що втратило чинність рішення Чернівецької міської ради з цього питання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    КЖРЕПу № 9 (Паладян Д. В.), КЖРЕПу № 11 (Шерстюк Р. В.),                     КЖРЕПу № 12 (Лупай Г. І.), КЖРЕПу № 14 (Збаранська Є. А.), управлінню житлового господарства Першотравневої районної у місті Чернівцях ради            (Степанченко Н. Г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firstLine="70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           1, 2, 3, 4 і 5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1.</w:t>
      </w:r>
      <w:r>
        <w:rPr>
          <w:sz w:val="28"/>
          <w:lang w:val="uk-UA"/>
        </w:rPr>
        <w:t xml:space="preserve"> Вивіз твердих побутових відходів з підприємствами -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2.</w:t>
      </w:r>
      <w:r>
        <w:rPr>
          <w:sz w:val="28"/>
          <w:lang w:val="uk-UA"/>
        </w:rPr>
        <w:t xml:space="preserve"> Розрахунки за спожиту електроенергію для освітлення місць загального користування будинків з міськРЕ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Сірмана Д. О.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Секретар Чернівецької міської ради                                       В. Михайлішин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8.2011 № </w:t>
      </w:r>
      <w:r>
        <w:rPr>
          <w:sz w:val="28"/>
          <w:szCs w:val="28"/>
          <w:lang w:val="en-US"/>
        </w:rPr>
        <w:t>515/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 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896,7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99,5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896,7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799,5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КЖРЕП № 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Кобзарська, 3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71,1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371,1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КЖРЕП № 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Заставнянська, 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47 (держав-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 акти)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10,0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6,3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Заставнянська, 8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4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ержав-ний ак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732,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14,8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22"/>
        <w:gridCol w:w="1083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Заставнянська, 1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687,5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14,9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Іспаська, 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08,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18,3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Шипинська,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 (держав-ний ак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80,2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62,4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7518,9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736,9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КЖРЕП №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Білецька, 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46,3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вул. Червоноармійська, 24/3 (літ. Б)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25,7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82,9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67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172,0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682,9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:                     750,00    425,60    8680,00     798958,96   163219,38        60           29           3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/0,2731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П. Ротар                            </w:t>
      </w:r>
    </w:p>
    <w:p>
      <w:pPr>
        <w:pStyle w:val="Normal"/>
        <w:ind w:left="9912" w:right="-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8.2011 № </w:t>
      </w:r>
      <w:r>
        <w:rPr>
          <w:sz w:val="28"/>
          <w:szCs w:val="28"/>
          <w:lang w:val="en-US"/>
        </w:rPr>
        <w:t>515/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    </w:t>
            </w:r>
            <w:r>
              <w:rPr>
                <w:rFonts w:eastAsia="Times New Roman"/>
                <w:bCs w:val="false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гатинська, 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919,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49,3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3919,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349,3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рбова,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18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48,7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. Дзержика, 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35 (проект розподіл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364,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25,3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ківська, 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027,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53,7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порівська,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603,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79,5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дільська,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8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6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8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414,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107,3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ністрянська, 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49,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п”янська, 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48,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197,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4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Гончарова,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53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87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53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587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Інтернаціональний, 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575,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429,4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зька,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44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5,7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2/1, 2 (літ. 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9,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1,3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42/2, 3 (літ. Б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028,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842,6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716,3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0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3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6947,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4899,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КЖРЕП №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А. Пумнула, 13/4, 6  (літ. Б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739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98,7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739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198,7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lang w:val="uk-UA"/>
        </w:rPr>
        <w:t xml:space="preserve">Разом:                     1878,80  930,30     27903,00  1514754,16   519141,57      145          58           7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/0,1135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Заступник міського голови з питань</w:t>
      </w:r>
    </w:p>
    <w:p>
      <w:pPr>
        <w:pStyle w:val="Heading4"/>
        <w:rPr>
          <w:b/>
          <w:b/>
        </w:rPr>
      </w:pPr>
      <w:r>
        <w:rPr>
          <w:b/>
        </w:rPr>
        <w:t>діяльності виконавчих органів міської</w:t>
      </w:r>
    </w:p>
    <w:p>
      <w:pPr>
        <w:pStyle w:val="Heading4"/>
        <w:rPr>
          <w:b/>
          <w:b/>
        </w:rPr>
      </w:pPr>
      <w:r>
        <w:rPr>
          <w:b/>
        </w:rPr>
        <w:t xml:space="preserve">ради                                                                                                                                                                                                            П. Ротар                                                            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8.2011 № </w:t>
      </w:r>
      <w:r>
        <w:rPr>
          <w:sz w:val="28"/>
          <w:szCs w:val="28"/>
          <w:lang w:val="en-US"/>
        </w:rPr>
        <w:t>515/1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рещатинська,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7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570,8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727,3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Черемшини,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013,6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7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3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5584,5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727,3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. Боброва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9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97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-панфіловців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12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3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Кутузов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6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9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Чапаєва,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77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46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2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8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9954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076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О Гончара, 43/ 4, 5, 6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062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575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3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Руська, 24/1, 2, 7   (літ. 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631,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258,7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Руська,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71,2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69,2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7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4264,4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303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Управління житлового господарства Першотравневої районної у місті</w:t>
            </w:r>
          </w:p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Жасмінна, 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44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69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ержав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 ак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0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40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Курильська,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112,2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5,1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Шипинська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93,5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35,3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7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8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0405,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60,4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>Разом:                    2302,20    1339,70 14109,00 1897608,80  571467,03        155         67           7</w:t>
      </w:r>
    </w:p>
    <w:p>
      <w:pPr>
        <w:pStyle w:val="Style10"/>
        <w:rPr/>
      </w:pPr>
      <w:r>
        <w:rPr/>
        <w:t xml:space="preserve">                                                                                             </w:t>
      </w:r>
      <w:r>
        <w:rPr/>
        <w:t>/0,071</w:t>
      </w:r>
      <w:r>
        <w:rPr>
          <w:lang w:val="en-US"/>
        </w:rPr>
        <w:t>3</w:t>
      </w:r>
      <w:r>
        <w:rPr/>
        <w:t xml:space="preserve">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ind w:firstLine="708"/>
        <w:rPr>
          <w:bCs/>
        </w:rPr>
      </w:pPr>
      <w:r>
        <w:rPr>
          <w:bCs/>
        </w:rPr>
        <w:t>Примітка: нежилі приміщення загальною площею 14,50 кв.м. в будинку № 24 (літ. А) згідно з договором купівлі-продажу приміщень від 04.07.1997р. № 402 є приватною власністю МПП “Дніпро” в особі директора Бердника І. Д., а нежилі приміщення в цьому ж будинку загальною площею 39,80 кв.м. з договором дарування частини домоволодіння від 06.07.2005р. є приватною власністю гр. Дідух І. 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8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Heading8"/>
        <w:rPr>
          <w:bCs w:val="false"/>
        </w:rPr>
      </w:pPr>
      <w:r>
        <w:rPr>
          <w:bCs w:val="false"/>
        </w:rPr>
        <w:t xml:space="preserve">ради                                                                                                                                                                                                        П. Ротар     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8.2011 № </w:t>
      </w:r>
      <w:r>
        <w:rPr>
          <w:sz w:val="28"/>
          <w:szCs w:val="28"/>
          <w:lang w:val="en-US"/>
        </w:rPr>
        <w:t>515/1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Будівельників,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692,8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87,2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Будівельників,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063,9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71,8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2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756,8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659,0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П. Сагайдачного, 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914,6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75,7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2914,6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2775,7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  586,50     365,60         </w:t>
      </w:r>
      <w:r>
        <w:rPr>
          <w:b w:val="false"/>
          <w:bCs w:val="false"/>
        </w:rPr>
        <w:t>-</w:t>
      </w:r>
      <w:r>
        <w:rPr/>
        <w:t xml:space="preserve">         584671,55   143434,79        75           35           3                                   </w:t>
      </w:r>
    </w:p>
    <w:p>
      <w:pPr>
        <w:pStyle w:val="Style10"/>
        <w:rPr/>
      </w:pPr>
      <w:r>
        <w:rPr/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Заступник міського голови з питань</w:t>
      </w:r>
    </w:p>
    <w:p>
      <w:pPr>
        <w:pStyle w:val="Heading8"/>
        <w:rPr/>
      </w:pPr>
      <w:r>
        <w:rPr/>
        <w:t>діяльності виконавчих органів міської</w:t>
      </w:r>
    </w:p>
    <w:p>
      <w:pPr>
        <w:pStyle w:val="Heading8"/>
        <w:rPr/>
      </w:pPr>
      <w:r>
        <w:rPr/>
        <w:t>ради                                                                                                                                                                                                           П. Рот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3.08.2011 № </w:t>
      </w:r>
      <w:r>
        <w:rPr>
          <w:sz w:val="28"/>
          <w:szCs w:val="28"/>
          <w:lang w:val="en-US"/>
        </w:rPr>
        <w:t>515/1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260"/>
        <w:gridCol w:w="1136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ул. Руська, 22/3, 4, 6, 7, 8 (літ. 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,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9,0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6,3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Руська, 78/5, 6, 7, 8, 9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598,0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389,4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Т. Шевченка, 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,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6498,9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609,0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1,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4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0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9637,0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4174,8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евастопольська, 28/ 1, 3, 5, 6, 7 (літ. 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1,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090,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33,9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5</w:t>
      </w:r>
    </w:p>
    <w:tbl>
      <w:tblPr>
        <w:tblW w:w="16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260"/>
        <w:gridCol w:w="1136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3,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1,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4090,7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133,9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 </w:t>
      </w:r>
      <w:r>
        <w:rPr/>
        <w:t xml:space="preserve">Разом:                     1735,00     617,40    5282,07  2193727,79  207551,82       50           22            2                               </w:t>
      </w:r>
    </w:p>
    <w:p>
      <w:pPr>
        <w:pStyle w:val="Style10"/>
        <w:ind w:firstLine="708"/>
        <w:rPr/>
      </w:pPr>
      <w:r>
        <w:rPr/>
        <w:t xml:space="preserve">                                                                                       </w:t>
      </w:r>
      <w:r>
        <w:rPr>
          <w:b w:val="false"/>
          <w:bCs w:val="false"/>
        </w:rPr>
        <w:t xml:space="preserve">/- </w:t>
      </w:r>
    </w:p>
    <w:p>
      <w:pPr>
        <w:pStyle w:val="Style1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Примітка: нежилі приміщення загальною площею 54,60 кв.м. в будинку № 22 (літ. А) на вул. Руській згідно з договором купівлі-продажу 15.07.2003р. є приватною власністю гр. Ясенчук Н. Є., а нежилі приміщення загальною площею 110,20 кв.м. в цьому</w:t>
      </w:r>
    </w:p>
    <w:p>
      <w:pPr>
        <w:pStyle w:val="Normal"/>
        <w:rPr/>
      </w:pPr>
      <w:r>
        <w:rPr>
          <w:sz w:val="28"/>
          <w:lang w:val="uk-UA"/>
        </w:rPr>
        <w:t>ж</w:t>
      </w:r>
      <w:r>
        <w:rPr>
          <w:lang w:val="uk-UA"/>
        </w:rPr>
        <w:t xml:space="preserve"> б</w:t>
      </w:r>
      <w:r>
        <w:rPr>
          <w:sz w:val="28"/>
        </w:rPr>
        <w:t>удинку згідно з</w:t>
      </w:r>
      <w:r>
        <w:rPr>
          <w:sz w:val="28"/>
          <w:lang w:val="uk-UA"/>
        </w:rPr>
        <w:t xml:space="preserve"> </w:t>
      </w:r>
      <w:r>
        <w:rPr>
          <w:sz w:val="28"/>
        </w:rPr>
        <w:t>рішенням Першотравневого районного суду м. Чернівців від 22.09.2006р. (справа № 2-1695/2006р.) є приватною власністю гр. Рогожі О. Д.</w:t>
      </w:r>
    </w:p>
    <w:p>
      <w:pPr>
        <w:pStyle w:val="Style1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</w:t>
      </w:r>
    </w:p>
    <w:p>
      <w:pPr>
        <w:pStyle w:val="Style10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</w:t>
      </w:r>
    </w:p>
    <w:p>
      <w:pPr>
        <w:pStyle w:val="Heading8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  П. Ротар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39:00Z</dcterms:created>
  <dc:creator>Komp1</dc:creator>
  <dc:description/>
  <cp:keywords/>
  <dc:language>en-US</dc:language>
  <cp:lastModifiedBy>PublRel</cp:lastModifiedBy>
  <cp:lastPrinted>2011-08-09T16:46:00Z</cp:lastPrinted>
  <dcterms:modified xsi:type="dcterms:W3CDTF">2011-09-07T14:42:00Z</dcterms:modified>
  <cp:revision>87</cp:revision>
  <dc:subject/>
  <dc:title>                                 </dc:title>
</cp:coreProperties>
</file>