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3.08.2011 № 514/14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 зарахування    на    баланс 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житлового  фонду  комунальної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ласності приміщень в будинку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64 на вул. П. Сагайдачного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акт обстеження постійно діючої комісії по огляду та визначенню санітарно-технічного стану будинків (квартир) при виконкомі Першотравневої районної у місті Чернівцях ради від 08.06.2011р. та розглянувши звернення  КЖРЕП № 12 від 14.07.2011р. № 587 з поданими до нього документам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 xml:space="preserve">Зарахувати на баланс житлового фонду комунальної власності територіальної громади м. Чернівців приміщення в будинку № 64 на                        вул. П. Сагайдачного загальною площею 55,60 кв.м., житловою                              площею 37,90 кв.м., які відновлено </w:t>
      </w:r>
      <w:r>
        <w:rPr>
          <w:lang w:val="uk-UA"/>
        </w:rPr>
        <w:t>КЖРЕП № 12</w:t>
      </w:r>
      <w:r>
        <w:rPr>
          <w:b w:val="false"/>
          <w:bCs/>
          <w:lang w:val="uk-UA"/>
        </w:rPr>
        <w:t xml:space="preserve"> під житло згідно з рішенням виконавчого комітету міської ради від 28.07.2009р. № 538/14 “Про передачу нежитлових приміщень для відновлення під житло” і можуть використовуватися в якості житла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1.</w:t>
      </w:r>
      <w:r>
        <w:rPr>
          <w:b w:val="false"/>
          <w:lang w:val="uk-UA"/>
        </w:rPr>
        <w:t xml:space="preserve"> Присвоїти цій квартирі № 1-А на вул. П. Сагайдачного, 64, яка складається з коридору 1-А-1 площею 3,10 кв.м., житлової кімнати 1-А-2                  площею 7,40 кв.м., житлової кімнати 1-А-3 площею 13,40 кв.м., житлової кімнати 1-А-4 площею 17,10 кв.м., кухні 1-А-5 площею 9,60 кв.м.,              коридору 1-А-6 площею 2,20 кв.м. і санвузла 1-А-7 площею 2,80 кв.м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b w:val="false"/>
          <w:lang w:val="uk-UA"/>
        </w:rPr>
        <w:t xml:space="preserve">                                                      </w:t>
      </w:r>
      <w:r>
        <w:rPr>
          <w:bCs/>
          <w:lang w:val="uk-UA"/>
        </w:rPr>
        <w:t>2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Надати квартирі № 1-А на вул. П. Сагайдачного, 64 статус гуртожитку КЖРЕП № 12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КЖРЕПу № 12 (Лупай Г. І.) провести розподіл гуртожитку на                                         вул. П. Сагайдачного, 64 згідно з чинним законодавством і внести зміни в облікові документи на вказаний будинок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міському комунальному бюро технічної інвентаризації (Стародуб Т. Б.) внести відповідні зміни в технічну документацію на будинок № 64 на вул. П. Сагайдачного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.</w:t>
      </w:r>
      <w:r>
        <w:rPr>
          <w:b w:val="false"/>
          <w:bCs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      Сірмана Д. О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2:00Z</dcterms:created>
  <dc:creator>Komp1</dc:creator>
  <dc:description/>
  <cp:keywords/>
  <dc:language>en-US</dc:language>
  <cp:lastModifiedBy>PublRel</cp:lastModifiedBy>
  <dcterms:modified xsi:type="dcterms:W3CDTF">2011-09-07T14:40:00Z</dcterms:modified>
  <cp:revision>5</cp:revision>
  <dc:subject/>
  <dc:title>                                        </dc:title>
</cp:coreProperties>
</file>