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widowControl w:val="false"/>
        <w:tabs>
          <w:tab w:val="clear" w:pos="708"/>
          <w:tab w:val="left" w:pos="9029" w:leader="none"/>
        </w:tabs>
        <w:spacing w:before="20" w:after="20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widowControl w:val="false"/>
        <w:spacing w:before="20" w:after="20"/>
        <w:rPr>
          <w:sz w:val="36"/>
          <w:szCs w:val="36"/>
        </w:rPr>
      </w:pP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  <w:lang w:val="ru-RU"/>
        </w:rPr>
      </w:pPr>
      <w:r>
        <w:rPr>
          <w:sz w:val="36"/>
          <w:szCs w:val="36"/>
        </w:rPr>
        <w:t>Виконавчий  комітет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Heading4"/>
        <w:widowControl w:val="false"/>
        <w:spacing w:lineRule="auto" w:line="240" w:before="20" w:after="20"/>
        <w:rPr/>
      </w:pPr>
      <w:r>
        <w:rPr>
          <w:b/>
          <w:szCs w:val="32"/>
        </w:rPr>
        <w:t>Р І Ш Е Н Н Я</w:t>
      </w:r>
    </w:p>
    <w:p>
      <w:pPr>
        <w:pStyle w:val="Normal"/>
        <w:rPr>
          <w:b/>
          <w:b/>
          <w:szCs w:val="32"/>
          <w:lang w:val="uk-UA"/>
        </w:rPr>
      </w:pPr>
      <w:r>
        <w:rPr>
          <w:b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8"/>
          <w:lang w:val="uk-UA"/>
        </w:rPr>
      </w:pPr>
      <w:r>
        <w:rPr>
          <w:sz w:val="28"/>
          <w:lang w:val="uk-UA"/>
        </w:rPr>
        <w:t>23.08.2011р. № 511/14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Про розмір плати та термін навчання дітей у школах естетичного виховання м.Чернівців та визнання такими, що втратили чинність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деякі пункти рішення виконавчого комітету міської ради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ід 10.08.2010р. №510/14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32 Закону України «Про місцеве самоврядування в Україні», Законів України «Про позашкільну освіту» від 22.06.2000 р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841-ІІІ, «Про внесення змін до Закону України «Про позашкільну освіту» від 02.06.2005р. №2626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, на виконання постанов Кабінету Міністрів України від 25.03.1997р. №260 “Про встановлення розміру плати за навчання у державних школах естетичного виховання дітей», від 05.06.1997р. №534 «Про затвердження переліку платних послуг, які можуть надаватися закладами культури і мистецтв, заснованими на державній та комунальній формі власності», керуючись Порядком надання платних послуг закладами культури і мистецтв, затвердженим наказом Міністерства культури і мистецтв України, Міністерства фінансів України, Міністерства економіки України від 21.12.1999р. №732/306/152, на виконання Закону України «Про засади державної регуляторної політики у сфері господарської діяльності» та пункту 2.38 нової редакції Плану діяльності Чернівецької міської ради та її виконавчого комітету з підготовки проектів регуляторних актів на 2011 рік, затвердженого рішенням виконавчого комітету міської ради від 14.12.2010р. №829/22, з метою встановлення, до моменту визначення Кабінетом Міністрів України порядку встановлення, розміру плати за навчання, встановлення пільг для окремих категорій учнів шкіл естетичного виховання та терміну навчання дітей у школах естетичного виховання м.Чернівців, розглянувши зауваження та пропозиції, отримані за час оприлюднення проекту регуляторного акта та беручи до уваги експертний висновок постійної комісії міської ради з питань бюджету та фінансів, виконавчий комітет Чернівец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До визначення Кабінетом Міністрів України порядку встановлення розміру плати за навчання в школах естетичного виховання, погодити запропоновану дирекціями шкіл щомісячну плату батьків за навчання дітей в музичних та художній школах м.Чернівців на 2011 – 2012 навчальний рік в розмірах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firstLine="9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фортепіано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60 гривень,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firstLine="9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ітар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70 гривень,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firstLine="9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ольний спів, вока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60 гривень,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firstLine="9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акордеон, баян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40 гривень,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firstLine="9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аксофон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50 гривень,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firstLine="9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крипка, бандур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35 гривень,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firstLine="9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хоровий кл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40 гривень,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ухові інструменти, </w:t>
            </w:r>
          </w:p>
          <w:p>
            <w:pPr>
              <w:pStyle w:val="Normal"/>
              <w:ind w:left="90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олончель, цимбали та</w:t>
            </w:r>
          </w:p>
          <w:p>
            <w:pPr>
              <w:pStyle w:val="Normal"/>
              <w:ind w:left="90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ші народні музичні </w:t>
            </w:r>
          </w:p>
          <w:p>
            <w:pPr>
              <w:pStyle w:val="Normal"/>
              <w:ind w:left="90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струмент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30 гривен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firstLine="9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художнє відділенн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50 гривень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становити такі пільги для окремих категорій учнів шкіл естетичного виховання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Повністю звільнити від оплати за навчання дітей-інвалідів, дітей-сиріт і дітей, позбавлених батьківського піклування та з багатодітних сімей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На 50 відсотків звільнити від оплати за навчання дітей із сімей, що постраждали внаслідок аварії на Чорнобильській АЕС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З метою захисту прав учнів з неповних та малозабезпечених сімей, не врахованих в пункті 2 цього рішення, дозволити дирекціям шкіл естетичного виховання, за погодженням з управлінням культури міської ради, як виняток, встановлювати додаткові пільги щодо оплати за навчання, але не більше 50 відсотків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Встановити тривалість 2011 – 2012 навчального року в школах естетичного виховання, враховуючи проведення підсумкового оцінювання і державної підсумкової атестації – навчальних досягнень учнів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В музичних школах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ля учнів перевідних класів з 1 вересня 2011 року до 31 травня 2012 рок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ля учнів випускних класів з 1 вересня 2011 року до 30 червня 2012 року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2. В художній школі імені М.Івасюка для всіх учнів з 1 верес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1 року до 30 червня 2012 року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Вважати такими, що втратили чинність пункти 1, 2, 3, 4 рішення виконавчого комітету Чернівецької міської ради від 10.08.2010р. №510/14 «Про розмір плати та термін навчання дітей у школах естетичного виховання м.Чернівців, визнання таким, що втратило чинність рішення виконавчого комітету міської ради від 21.10.1997р. №775/20»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Рішення набирає чинності з дня його прийняття та підлягає оприлюдненню на офіційному веб-порталі Чернівецької міської ради у мережі Інтернет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 Паскаря О.Є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Чернівецької міської ради</w:t>
        <w:tab/>
        <w:tab/>
        <w:tab/>
        <w:tab/>
        <w:t xml:space="preserve">    В. Михайліши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НАЛІЗ  РЕГУЛЯТОРНОГО ВПЛИВ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екту рішення Чернівец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о розмір плати та термін навч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тей у школах естетичного виховання м.Чернівців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Опис пробле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Необхідність підготовки проекту рішення виконавчого комітету Чернівецької міської ради «Про розмір плати та термін навчання дітей у школах естетичного виховання м.Чернівців» обумовлено постановою Кабінету Міністрів України від 25.03.1997р. №260 «Про встановлення розміру плати за навчання у державних школах естетичного виховання дітей», де в пункті 1 цієї постанови зазначено, що «...розмір плати батьків за навчання у державних школах естетичного виховання дітей визначається один раз на рік дирекцією цього закладу за погодженням з органами виконавчої влади» та Законами України від 22.06.2000р. №1841-ІІІ «Про позашкільну освіту», від 02.06.2005р. №2626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о внесення змін до Закону України «Про позашкільну освіту», де у частині другій статті 26 зазначено, що «Діти із багатодітних сімей, діти із малозабезпечених сімей, діти-інваліди, діти-сироти і діти, позбавлені батьківського піклування здобувають позашкільну освіту безоплатно»; «Порядок встановлення розміру плати за навчання в початкових спеціалізованих мистецьких навчальних закладах (школах естетичного виховання) визначається Кабінетом Міністрів України. Місцеві органи виконавчої влади та органи місцевого самоврядування мають право встановлювати додаткові пільги з плати за навчання з урахуванням можливостей місцевих бюджетів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Проте, з моменту опублікування Закону України від 02.06.2005р. №2626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до цього часу Кабінетом Міністрів України не визначений розмір плати за навчання в школах естетичного виховання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Мета і завдання регулювання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егулювання порядку визначення розміру щомісячної плати батьків за навчання дітей в музичних та художній школах м. Чернівців на 2011 – 2012 навчальний рік, встановлення пільг для деяких категорій учнів шкіл естетичного виховання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Механізм та заходи досягнення задекларованої мети та завдань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ом рішення, до моменту встановлення Кабінетом Міністрів України, встановлюється розмір щомісячної плати батьків за навчання дітей в музичних та художній школах м.Чернівців на 2011 – 2012 навчальний рік та перелік пільг по платі за навчання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значеним проектом забезпечується збільшення надходжень до спеціального фонду бюджету міста від плати за навчання дітей у школах естетичного виховання відповідно до «Переліку платних послуг, які можуть надаватися закладами культури і мистецтв, заснованими на державній та комунальній формі власності», затвердженого постановою Кабінету Міністрів України від 05.06.1997р. №534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Альтернативи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ьтернатив запропонованому проекту рішення виконавчого комітету Чернівецької міської ради немає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300"/>
        <w:gridCol w:w="12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фера впливу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го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трат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ні шкіл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стетичного вихованн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ільшення надходжень коштів у бюджет міста Чернівців від плати за навчання дітей у школах естетичного виховання. Вирішення організаційно-правових, фінансово-господарських та соціальних взаємовідносин між учнями та школою естетичного вихованн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Термін дії регуляторного акт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 дії рішення виконавчого комітету Чернівецької міської ради на 2011 – 2012 навчальний рік. У разі встановлення Кабінетом Міністрів України розміру щомісячної батьківської плати за навчання дітей в музичних та художній школах це рішення буде приведене у відповідність до Закону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Показники результативно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дітей, які будуть навчатись в школах естетичного виховання, надходження коштів від плати за навч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уваження та пропозиції до проекту рішення та аналізу регуляторного впливу цього проекту, просимо надсилати в письмовому вигляді впродовж місяця з дня опублікування на адресу: м.Чернівці, площа Центральна, 5, управління культури Чернівецької міської ради, тел.: 52-18-82, 52-18-53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Голова постійної комісі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итань освіти, науки та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культури міської ради                                                                      Я. Антоняк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7:51:00Z</dcterms:created>
  <dc:creator>Irina</dc:creator>
  <dc:description/>
  <cp:keywords/>
  <dc:language>en-US</dc:language>
  <cp:lastModifiedBy>PublRel</cp:lastModifiedBy>
  <cp:lastPrinted>2011-07-15T11:13:00Z</cp:lastPrinted>
  <dcterms:modified xsi:type="dcterms:W3CDTF">2011-09-07T14:40:00Z</dcterms:modified>
  <cp:revision>16</cp:revision>
  <dc:subject/>
  <dc:title>Відповідно до статті 32 Закону України «Про місцеве самоврядування в Україні», Законів України «Про позашкільну освіту» від 22</dc:title>
</cp:coreProperties>
</file>