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                               </w:t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23.08.2011  </w:t>
      </w:r>
      <w:r>
        <w:rPr>
          <w:sz w:val="28"/>
        </w:rPr>
        <w:t xml:space="preserve">№ </w:t>
      </w:r>
      <w:r>
        <w:rPr>
          <w:sz w:val="28"/>
          <w:lang w:val="en-US"/>
        </w:rPr>
        <w:t>506/14</w:t>
      </w:r>
      <w:r>
        <w:rPr>
          <w:sz w:val="28"/>
        </w:rPr>
        <w:t xml:space="preserve">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915" w:hRule="atLeast"/>
        </w:trPr>
        <w:tc>
          <w:tcPr>
            <w:tcW w:w="4678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>Про виділення коштів з цільового фонду соціально-економічного розвитку міс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2"/>
        <w:widowControl w:val="fals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09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: </w:t>
      </w:r>
    </w:p>
    <w:p>
      <w:pPr>
        <w:pStyle w:val="2"/>
        <w:widowControl w:val="false"/>
        <w:ind w:left="0" w:firstLine="709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иконавчому комітету</w:t>
      </w:r>
      <w:r>
        <w:rPr>
          <w:sz w:val="28"/>
        </w:rPr>
        <w:t xml:space="preserve"> міської ради (через відділ бухгалтерського обліку та звітності міської ради)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</w:rPr>
        <w:t>1.1.1.</w:t>
      </w:r>
      <w:r>
        <w:rPr>
          <w:sz w:val="28"/>
        </w:rPr>
        <w:t xml:space="preserve"> Для оплати послуг з організації Міжнародного поетичного фестивалю “Мерідіан Черновіц” - 25000 грн. (КЕКВ 1134), в т. ч.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- виготовлення наочної агітації – 22500 грн.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- харчування учасників фестивалю – 2500 грн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</w:rPr>
        <w:t>1.1.2.</w:t>
      </w:r>
      <w:r>
        <w:rPr>
          <w:sz w:val="28"/>
        </w:rPr>
        <w:t xml:space="preserve"> Для оплати послуг пов’язаних з обслуговуванням делегації           м. Конін (Польща) – 8302 грн. (КЕКВ 1134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Управлінню освіти міської ради на оплату транспортних послуг з </w:t>
      </w:r>
      <w:r>
        <w:rPr>
          <w:sz w:val="28"/>
          <w:szCs w:val="28"/>
        </w:rPr>
        <w:t>перевезення</w:t>
      </w:r>
      <w:r>
        <w:rPr/>
        <w:t xml:space="preserve"> </w:t>
      </w:r>
      <w:r>
        <w:rPr>
          <w:sz w:val="28"/>
        </w:rPr>
        <w:t xml:space="preserve">Чернівецького міського фольклорного театру-студії “Ґердан” </w:t>
        <w:br/>
        <w:t xml:space="preserve">для участі у ХХІІ Міжнародному фестивалі “Буковинські зустрічі” в </w:t>
        <w:br/>
        <w:t>м. Турчанське Тєпліце (Словаччина) – 10000 грн. (КЕКВ 1134)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bCs/>
          <w:sz w:val="28"/>
          <w:szCs w:val="28"/>
        </w:rPr>
        <w:t xml:space="preserve"> Управлінню охорони здоров’я міської ради на поточний ремонт даху КМУ “Міська дитяча клінічна лікарня” на вул. Руській, 87 – 60000 грн. (КЕКВ 1134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bCs/>
          <w:sz w:val="28"/>
          <w:szCs w:val="28"/>
        </w:rPr>
        <w:t xml:space="preserve"> Управлінню праці та соціального захисту населення міської ради для надання фінансової допомоги Чернівецькому міському товариству інвалідів “Милосердя” на участь членів товариства у заходах, пов’язаних з залученням їх до занять спортом – 1900 грн. (КЕКВ 13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1.5. </w:t>
      </w:r>
      <w:r>
        <w:rPr>
          <w:bCs/>
          <w:sz w:val="28"/>
          <w:szCs w:val="28"/>
        </w:rPr>
        <w:t xml:space="preserve">Відділу у справах сім’ї та молоді міської ради для оплати послуг з організації відпочинку дітей – учасників літнього мовного табору – </w:t>
        <w:br/>
        <w:t>27000 грн. (КЕКВ 1134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6.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убвенцію Садгірському районному в місті бюджету на реконструкцію тротуарів – 280000 грн. (КЕКВ 242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Внести зміни в перелік об’єктів, фінансування яких здійснюється за рахунок коштів бюджету розвитку в 2011 році, а саме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2.1.</w:t>
      </w:r>
      <w:r>
        <w:rPr>
          <w:bCs/>
          <w:sz w:val="28"/>
          <w:szCs w:val="28"/>
        </w:rPr>
        <w:t xml:space="preserve"> Зменшити асигнування департаменту житлово-комунального господарства міської ради на модернізацію, реконструкцію системи теплопостачання мікрорайону У. Кармелюка – М. Салтикова-Щедрина з оснащенням автоматизованими приладами обліку та регулювання споживання енергоресурсів – 14335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2.2. </w:t>
      </w:r>
      <w:r>
        <w:rPr>
          <w:bCs/>
          <w:sz w:val="28"/>
          <w:szCs w:val="28"/>
        </w:rPr>
        <w:t xml:space="preserve">Збільшити асигнування фінансовому управлінню міської ради для надання субвенції Шевченківському районному в місті бюджету на влаштування індивідуального опалення у квартирі № 2 в будинку № 29 на </w:t>
        <w:br/>
        <w:t xml:space="preserve">вул. В. Чапаєва – 14335 грн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Cs/>
          <w:sz w:val="28"/>
          <w:szCs w:val="28"/>
        </w:rPr>
        <w:t>Пункти 1.3, 1.6 та 2 затвердити на черговій сесії міської ради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ув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Електронний варіант відповідає оригіналу рішення                                     Боремська Л.І.</w:t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51:00Z</dcterms:created>
  <dc:creator>Boremska</dc:creator>
  <dc:description/>
  <cp:keywords/>
  <dc:language>en-US</dc:language>
  <cp:lastModifiedBy>PublRel</cp:lastModifiedBy>
  <cp:lastPrinted>2011-07-26T16:24:00Z</cp:lastPrinted>
  <dcterms:modified xsi:type="dcterms:W3CDTF">2011-09-07T14:38:00Z</dcterms:modified>
  <cp:revision>95</cp:revision>
  <dc:subject/>
  <dc:title/>
</cp:coreProperties>
</file>