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hanging="0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3.08.2011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05/1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ab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 внесення змін в рішення від 14.07.2009 № 504/13 «Про  направлен-ня та оплату за навчання»  та  про оплату за навчання  Горбатюк Л.М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ідповідно до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частини 4 статті 6 Закону України “Про  службу в органах місцевого самоврядування”, </w:t>
      </w:r>
      <w:r>
        <w:rPr>
          <w:color w:val="000000"/>
          <w:sz w:val="28"/>
          <w:szCs w:val="28"/>
        </w:rPr>
        <w:t xml:space="preserve">Положення про направлення на навчання поса-дових осіб і службовців органів самоврядування міста Чернівців, забезпечення підготовки кадрів для цих органів за рахунок коштів міського бюджету, яке затверджене рішенням виконавчого комітету Чернівецької міської ради від   27.05.2008 року № 374/10,беручи до уваги </w:t>
      </w:r>
      <w:r>
        <w:rPr>
          <w:bCs/>
          <w:sz w:val="28"/>
          <w:szCs w:val="28"/>
        </w:rPr>
        <w:t xml:space="preserve">довідку Чернівецької філії Націона-льної академії статистики, обліку та аудиту від 15.07.2011 року № 86, </w:t>
      </w:r>
      <w:r>
        <w:rPr>
          <w:color w:val="000000"/>
          <w:sz w:val="28"/>
          <w:szCs w:val="28"/>
        </w:rPr>
        <w:t xml:space="preserve">протокол  засідання конкурсної комісії від 11.08.2011 № 8, затверджений секретарем Чернівецької міської ради 15.08.2011 року, </w:t>
      </w:r>
      <w:r>
        <w:rPr>
          <w:bCs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>иконавчий комітет Чернівец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 Внести зміни в підпункт  1.3. пункту 1  рішення виконавчого комітету Чернівецької міської ради від 14.07.2009 № 504/13 «Про направлення та оплату за навчання»  виклавши його в такій редакції: 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«1.3. </w:t>
      </w:r>
      <w:r>
        <w:rPr>
          <w:b/>
          <w:bCs/>
          <w:sz w:val="28"/>
          <w:szCs w:val="28"/>
        </w:rPr>
        <w:t>МАГАС Людмили Григорівни</w:t>
      </w:r>
      <w:r>
        <w:rPr>
          <w:bCs/>
          <w:sz w:val="28"/>
          <w:szCs w:val="28"/>
        </w:rPr>
        <w:t xml:space="preserve"> – оператора комп’ютерного набору відділу бухгалтерського обліку та звітності Садгірської районної у м. Чернів-цях ради, а з 01.06.2011 року – провідного фахівця, архіваріуса відділу матері-ально-технічного забезпечення при виконавчому комітеті районної ради (роз-порядження Садгірської районної у м. Чернівцях ради від 01.06.2011 № 62-к):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у Чернівецькій філії  Національної академії статистики, обліку та  аудиту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за спеціальністю «Облік і аудит», - форма навчання – заочна, термін навчання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 роки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у  Національній  академії  статистики,  обліку  та  аудиту</w:t>
      </w:r>
      <w:r>
        <w:rPr>
          <w:bCs/>
          <w:sz w:val="28"/>
          <w:szCs w:val="28"/>
        </w:rPr>
        <w:t xml:space="preserve"> за спеціальністю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«Облік і аудит», - форма навчання - заочна, термін навчання – 1 рік 6 місяців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ього  - 3 роки 6 місяців, для отримання вищої освіти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 xml:space="preserve">Погодитися  на оплату за навчання  </w:t>
      </w:r>
      <w:r>
        <w:rPr>
          <w:b/>
          <w:bCs/>
          <w:color w:val="000000"/>
          <w:sz w:val="28"/>
          <w:szCs w:val="28"/>
        </w:rPr>
        <w:t>ГОРБАТЮК  Лілії Михайлівни</w:t>
      </w:r>
      <w:r>
        <w:rPr>
          <w:bCs/>
          <w:color w:val="000000"/>
          <w:sz w:val="28"/>
          <w:szCs w:val="28"/>
        </w:rPr>
        <w:t xml:space="preserve">– головного спеціаліста відділу бухгалтерського обліку та звітності Чернівець-кої міської ради </w:t>
      </w:r>
      <w:r>
        <w:rPr>
          <w:b/>
          <w:bCs/>
          <w:color w:val="000000"/>
          <w:sz w:val="28"/>
          <w:szCs w:val="28"/>
        </w:rPr>
        <w:t>у Чернівецькому торговельно-економічному  інституті Київського національного торговельно-економічного університету</w:t>
      </w:r>
      <w:r>
        <w:rPr>
          <w:bCs/>
          <w:color w:val="000000"/>
          <w:sz w:val="28"/>
          <w:szCs w:val="28"/>
        </w:rPr>
        <w:t xml:space="preserve">  за спеціальністю «Фінансист – економіст», форма навчання – заочна, для отримання вищої освіти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2.1.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ручити секретарю Чернівецької міської ради Михайлішину В.М.  укласти від імені виконавчого комітету міської ради договір  про оплату за навчання  Горбатюк Л.М.   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Рішення набирає чинності з дня його прийняття та підлягає розмі-щенню на офіційному веб-порталі міської ради в мережі Інтернет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 xml:space="preserve"> Контроль за виконанням цього рішення покласти на начальника відділу з питань кадрової роботи міської ради Тюріну Л.М.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  <w:t xml:space="preserve">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кретар Чернівецької міської ради </w:t>
        <w:tab/>
        <w:tab/>
        <w:tab/>
        <w:tab/>
        <w:t>В. Михайлішин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  <w:sz w:val="28"/>
      <w:szCs w:val="20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05:00Z</dcterms:created>
  <dc:creator>WiZaRd</dc:creator>
  <dc:description/>
  <cp:keywords/>
  <dc:language>en-US</dc:language>
  <cp:lastModifiedBy>WiZaRd</cp:lastModifiedBy>
  <dcterms:modified xsi:type="dcterms:W3CDTF">2011-09-06T06:43:00Z</dcterms:modified>
  <cp:revision>2</cp:revision>
  <dc:subject/>
  <dc:title> </dc:title>
</cp:coreProperties>
</file>